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969" w:hanging="0"/>
        <w:jc w:val="center"/>
        <w:rPr>
          <w:rFonts w:ascii="Arial" w:hAnsi="Arial" w:cs="Arial"/>
          <w:b/>
          <w:b/>
          <w:sz w:val="128"/>
        </w:rPr>
      </w:pPr>
      <w:r>
        <w:rPr>
          <w:rFonts w:cs="Arial" w:ascii="Arial" w:hAnsi="Arial"/>
          <w:b/>
          <w:sz w:val="128"/>
        </w:rPr>
      </w:r>
    </w:p>
    <w:p>
      <w:pPr>
        <w:pStyle w:val="TextBodyIndent"/>
        <w:ind w:left="3969" w:hanging="0"/>
        <w:jc w:val="center"/>
        <w:rPr>
          <w:rFonts w:ascii="Arial" w:hAnsi="Arial" w:cs="Arial"/>
          <w:b/>
          <w:b/>
          <w:sz w:val="128"/>
        </w:rPr>
      </w:pPr>
      <w:r>
        <w:rPr>
          <w:rFonts w:cs="Arial" w:ascii="Arial" w:hAnsi="Arial"/>
          <w:b/>
          <w:sz w:val="128"/>
        </w:rPr>
        <w:t>9</w:t>
      </w:r>
    </w:p>
    <w:p>
      <w:pPr>
        <w:pStyle w:val="TextBodyIndent"/>
        <w:ind w:left="3969" w:hanging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глава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Региональные экологические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caps/>
          <w:sz w:val="28"/>
        </w:rPr>
        <w:t>проблемы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TextBodyIndent"/>
        <w:ind w:firstLine="567"/>
        <w:rPr/>
      </w:pPr>
      <w:r>
        <w:rPr>
          <w:rFonts w:cs="Arial" w:ascii="Arial" w:hAnsi="Arial"/>
          <w:sz w:val="20"/>
        </w:rPr>
        <w:t xml:space="preserve">Исходя из масштабов распространения и величины наступивших последствий, на территории Беларуси выделяется совокупность приоритетных экологических проблем, связанных с загрязнением среды, истощением природно-ресурсного потенциала, снижением биологического и ландшафтного разнообразия, обеспечением экологической безопасности в связи с функционированием крупных техногенных объектов. 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0"/>
        </w:rPr>
        <w:t>Проблемы, связанные с загрязнением окружающей природной среды, включают в себя радиоактивное загрязнение территории, загрязнение атмосферного воздуха городов, подземных и поверхностных вод, накопление токсичных отходов.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Радиоактивное загрязнение территории.</w:t>
      </w:r>
      <w:r>
        <w:rPr>
          <w:rFonts w:cs="Arial" w:ascii="Arial" w:hAnsi="Arial"/>
          <w:sz w:val="20"/>
        </w:rPr>
        <w:t xml:space="preserve"> Зона распространения радиоактивного загрязнения охватывает пятую часть от общей площади страны. В ее пределах проживает примерно седьмая часть населения Беларуси. Приоритетное значение проблема имеет для Гомельской области, где загрязнено 2/3 территории и проживает 3/4 населения, и Могилевской области – загрязнена третья часть территории и проживает девятая часть населения.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Загрязнение атмосферного воздуха городов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За промежуток времени с 2000 по 2003 г. повышенные и высокие уровни загрязнения по ИЗА ежегодно отмечались в 30–50% наблюдаемых городов. Наиболее неблагополучное положение складывалось в гг. Гомеле, Мозыре, Гродно, где такие уровни имели место не менее чем в 75% случаев. Превышения допустимых величин различных загрязняющих веществ по максимальным разовым концентрациям регулярно фиксировались во всех городах и доходили по отдельным элементам (формальдегиду) до 10–14 раз. 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Загрязнение подземных вод</w:t>
      </w:r>
      <w:r>
        <w:rPr>
          <w:rFonts w:cs="Arial" w:ascii="Arial" w:hAnsi="Arial"/>
          <w:sz w:val="20"/>
        </w:rPr>
        <w:t xml:space="preserve"> характерно, в первую очередь, для первого от поверхности водоносного горизонта. По различным данным, от половины до 4/5 колодцев на территории страны отличаются повышенным химическим (главным образом нитратным) и треть – микробиологическим загрязнением. Загрязнение более глубоких водоносных горизонтов, из которых осуществляется водоснабжение городского населения, является локальным и прослеживается только для одиночных скважин.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Загрязнение поверхностных вод.</w:t>
      </w:r>
      <w:r>
        <w:rPr>
          <w:rFonts w:cs="Arial" w:ascii="Arial" w:hAnsi="Arial"/>
          <w:sz w:val="20"/>
        </w:rPr>
        <w:t xml:space="preserve"> В последние годы от 2/5 до половины поверхностных вод Беларуси по индексу загрязнения вод относятся к категории относительно чистых, примерно столько же – умеренно загрязненных. На долю загрязненных или грязных вод обычно приходится 5–10%. В 2003 г. выделена категория очень грязных вод, которые составили менее 1%.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0"/>
        </w:rPr>
        <w:t xml:space="preserve">Среди рек, по-прежнему, регулярно высокими уровнями загрязнения отличалась р.Свислочь ниже г.Минска. Довольно часто (более 50% случаев) такие уровни фиксировались и в построенном на данной реке Осиповичском водохранилище. По отдельным загрязняющим веществам превышения ПДК имели место во всех наблюдаемых водоемах и доходили до 10–15 раз (азот аммонийный и нитритный, железо общее, медь, марганец, фенолы). 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Загрязнение почв</w:t>
      </w:r>
      <w:r>
        <w:rPr>
          <w:rFonts w:cs="Arial" w:ascii="Arial" w:hAnsi="Arial"/>
          <w:sz w:val="20"/>
        </w:rPr>
        <w:t xml:space="preserve"> имеет место преимущественно в городах, где общая площадь загрязнения тяжелыми металлами и нефтепродуктами достигает четверти и более всей городской территории. Линейно вытянутые полосы загрязнения формируются вдоль дорог, а их локализованные участки в зонах влияния различных источников выбросов загрязняющих веществ – населенных пунктов, промышленных предприятий, свалок и др. 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Накопление токсичных отходов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Продолжающееся ежегодно накопление опасных отходов на промплощадках предприятий и их вывоз на необорудованные полигоны отходов потребления повышает риск загрязнения среды. В последние годы объем токсичных отходов 1–3 классов опасности, хранящихся на предприятиях, стабилизировался на уровне около 250 тыс.т. Из них почти 3/4 приходится на Гомельскую область.</w:t>
      </w:r>
    </w:p>
    <w:p>
      <w:pPr>
        <w:pStyle w:val="TextBodyIndent"/>
        <w:ind w:firstLine="567"/>
        <w:rPr/>
      </w:pPr>
      <w:r>
        <w:rPr>
          <w:rFonts w:cs="Arial" w:ascii="Arial" w:hAnsi="Arial"/>
          <w:color w:val="000000"/>
          <w:sz w:val="20"/>
        </w:rPr>
        <w:t>Проблемы, связанные с деградацией природно-ресурсного потенциала включают в себя негативные изменения природных комплексов в зонах влияния крупномасштабной осушительной мелиорации, и добычи полезных ископаемых, эрозию минеральных и разрушение торфяно-болотных почв, а также массовое усыхание еловых лесов.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Негативные изменения природных комплексов под влиянием осушительной мелиорации.</w:t>
      </w:r>
      <w:r>
        <w:rPr>
          <w:rFonts w:cs="Arial" w:ascii="Arial" w:hAnsi="Arial"/>
          <w:sz w:val="20"/>
        </w:rPr>
        <w:t xml:space="preserve"> Имеют отношение как к непосредственному их преобразованию – спрямлению русел рек, уничтожению на больших площадях естественной растительности, так и снижению уровня грунтовых вод, обусловливающему коренное преобразование прилегающих к мелиоративным системам ландшафтов. Всего осушительная мелиорация охватывает примерно седьмую часть территории страны. 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0"/>
        </w:rPr>
        <w:t>Наиболее остро данная проблема стоит для Брестской области, где осушено более пятой части территории, и где сформировалась обширная зона, включающая 5 районов, с долей осушенных земель более 30%.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color w:val="000000"/>
          <w:sz w:val="20"/>
        </w:rPr>
        <w:t>Негативные изменения природных комплексов под влиянием разработок полезных ископаемых.</w:t>
      </w:r>
      <w:r>
        <w:rPr>
          <w:rFonts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собенно значительные изменения, связанные не только с трансформацией природной среды, но и засолением вод и почв происходят в зоне влияния РУП ПО "Беларуськалий". Они распространяются на площади, составляющей десятки тыс.га.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Разрушение торфяно-болотных почв.</w:t>
      </w:r>
      <w:r>
        <w:rPr>
          <w:rFonts w:cs="Arial" w:ascii="Arial" w:hAnsi="Arial"/>
          <w:sz w:val="20"/>
        </w:rPr>
        <w:t xml:space="preserve"> Связано преимущественно с ускоренной минерализацией их органогенного вещества, которое происходит при использовании этих почв под пашню. В большей степени проблема характерна для Брестской, Гомельской и Минской областей, где доля торфяно-болотных почв в общей площади пахотных угодий превышает средний для страны показатель (4,8%), соответственно, в 2,3; 1,7 и 1,6 раза.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Эрозия почв.</w:t>
      </w:r>
      <w:r>
        <w:rPr>
          <w:rFonts w:cs="Arial" w:ascii="Arial" w:hAnsi="Arial"/>
          <w:sz w:val="20"/>
        </w:rPr>
        <w:t xml:space="preserve"> Охватывает 9,4% площади пашни. Преобладает плоскостной смыв, на долю которого приходится почти 4/5 эродированных угодий. Более острой проблема является для Гродненской и Могилевской областей, где доля эродированных почв, соответственно, в 1,4 и 1,2 раза выше средней для Беларуси величины.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Массовое усыхание ели в лесах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Распространено повсеместно и связано с интенсивным размножением вредителя короеда-типографа, которое активизируется особенно в засушливые годы. Повторяемость засушливых явлений с начала 90-х годов прошлого столетия увеличилась, что и обусловило повреждения еловых насаждений. 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Проблема сохранения биологического и ландшафтного разнообразия</w:t>
      </w:r>
      <w:r>
        <w:rPr>
          <w:rFonts w:cs="Arial" w:ascii="Arial" w:hAnsi="Arial"/>
          <w:sz w:val="20"/>
        </w:rPr>
        <w:t xml:space="preserve"> связана, главным образом, с недостаточной репрезентативностью существующей сети особо охраняемых природных территорий – отдельные типы ландшафтов не представлены в ней, недостаточным развитием соединительных элементов сети – миграционных коридоров, несоблюдением установленных для данных территорий режимов охраны и др.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Проблема обеспечения экологической безопасности населения в связи с функционированием крупных техногенных объектов.</w:t>
      </w:r>
      <w:r>
        <w:rPr>
          <w:rFonts w:cs="Arial" w:ascii="Arial" w:hAnsi="Arial"/>
          <w:sz w:val="20"/>
        </w:rPr>
        <w:t xml:space="preserve"> Наибольшую потенциальную опасность, в силу своей многочисленности, представляют химически и взрывопожароопасные объекты. Особенно актуальной проблема является для Витебской и Гродненской областей, в пределах которых функционируют объекты, относящиеся к самому высокому – первому классу опасности (Новополоцкое ПО "Полимир" и Гродненское ПО "Азот"). 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0"/>
        </w:rPr>
        <w:t>Потенциальную опасность, в первую очередь для Гомельской и Витебской областей, создают расположенные в соседних государствах атомные электростанции – Чернобыльская и Игналинская. В 30-километровые зоны их влияния входят и части территорий этих областей.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0"/>
        </w:rPr>
        <w:t>Экологическая ситуация в целом по стране за 2003 г. заметно не изменилась. Продолжился наметившийся в последние годы период ее относительной стабилизации. Принимаемые природоохранные меры обеспечивали сохранение достигнутого к началу текущего десятилетия состояния окружающей среды в условиях роста экономики.</w:t>
      </w:r>
    </w:p>
    <w:sectPr>
      <w:footerReference w:type="default" r:id="rId2"/>
      <w:type w:val="nextPage"/>
      <w:pgSz w:w="11906" w:h="16838"/>
      <w:pgMar w:left="2778" w:right="2778" w:gutter="0" w:header="0" w:top="3572" w:footer="3232" w:bottom="3572"/>
      <w:pgNumType w:start="2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26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261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3:28:00Z</dcterms:created>
  <dc:creator>И</dc:creator>
  <dc:description/>
  <dc:language>en-US</dc:language>
  <cp:lastModifiedBy>u415</cp:lastModifiedBy>
  <cp:lastPrinted>2004-07-20T14:17:00Z</cp:lastPrinted>
  <dcterms:modified xsi:type="dcterms:W3CDTF">2004-07-21T13:07:00Z</dcterms:modified>
  <cp:revision>18</cp:revision>
  <dc:subject/>
  <dc:title>Экологические проблемы выражаются в загрязнении окружающей природной среды, деградации природно-ресурсного потенциала, снижении биологического и ландшафтного разнообразия</dc:title>
</cp:coreProperties>
</file>