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ВЕДЕНИЕ</w:t>
      </w:r>
    </w:p>
    <w:p>
      <w:pPr>
        <w:pStyle w:val="Normal"/>
        <w:ind w:firstLine="567"/>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Состояние природной среды является одним из важнейших факторов, определяющих жизнедеятельность человеческого общества. Поэтому охрана окружающей среды, создание экологически благоприятных условий для проживания людей, рациональное использование природных ресурсов являются одними из важнейших элементов государственной политики Республики Беларусь. Государственным органом, на который возложены задачи по реализации этой политики, является Министерство природных ресурсов и охраны окружающей среды Республики Беларусь. </w:t>
      </w:r>
    </w:p>
    <w:p>
      <w:pPr>
        <w:pStyle w:val="Normal"/>
        <w:ind w:firstLine="567"/>
        <w:jc w:val="both"/>
        <w:rPr/>
      </w:pPr>
      <w:r>
        <w:rPr>
          <w:rFonts w:cs="Arial" w:ascii="Arial" w:hAnsi="Arial"/>
          <w:sz w:val="20"/>
        </w:rPr>
        <w:t>Согласно принятой в нашей стране Национальной стратегии устойчивого развития, экологический аспект рассматривается наравне с экономическим и социальным. Государственное управление охраной окружающей среды постоянно совершенствуется: обновляются природоохранное законодательство и нормативная база, расширяются права органов управления и экологического контроля, внедряются более эффективные экономические механизмы управления системой финансирования природоохранных мероприятий, реализуются программы подготовки кадров и повышения экологической культуры населения, развивается международное сотрудничество.</w:t>
      </w:r>
    </w:p>
    <w:p>
      <w:pPr>
        <w:pStyle w:val="Normal"/>
        <w:ind w:firstLine="567"/>
        <w:jc w:val="both"/>
        <w:rPr/>
      </w:pPr>
      <w:r>
        <w:rPr>
          <w:rFonts w:cs="Arial" w:ascii="Arial" w:hAnsi="Arial"/>
          <w:sz w:val="20"/>
        </w:rPr>
        <w:t>Реализация таких задач требует соответствующего научного обеспечения. С этой целью в республике разрабатывается целевая Государственная научно-техническая программа "Экологическая безопасность" (2001–2005 гг.). Различные проблемы экологической направленности рассматриваются в составе многих заданий в Государственных программах ориентированных фундаментальных исследований ("Природные комплексы", "Биологические ресурсы" и другие), а также в ряде проектов Белорусского фонда фундаментальных исследований.</w:t>
      </w:r>
    </w:p>
    <w:p>
      <w:pPr>
        <w:pStyle w:val="Normal"/>
        <w:ind w:firstLine="567"/>
        <w:jc w:val="both"/>
        <w:rPr>
          <w:rFonts w:ascii="Arial" w:hAnsi="Arial" w:cs="Arial"/>
          <w:sz w:val="20"/>
        </w:rPr>
      </w:pPr>
      <w:r>
        <w:rPr>
          <w:rFonts w:cs="Arial" w:ascii="Arial" w:hAnsi="Arial"/>
          <w:sz w:val="20"/>
        </w:rPr>
        <w:t>Необходимым элементом государственной экологической политики является обеспечение населения страны своевременной и объективной информацией о состоянии природной среды. Этой цели служит настоящее информационно-аналитическое издание "Состояние природной среды Беларуси" (экологический бюллетень 2003 г.). Это ежегодное периодическое издание – двенадцатое по счету.</w:t>
      </w:r>
    </w:p>
    <w:p>
      <w:pPr>
        <w:pStyle w:val="Normal"/>
        <w:ind w:firstLine="567"/>
        <w:jc w:val="both"/>
        <w:rPr/>
      </w:pPr>
      <w:r>
        <w:rPr>
          <w:rFonts w:cs="Arial" w:ascii="Arial" w:hAnsi="Arial"/>
          <w:sz w:val="20"/>
        </w:rPr>
        <w:t>Структура настоящего экологического бюллетеня, во многом строящегося на результатах мониторинговых наблюдений и статистической информации, не претерпела значительных изменений по сравнению с выпусками предыдущих лет, что позволяет рассматривать проблемы состояния природной среды региона в динамике.</w:t>
      </w:r>
    </w:p>
    <w:p>
      <w:pPr>
        <w:pStyle w:val="Normal"/>
        <w:ind w:firstLine="567"/>
        <w:jc w:val="both"/>
        <w:rPr/>
      </w:pPr>
      <w:r>
        <w:rPr>
          <w:rFonts w:cs="Arial" w:ascii="Arial" w:hAnsi="Arial"/>
          <w:sz w:val="20"/>
        </w:rPr>
        <w:t>Как и в предыдущих выпусках, в настоящем экологическом бюллетене основное внимание уделяется характеристике состояния и использования природных ресурсов Беларуси, степени их антропогенной трансформации, вопросам ликвидации ее негативных последствий, анализу путей и методов восстановления и оптимизации деградированных геосистем. Также охарактеризованы социально-экономическая ситуация в Республике Беларусь в 2003 г., демографические процессы, уровень жизни и состояние здоровья населения.</w:t>
      </w:r>
    </w:p>
    <w:p>
      <w:pPr>
        <w:pStyle w:val="Normal"/>
        <w:ind w:firstLine="567"/>
        <w:jc w:val="both"/>
        <w:rPr/>
      </w:pPr>
      <w:r>
        <w:rPr>
          <w:rFonts w:cs="Arial" w:ascii="Arial" w:hAnsi="Arial"/>
          <w:sz w:val="20"/>
        </w:rPr>
        <w:t>Подготовка бюллетеня осуществлялась в Государственном научном учреждении "Институт проблем использования природных ресурсов и экологии Национальной академии наук Беларуси" (ИПИПРЭ НАН Беларуси). Кроме того, в его подготовке принимали участие сотрудники ряда других учреждений НАН Беларуси (Института экспериментальной ботаники им.В.Ф.Купревича, Института зоологии, Института леса, Института мелиорации и луговодства), специалисты научных подразделений Министерства природных ресурсов и охраны окружающей среды (Минприроды Республики Беларусь), Министерства экономики, Министерства сельского хозяйства и продовольствия, Министерства образования, Министерства здравоохранения, Комитета лесного хозяйства при Совете Министров Республики Беларусь, Белорусского государственного университета и другие.</w:t>
      </w:r>
    </w:p>
    <w:p>
      <w:pPr>
        <w:pStyle w:val="Normal"/>
        <w:ind w:firstLine="567"/>
        <w:jc w:val="both"/>
        <w:rPr>
          <w:rFonts w:ascii="Arial" w:hAnsi="Arial" w:cs="Arial"/>
          <w:sz w:val="20"/>
        </w:rPr>
      </w:pPr>
      <w:r>
        <w:rPr>
          <w:rFonts w:cs="Arial" w:ascii="Arial" w:hAnsi="Arial"/>
          <w:sz w:val="20"/>
        </w:rPr>
        <w:t>Двенадцатый выпуск экологического бюллетеня подготовлен коллективом авторов в следующем составе:</w:t>
      </w:r>
    </w:p>
    <w:p>
      <w:pPr>
        <w:pStyle w:val="Normal"/>
        <w:ind w:firstLine="567"/>
        <w:jc w:val="both"/>
        <w:rPr/>
      </w:pPr>
      <w:r>
        <w:rPr>
          <w:rFonts w:cs="Arial" w:ascii="Arial" w:hAnsi="Arial"/>
          <w:sz w:val="20"/>
        </w:rPr>
        <w:t>Глава 1. Струк М.И. (ИПИПРЭ НАН Беларуси); Кочановский С.Б. (Научно-исследовательский институт экономики Министерства экономики Республики Беларусь); Соколов С.М., Науменко Т.Е., Гриценко Т.Д. (Республиканский научно-практический центр гигиены Министерства здравоохранения Республики Беларусь).</w:t>
      </w:r>
    </w:p>
    <w:p>
      <w:pPr>
        <w:pStyle w:val="Normal"/>
        <w:ind w:firstLine="567"/>
        <w:jc w:val="both"/>
        <w:rPr/>
      </w:pPr>
      <w:r>
        <w:rPr>
          <w:rFonts w:cs="Arial" w:ascii="Arial" w:hAnsi="Arial"/>
          <w:sz w:val="20"/>
        </w:rPr>
        <w:t>Глава 2. Логинов В.Ф., Какарека С.В., Хомич В.С., Санец Е.В. (ИПИПРЭ НАН Беларуси); Покумейко Ю.М., Герменчук М.Г., Козерук Б.Б., Евстафьева Т.Б., Комаровская Е.В., Волобуева Г.В., Кулешова И.Ю., Кравцова С.М., Дубровская А.В., Пивовар П.А. (Департамент гидрометеорологии Минприроды Республики Беларусь); Красовский А.Н., Светашев А.Г., Жучкевич В.В., Турищев Л.М. (Белорусский государственный университет).</w:t>
      </w:r>
    </w:p>
    <w:p>
      <w:pPr>
        <w:pStyle w:val="Normal"/>
        <w:ind w:firstLine="567"/>
        <w:jc w:val="both"/>
        <w:rPr/>
      </w:pPr>
      <w:r>
        <w:rPr>
          <w:rFonts w:cs="Arial" w:ascii="Arial" w:hAnsi="Arial"/>
          <w:sz w:val="20"/>
        </w:rPr>
        <w:t>Глава 3. Кадацкая О.В., Овчарова Е.П. (ИПИПРЭ НАН Беларуси); Калинин М.Ю., Пеньковская А.М., Далимаев А.П. (Центральный научно-исследовательский институт комплексного использования водных ресурсов (ЦНИИКИВР) Минприроды Республики Беларусь); Тищиков Г.М., Жукова О.М., Горбатова Г.Ю., Попова Е.Н., Калицкая Н.Н., Некрасова Л.А., Данилович И.С., Самсонов В.А. (Департамент гидрометеорологии Минприроды Республики Беларусь); Курило К.А., Васнева О.В., Березко О.Л., Черевач Е.М. (Белорусский научно-исследовательский геолого-разведочный институт Минприроды Республики Беларусь); Козаковский Г.В., Жуков А.А. (Белорусская гидрогеологическая экспедиция).</w:t>
      </w:r>
    </w:p>
    <w:p>
      <w:pPr>
        <w:pStyle w:val="Normal"/>
        <w:ind w:firstLine="567"/>
        <w:jc w:val="both"/>
        <w:rPr/>
      </w:pPr>
      <w:r>
        <w:rPr>
          <w:rFonts w:cs="Arial" w:ascii="Arial" w:hAnsi="Arial"/>
          <w:sz w:val="20"/>
        </w:rPr>
        <w:t>Глава 4. Прокопеня В.А., Хомич В.С. (ИПИПРЭ НАН Беларуси); Парфенов В.В., Болотина Н.И., Бакарикова Ж.В. (Департамент гидрометеорологии Минприроды Республики Беларусь); Мееровский А.С. (Институт мелиорации и луговодства НАН Беларуси).</w:t>
      </w:r>
    </w:p>
    <w:p>
      <w:pPr>
        <w:pStyle w:val="Normal"/>
        <w:ind w:firstLine="567"/>
        <w:jc w:val="both"/>
        <w:rPr/>
      </w:pPr>
      <w:r>
        <w:rPr>
          <w:rFonts w:cs="Arial" w:ascii="Arial" w:hAnsi="Arial"/>
          <w:sz w:val="20"/>
        </w:rPr>
        <w:t>Глава 5. Пугачевский А.В., Моложавский А.А., Степанович И.М., Масловский О.М., Груммо Д.Г. (Институт экспериментальной ботаники им.В.Ф.Купревича НАН Беларуси); Гримашевич В.В. (Институт леса НАН Беларуси); Костюкевич В.А., Пуховский А.С. (Лесоустроительное республиканское унитарное предприятие "Белгослес"); Марченко Я.И. (Государственное учреждение "Беллесозащита"); Кравчук Л.А. (ИПИПРЭ НАН Беларуси).</w:t>
      </w:r>
    </w:p>
    <w:p>
      <w:pPr>
        <w:pStyle w:val="TextBodyIndent"/>
        <w:rPr/>
      </w:pPr>
      <w:r>
        <w:rPr/>
        <w:t>Глава 6. Никифоров М.Е., Рощин В.Е., Бычкова Е.И., Ефремова Г.А., Козло П.Г., Вабедская А.Г., Павлющик Т.Е., Петухов В.Б., Яминский Б.В. (Институт зоологии НАН Беларуси).</w:t>
      </w:r>
    </w:p>
    <w:p>
      <w:pPr>
        <w:pStyle w:val="Normal"/>
        <w:ind w:firstLine="567"/>
        <w:jc w:val="both"/>
        <w:rPr/>
      </w:pPr>
      <w:r>
        <w:rPr>
          <w:rFonts w:cs="Arial" w:ascii="Arial" w:hAnsi="Arial"/>
          <w:sz w:val="20"/>
        </w:rPr>
        <w:t>Глава 7. Кухарчик Т.И., Быкова Н.К. (ИПИПРЭ НАН Беларуси); Голденков А.А., Коренчук В.М. (Минприроды Республики Беларусь).</w:t>
      </w:r>
    </w:p>
    <w:p>
      <w:pPr>
        <w:pStyle w:val="Normal"/>
        <w:ind w:firstLine="567"/>
        <w:jc w:val="both"/>
        <w:rPr/>
      </w:pPr>
      <w:r>
        <w:rPr>
          <w:rFonts w:cs="Arial" w:ascii="Arial" w:hAnsi="Arial"/>
          <w:sz w:val="20"/>
        </w:rPr>
        <w:t xml:space="preserve">Глава 8. Лысухо Н.А., Кичаева Н.Б., Ерошина Д.М. (Государственное учреждение "БЕЛНИЦ ЭКОЛОГИЯ"). </w:t>
      </w:r>
    </w:p>
    <w:p>
      <w:pPr>
        <w:pStyle w:val="Normal"/>
        <w:ind w:firstLine="567"/>
        <w:jc w:val="both"/>
        <w:rPr>
          <w:rFonts w:ascii="Arial" w:hAnsi="Arial" w:cs="Arial"/>
          <w:sz w:val="20"/>
        </w:rPr>
      </w:pPr>
      <w:r>
        <w:rPr>
          <w:rFonts w:cs="Arial" w:ascii="Arial" w:hAnsi="Arial"/>
          <w:sz w:val="20"/>
        </w:rPr>
        <w:t>Глава 9. Струк М.И. (ИПИПРЭ НАН Беларуси).</w:t>
      </w:r>
    </w:p>
    <w:p>
      <w:pPr>
        <w:pStyle w:val="Heading"/>
        <w:ind w:firstLine="567"/>
        <w:jc w:val="both"/>
        <w:rPr/>
      </w:pPr>
      <w:r>
        <w:rPr>
          <w:sz w:val="20"/>
        </w:rPr>
        <w:t xml:space="preserve">Подготовка материалов к печати выполнена коллективом сотрудников ИПИПРЭ НАН Беларуси под руководством Хомича В.С. и Прокопени В.А. Оформление текстовых и иллюстрационных материалов выполнено Быковой Н.К. </w:t>
      </w:r>
    </w:p>
    <w:p>
      <w:pPr>
        <w:pStyle w:val="Heading"/>
        <w:ind w:firstLine="567"/>
        <w:jc w:val="both"/>
        <w:rPr/>
      </w:pPr>
      <w:r>
        <w:rPr>
          <w:sz w:val="20"/>
        </w:rPr>
        <w:t xml:space="preserve">Координация работ по подготовке экологического бюллетеня осуществлена начальником отдела науки Минприроды И.И. Касьяненко, общее редактирование - академиком НАН Беларуси В.Ф.Логиновым. </w:t>
      </w:r>
    </w:p>
    <w:p>
      <w:pPr>
        <w:pStyle w:val="Heading"/>
        <w:ind w:firstLine="567"/>
        <w:jc w:val="both"/>
        <w:rPr/>
      </w:pPr>
      <w:r>
        <w:rPr>
          <w:sz w:val="20"/>
        </w:rPr>
        <w:t>Замечания по структуре, содержанию и оформлению экологического бюллетеня просим направлять по адресу: 220114, г.Минск, Староборисовский тракт, 10, ИПИПРЭ НАН Беларуси.</w:t>
      </w:r>
    </w:p>
    <w:sectPr>
      <w:footerReference w:type="default" r:id="rId2"/>
      <w:type w:val="nextPage"/>
      <w:pgSz w:w="11906" w:h="16838"/>
      <w:pgMar w:left="2778" w:right="2778" w:gutter="0" w:header="0" w:top="3572" w:footer="3232" w:bottom="357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156.25pt;mso-position-horizontal:center;mso-position-horizontal-relative:margin">
              <v:fill opacity="0f"/>
              <v:textbox inset="0in,0in,0in,0in">
                <w:txbxContent>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6</w:t>
                    </w:r>
                    <w:r>
                      <w:rPr>
                        <w:rStyle w:val="PageNumber"/>
                        <w:sz w:val="18"/>
                        <w:b/>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rPr>
  </w:style>
  <w:style w:type="paragraph" w:styleId="2">
    <w:name w:val="Основной текст с отступом 2"/>
    <w:basedOn w:val="Normal"/>
    <w:qFormat/>
    <w:pPr>
      <w:overflowPunct w:val="false"/>
      <w:autoSpaceDE w:val="false"/>
      <w:spacing w:lineRule="auto" w:line="360"/>
      <w:ind w:firstLine="567"/>
      <w:jc w:val="both"/>
      <w:textAlignment w:val="baseline"/>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31:00Z</dcterms:created>
  <dc:creator>Антон</dc:creator>
  <dc:description/>
  <dc:language>en-US</dc:language>
  <cp:lastModifiedBy>u415</cp:lastModifiedBy>
  <cp:lastPrinted>2004-06-14T15:06:00Z</cp:lastPrinted>
  <dcterms:modified xsi:type="dcterms:W3CDTF">2004-07-21T13:01:00Z</dcterms:modified>
  <cp:revision>24</cp:revision>
  <dc:subject/>
  <dc:title>ВВЕДЕНИЕ</dc:title>
</cp:coreProperties>
</file>