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969"/>
        <w:rPr>
          <w:rFonts w:ascii="Arial" w:hAnsi="Arial" w:cs="Arial"/>
          <w:sz w:val="128"/>
        </w:rPr>
      </w:pPr>
      <w:r>
        <w:rPr>
          <w:rFonts w:cs="Arial" w:ascii="Arial" w:hAnsi="Arial"/>
          <w:sz w:val="128"/>
        </w:rPr>
      </w:r>
    </w:p>
    <w:p>
      <w:pPr>
        <w:pStyle w:val="TextBody"/>
        <w:ind w:firstLine="3969"/>
        <w:rPr>
          <w:rFonts w:ascii="Arial" w:hAnsi="Arial" w:cs="Arial"/>
          <w:sz w:val="128"/>
        </w:rPr>
      </w:pPr>
      <w:r>
        <w:rPr>
          <w:rFonts w:cs="Arial" w:ascii="Arial" w:hAnsi="Arial"/>
          <w:sz w:val="128"/>
        </w:rPr>
        <w:t>7</w:t>
      </w:r>
    </w:p>
    <w:p>
      <w:pPr>
        <w:pStyle w:val="TextBody"/>
        <w:ind w:firstLine="3969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глава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ХРАНЕНИЕ ЛАНДШАФТНОГО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БИОЛОГИЧЕСКОГО РАЗНООБРАЗИЯ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7.1. Разнообразие природы Беларуси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</w:rPr>
        <w:t xml:space="preserve">Географическое положение Беларуси в пределах Восточно-Европейской равнины, в лесной зоне, на стыке таежной и широколиственной областей обусловили формирование на ее территории большого разнообразия природных ландшафтов. Здесь насчитывается около 10000 озер, более 9000 болот, 20800 рек и ручьев, представлены различные типы почв и растительных сообществ. По сочетанию природных условий на территории Беларуси выделяется 55 ландшафтных районов. 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 xml:space="preserve">Наиболее контрастное сочетание ландшафтов характерно для севера республики – Белорусского Поозерья, где сохранился молодой ледниковый рельеф с чередованием камовых и моренных холмов, озовых гряд, водно-ледниковых равнин и озерных низин. Абсолютные отметки поверхности здесь находятся в пределах 130–180 м над уровнем моря. Среди наиболее распространенных ландшафтов выделяются озерно-ледниковые, моренно-озерные и холмисто-моренно-озерные. Для региона характерны узкие и глубоко врезанные речные долины, многочисленные и разнообразные по генезису озера. Здесь расположены такие известные озерные группы как Нарочанская, Браславская, Ушачская и др. Весьма типичны также озерно-болотные комплексы, представленные, как правило, сочетанием уникальных ландшафтов верховых болот с озерами. Своеобразие ландшафтов Поозерья определяется в значительной степени широким распространением суглинистых переувлажненных почв. Лесные сообщества чаще всего представлены еловыми и широколиственно-еловыми лесам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Центральная, наиболее возвышенная часть Беларуси, отличается сильно пересеченным рельефом. При преобладающих абсолютных отметках 200–250 м ряд возвышенностей имеют высоты более 300 м (Минская – до 345 м, Новогрудская – 323 м, Ошмянская – 320 м). Широкое распространение здесь получили холмисто-моренно-эрозионные, камово-моренно-эрозионные и вторично-моренные ландшафты с преимущественно супесчаными почвами и сосновыми, реже широколиственно-еловыми лесами. Характерны также обширные нерасчлененные комплексы с преобладанием болот низинного типа. В восточной части Беларуси развиты лессовые ландшафты с типичным для них платообразным (на водоразделах) и волнисто-увалистым (вблизи речных долин) рельефом с наличием суффозионных западин и овражно-балочных систем. Развитые здесь плодородные дерново-палево-подзолистые почвы практически полностью распахан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воеобразны ландшафты юга республики – Белорусского Полесья, которые представлены обширными заболоченными низменностями (Полесской и Приднепровской), расчлененными редкими моренными грядами. Здесь отмечаются самые низкие абсолютные отметки поверхности (до 105 м). Доминирующими ландшафтами являются аллювиальные террасированные, вторичные водно-ледниковые и нерасчлененные комплексы с преобладанием болот. Характерная черта Полесья – широкие поймы рек с обилием старичных озер, заливные луга, сохранившиеся пойменные дубравы и открытые низинные боло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настоящее время исходные ландшафты Беларуси в значительной степени преобразованы: к трансформированным можно отнести около 45% их общей площади. Наибольшие изменения природных ландшафтов произошли на урбанизированных территориях, в местах добычи полезных ископаемых, при проведении строительных работ, прокладке коммуникаций, в результате осушительной мелиорации, в зонах влияния полигонов складирования твердых и жидких отходов. Среди наиболее неблагоприятных последствий антропогенного воздействия – уничтожение уникальных природных комплексов и снижение ландшафтного разнообразия, исчезновение многих видов животных и растений и, как следствие, обеднение генофон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7.2. Особо охраняемые природные территори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охранении биологического и ландшафтного разнообразия в Беларуси главная роль принадлежит особо охраняемым природным территориям (ООПТ). В соответствии с Законом Республики Беларусь "Об особо охраняемых природных территориях" (от 23 мая 2000 г.) ООПТ – это участки земли с уникальными, эталонными и иными ценными природными комплексами и объектами, имеющими особое экологическое, научное, историко-культурное, эстетическое и иное значение, изъятые полностью или частично из хозяйственного оборота, в отношении которых установлен особый режим охраны и использования.</w:t>
      </w:r>
    </w:p>
    <w:p>
      <w:pPr>
        <w:pStyle w:val="Normal"/>
        <w:tabs>
          <w:tab w:val="clear" w:pos="720"/>
          <w:tab w:val="left" w:pos="5870" w:leader="none"/>
        </w:tabs>
        <w:ind w:firstLine="567"/>
        <w:jc w:val="both"/>
        <w:rPr/>
      </w:pPr>
      <w:r>
        <w:rPr>
          <w:rFonts w:cs="Arial" w:ascii="Arial" w:hAnsi="Arial"/>
        </w:rPr>
        <w:t>По своим функциям и режимам охраны эти территории подразделяются на категор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51" w:leader="none"/>
          <w:tab w:val="left" w:pos="5870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заповедники – территории, объявленные с целью сохранения в естественном состоянии природных комплексов и объектов, изучения генетического фонда животного и растительного мира, типичных и уникальных экологических систем и ландшафтов, создания условий для обеспечения естественного течения природных процессов. Земли заповедников изымаются из хозяйственного оборота; на территории заповедников запрещается любая не связанная с его назначением деятельност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51" w:leader="none"/>
          <w:tab w:val="left" w:pos="5870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национальные парки – территории, объявленные с целью сохранения в естественном состоянии природных комплексов и объектов, восстановления нарушенных природных комплексов и объектов, имеющих особую экологическую, историко-культурную и эстетическую ценность, и устойчивого их использования в природоохранных, научных, просветительных, оздоровительных и рекреационных целях. Их территории подразделяются на функциональные зоны с различными режимами охраны и использования (заповедные, регулируемого использования, рекреационные и хозяйственные);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360" w:leader="none"/>
          <w:tab w:val="left" w:pos="851" w:leader="none"/>
          <w:tab w:val="left" w:pos="5870" w:leader="none"/>
        </w:tabs>
        <w:ind w:left="0" w:firstLine="567"/>
        <w:rPr/>
      </w:pPr>
      <w:r>
        <w:rPr>
          <w:rFonts w:cs="Arial" w:ascii="Arial" w:hAnsi="Arial"/>
          <w:sz w:val="20"/>
        </w:rPr>
        <w:t xml:space="preserve">заказники – территории, объявленные с целью сохранения, воспроизводства и восстановления природных комплексов и объектов, природных ресурсов одного или нескольких видов в сочетании с ограниченным и согласованным использованием других природных ресурсов. В зависимости от особенностей природных комплексов и объектов заказники подразделяются на следующие виды: ландшафтные или комплексные, биологические (ботанические, зоологические), водно-болотные, гидрологические (болотные, озерные, речные), геологические и палеонтологические;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360" w:leader="none"/>
          <w:tab w:val="left" w:pos="851" w:leader="none"/>
          <w:tab w:val="left" w:pos="5870" w:leader="none"/>
        </w:tabs>
        <w:ind w:left="0" w:firstLine="567"/>
        <w:rPr/>
      </w:pPr>
      <w:r>
        <w:rPr>
          <w:rFonts w:cs="Arial" w:ascii="Arial" w:hAnsi="Arial"/>
          <w:sz w:val="20"/>
        </w:rPr>
        <w:t>памятники природы – уникальные, невосполнимые, ценные в экологическом, научном, историко-культурном и эстетическом отношении природные комплексы и объекты с занимаемой ими территорией, объявленные с целью обеспечения условий сохранения уникальных, эталонных и иных ценных качеств, присущих данному природному комплексу или объекту, в интересах будущих поколений. В зависимости от особенностей объекта охраны памятники природы подразделяются на следующие виды: ботанические (ботанические сады, дендрологические парки, произведения садово-паркового искусства, участки леса с ценными древесными породами, отдельные вековые или редких пород деревья и их группы и т.п.), гидрологические (озера, болота, участки рек с поймами, водохранилища и пруды, родники и т.п.), геологические (обнажение ледниковых отложений и коренных пород, характерные элементы рельефа, крупные валуны и др.).</w:t>
      </w:r>
    </w:p>
    <w:p>
      <w:pPr>
        <w:pStyle w:val="2"/>
        <w:rPr/>
      </w:pPr>
      <w:r>
        <w:rPr>
          <w:rFonts w:cs="Arial" w:ascii="Arial" w:hAnsi="Arial"/>
          <w:sz w:val="20"/>
        </w:rPr>
        <w:t xml:space="preserve">В настоящее время в Беларуси функционирует 1 заповедник (Березинский биосферный), 4 национальных парка ("Беловежская пуща", "Припятский", "Браславские озера", "Нарочанский"), а также 97 заказников республиканского значения, 456 заказников местного значения и 909 памятников природы республиканского и местного значений (табл. 7.1). По состоянию на 01.01.2004 общая площадь ООПТ составляет 1583 тыс.га или 7,6% от территории республики. </w:t>
      </w:r>
    </w:p>
    <w:p>
      <w:pPr>
        <w:pStyle w:val="2"/>
        <w:rPr/>
      </w:pPr>
      <w:r>
        <w:rPr>
          <w:rFonts w:cs="Arial" w:ascii="Arial" w:hAnsi="Arial"/>
          <w:sz w:val="20"/>
        </w:rPr>
        <w:t xml:space="preserve">Некоторые ООПТ страны получили международное признание: Березинский биосферный заповедник включен в мировую сеть биосферных заповедников ЮНЕСКО и удостоен Европейского диплома, Национальный парк "Беловежская пуща" включен в Список Всемирного культурного и природного наследия и также удостоен Европейского диплома. Семь заказников республиканского значения – "Споровский", "Средняя Припять", "Ольманские болота", "Званец", "Освейский", "Ельня" и "Котра" включены в Список Рамсарских угодий; их общая площадь составляет около 1,3% территории республики. Три заказника – "Споровский", "Ольманские болота" и "Средняя Припять", расположенные в пойме р.Припяти, играют важную роль в сохранении биоразнообразия в глобальном масштабе. Например, заказник "Средняя Припять" является единственным в Европе сохранившимся в естественном состоянии крупным участком речной поймы. Здесь отмечены места обитания глобально угрожаемых видов птиц, таких как вертлявая камышевка (150–400 особей), большой подорлик (15 пар), коростель (500–2000 особей), дупель (50 особей). В пойме Припяти регулярно гнездятся или останавливаются в период миграции более чем 1% численности европейской популяции таких видов, как большая выпь, черный аист, гуменник, белолобый гусь, свиязь, кряква, турухтан, черная и белокрылая крачки. 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Таблица 7.1</w:t>
      </w:r>
    </w:p>
    <w:p>
      <w:pPr>
        <w:pStyle w:val="31"/>
        <w:rPr/>
      </w:pPr>
      <w:r>
        <w:rPr/>
        <w:t>Особо охраняемые природные территории Беларуси</w:t>
      </w:r>
    </w:p>
    <w:p>
      <w:pPr>
        <w:pStyle w:val="31"/>
        <w:rPr/>
      </w:pPr>
      <w:r>
        <w:rPr/>
        <w:t>(по состоянию на 01.01.2004)*</w:t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64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64"/>
        <w:gridCol w:w="1021"/>
        <w:gridCol w:w="158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атегор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охраняемых территори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Количес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ыс.г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дельный вес 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общей площа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хр. терр., 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поведники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циональные парк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азники республиканского знач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1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Заказники местного знач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,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Памятники природы республиканского знач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16,6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мятники природы местного знач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2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Без Полесского радиационно-экологического заповедника.</w:t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Некоторые заказники созданы специально для сохранения редких видов животных и растений, занесенных в Красную книгу Республики Беларусь. В частности, в заказнике "Стронга" на реках Лохозва, Деревянка, Исса и их притоках сохраняются места обитания форели ручьевой и хариус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ООПТ сохраняются ключевые места обитания таких охраняемых видов животных, как рысь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беркут, скопа, орлан-белохвост, большая выпь, а также места произрастания охраняемых видов растений, таких как береза карликовая, морошка, росянка промежуточная, ряд редких видов осок и други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Минприроды Республики Беларусь проводится значительная работа по обеспечению формирования сети особо охраняемых природных территорий и последующему созданию на ее основе Национальной экологической сети, интегрированной в общеевропейскую экологическую сеть.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b w:val="false"/>
        </w:rPr>
        <w:t>В 2003 г. было объявлено 29 новых природоохранных объектов, в том числе 3 республиканских ландшафтных заказника – "Прибужское Полесье" в Брестской области (7,9 тыс.га), "Октябрьский" в Гомельской области (4,1 тыс.га) и "Котра" в Гродненской области (10,5 тыс.га) на общей площади 22,5 тыс.га; 4 республиканских памятника природы; 2 заказника и 20 памятников природы местного значения (1,97 тыс.га). Площадь ООПТ (с учетом структурных изменений в землепользовании) увеличилась за год на 13,7 тыс.га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Среди различных категорий ООПТ наибольшая площадь приходится на долю заказников, составляя 72,7% общей площади охраняемых территорий. К 1 января 2004</w:t>
      </w:r>
      <w:r>
        <w:rPr>
          <w:rFonts w:cs="Arial" w:ascii="Arial" w:hAnsi="Arial"/>
          <w:sz w:val="20"/>
          <w:lang w:val="be-BY"/>
        </w:rPr>
        <w:t xml:space="preserve"> </w:t>
      </w:r>
      <w:r>
        <w:rPr>
          <w:rFonts w:cs="Arial" w:ascii="Arial" w:hAnsi="Arial"/>
          <w:sz w:val="20"/>
        </w:rPr>
        <w:t>г. в Беларуси насчитывалось 97 заказник</w:t>
      </w:r>
      <w:r>
        <w:rPr>
          <w:rFonts w:cs="Arial" w:ascii="Arial" w:hAnsi="Arial"/>
          <w:sz w:val="20"/>
          <w:lang w:val="be-BY"/>
        </w:rPr>
        <w:t>ов</w:t>
      </w:r>
      <w:r>
        <w:rPr>
          <w:rFonts w:cs="Arial" w:ascii="Arial" w:hAnsi="Arial"/>
          <w:sz w:val="20"/>
        </w:rPr>
        <w:t xml:space="preserve"> республиканского значения общей площадью 8</w:t>
      </w:r>
      <w:r>
        <w:rPr>
          <w:rFonts w:cs="Arial" w:ascii="Arial" w:hAnsi="Arial"/>
          <w:sz w:val="20"/>
          <w:lang w:val="be-BY"/>
        </w:rPr>
        <w:t>41,3</w:t>
      </w:r>
      <w:r>
        <w:rPr>
          <w:rFonts w:cs="Arial" w:ascii="Arial" w:hAnsi="Arial"/>
          <w:sz w:val="20"/>
        </w:rPr>
        <w:t xml:space="preserve"> тыс.га. Среди данной категории ООПТ имеется 52 биологических заказника, 27 – ландшафтных и 18 – гидрологических. По площади доминируют ландшафтные заказники, занимающие около 52% общей площади заказников республиканского значения. 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b w:val="false"/>
        </w:rPr>
        <w:t xml:space="preserve">В настоящее время наиболее развитой сетью ООПТ обладают Брестская, Витебская и Гомельская области, на долю которых приходится 66,3% их общей площади. Динамика площади ООПТ по административным областям неоднозначна, что обусловлено как природными, так и социально-экономическими особенностями территорий. Так, за период с 2000 по 2004 гг. площадь ООПТ в Минской области увеличилась на 67 тыс.га (в 1,5 раза), в Витебской – на 28,7, в Брестской – на 7,8, в Гомельской – на 6,8 тыс.га. В то же время в Гродненской и Могилевской областях площадь ООПТ незначительно уменьшилась (рис. 7.1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целях создания трансграничных охраняемых территорий в 2003 г. была подготовлена и направлена в ЮНЕСКО номинационная заявка и пакет документов, необходимых для объявления биосферного резервата, включающего заказник республиканского значения "Прибужское Полесье", с последующим созданием трансграничного биосферного резервата "Западное Полесье" (Польша, Украина, Беларусь)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b w:val="false"/>
        </w:rPr>
        <w:t xml:space="preserve">Работа по созданию местных ООПТ проводилась в четырех областях: в Витебской объявлено 5 памятников природы, в Гродненской – 3 и в Могилевской – 12. В Минской области создано 2 заказника местного знач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оздание ООПТ в настоящее время предусматривает не только введение различных запретов и ограничений, но и использование этих территорий для развития экологического туризма, научной и эколого-просветительской деятельности. Для обеспечения сохранения природных комплексов и предотвращения негативного влияния ранее проведенной мелиорации и других антропогенных факторов разрабатываются и уже осуществляются планы управления территориями заказников. В частности, утверждены планы управления для заказников республиканского значения "Споровский", "Дикое", "Званец" и "Свитязянский". Для разработки и осуществления указанных планов управления привлекаются не только внутренние финансовые ресурсы, но и средства международных фондов и организаций.</w:t>
      </w:r>
    </w:p>
    <w:p>
      <w:pPr>
        <w:pStyle w:val="21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30.75pt;height:21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54819410" r:id="rId2"/>
        </w:object>
      </w:r>
    </w:p>
    <w:p>
      <w:pPr>
        <w:pStyle w:val="3"/>
        <w:ind w:right="0" w:hanging="0"/>
        <w:jc w:val="center"/>
        <w:rPr/>
      </w:pPr>
      <w:r>
        <w:rPr>
          <w:rFonts w:cs="Arial" w:ascii="Arial" w:hAnsi="Arial"/>
          <w:b/>
          <w:i/>
          <w:sz w:val="18"/>
        </w:rPr>
        <w:t>Рис. 7.1.</w:t>
      </w:r>
      <w:r>
        <w:rPr>
          <w:rFonts w:cs="Arial" w:ascii="Arial" w:hAnsi="Arial"/>
          <w:b/>
          <w:sz w:val="18"/>
        </w:rPr>
        <w:t xml:space="preserve"> Динамика площади особо охраняемых</w:t>
      </w:r>
    </w:p>
    <w:p>
      <w:pPr>
        <w:pStyle w:val="3"/>
        <w:ind w:right="0" w:hanging="0"/>
        <w:jc w:val="center"/>
        <w:rPr/>
      </w:pPr>
      <w:r>
        <w:rPr>
          <w:rFonts w:cs="Arial" w:ascii="Arial" w:hAnsi="Arial"/>
          <w:b/>
          <w:sz w:val="18"/>
        </w:rPr>
        <w:t>природных территорий по административным областя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Развитие сети особо охраняемых природных территорий осуществляется на основе Схемы рационального размещения особо охраняемых природных территорий Республики Беларусь, утвержденной в 1995 г. Правительством страны с учетом современных международных требований и соглашений по сохранению и устойчивому использованию биоразнообразия. </w:t>
      </w:r>
    </w:p>
    <w:p>
      <w:pPr>
        <w:pStyle w:val="TextBody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На нынешнем этапе в республике продолжается работа по изучению и описанию природных комплексов и объектов, которые в дальнейшем могут быть рекомендованы для создания особо охраняемых природных территорий национальной и международной значимости. Планируется к 2005 г. расширить площадь ООПТ до 8,5% от территории республики.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7.3. Охрана редких и исчезающих видов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растений и животных</w:t>
      </w:r>
    </w:p>
    <w:p>
      <w:pPr>
        <w:pStyle w:val="2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ажным аспектом сохранения биологического разнообразия является работа по охране редких и исчезающих видов растений и животных. Природоохранными службами проводится ежегодная инвентаризация охраняемых мест обитания животных и мест произрастания редких видов растений, выявление новых и их передача под охрану.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В 2003 г. взято под охрану 140 новых местообитаний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По сравнению с 2002 г. их количество возросло на 38 единиц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сего по состоянию на начало 2004 г. в республике взято под охрану 2456 мест обитания и произрастания 360 редких видов животных и растений, из них передано под охрану землепользователей 1712 мест обитания 145 видов животных и 744 места произрастания 215 видов раст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результате реализации Программы по расселению, сохранению и использованию зубра в Беларуси, </w:t>
      </w:r>
      <w:r>
        <w:rPr>
          <w:rFonts w:cs="Arial" w:ascii="Arial" w:hAnsi="Arial"/>
          <w:color w:val="000000"/>
        </w:rPr>
        <w:t>утвержденной Минприроды и Национальной академией наук Беларуси в 1999 г., практически полностью восстановлена беловежская популяция европейского зубр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По состоянию на 01.01.2004 численность зубров составила </w:t>
      </w:r>
      <w:r>
        <w:rPr>
          <w:rFonts w:cs="Arial" w:ascii="Arial" w:hAnsi="Arial"/>
        </w:rPr>
        <w:t>561 особь, и</w:t>
      </w:r>
      <w:r>
        <w:rPr>
          <w:rFonts w:cs="Arial" w:ascii="Arial" w:hAnsi="Arial"/>
          <w:color w:val="000000"/>
        </w:rPr>
        <w:t xml:space="preserve">з них 235 самок, 98 самцов и 150 телят (в возрасте от 1 года до 4 лет). Всего </w:t>
      </w:r>
      <w:r>
        <w:rPr>
          <w:rFonts w:cs="Arial" w:ascii="Arial" w:hAnsi="Arial"/>
        </w:rPr>
        <w:t>в республике создано и находится под охраной 8 вольноживущих микропопуляций зубров, из них: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Беловежская – 277 особей; Березинско-борисовская – 35; Озеранская – 45; Найдянская – 16; Воложинская – 46; Осиповичская – 50; Озеранская – 55; Полесская – 37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Благодаря предпринятым мерам значительно увеличилась численность и некоторых других видов животных и растений, занесенных в Красную книгу Республики Беларусь. Например, еще совсем недавно практически не было зарегистрировано случаев гнездования в Беларуси лебедя-шипуна. Сегодня этот вид восстановлен и является массовым; идет подготовка материалов для исключения его из Красной книги Республики Беларусь. Также восстановлена численность черного аиста, рыси европейской. Отмечены положительные тенденции динамики численности и некоторых других редких видов животных и растений</w:t>
      </w:r>
      <w:r>
        <w:rPr>
          <w:rFonts w:cs="Arial" w:ascii="Arial" w:hAnsi="Arial"/>
          <w:color w:val="0000FF"/>
        </w:rPr>
        <w:t>.</w:t>
      </w:r>
    </w:p>
    <w:p>
      <w:pPr>
        <w:pStyle w:val="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4"/>
      <w:type w:val="nextPage"/>
      <w:pgSz w:w="11906" w:h="16838"/>
      <w:pgMar w:left="2778" w:right="2778" w:gutter="0" w:header="0" w:top="3572" w:footer="3232" w:bottom="3572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1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246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  <w:sz w:val="24"/>
        <w:i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b/>
      <w:i w:val="false"/>
      <w:color w:val="auto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  <w:color w:val="auto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right="56" w:firstLine="567"/>
      <w:jc w:val="both"/>
    </w:pPr>
    <w:rPr/>
  </w:style>
  <w:style w:type="paragraph" w:styleId="21">
    <w:name w:val="Основной текст 2"/>
    <w:basedOn w:val="Normal"/>
    <w:qFormat/>
    <w:pPr/>
    <w:rPr>
      <w:b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2:47:00Z</dcterms:created>
  <dc:creator>TK</dc:creator>
  <dc:description/>
  <dc:language>en-US</dc:language>
  <cp:lastModifiedBy>Наташа</cp:lastModifiedBy>
  <cp:lastPrinted>2004-06-14T14:57:00Z</cp:lastPrinted>
  <dcterms:modified xsi:type="dcterms:W3CDTF">2004-07-19T10:22:00Z</dcterms:modified>
  <cp:revision>60</cp:revision>
  <dc:subject/>
  <dc:title>Особо охраняемые природные территории</dc:title>
</cp:coreProperties>
</file>