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left="3969" w:hanging="0"/>
        <w:jc w:val="center"/>
        <w:rPr>
          <w:sz w:val="128"/>
        </w:rPr>
      </w:pPr>
      <w:r>
        <w:rPr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1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Heading1"/>
        <w:keepNext w:val="false"/>
        <w:spacing w:before="0" w:after="0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1"/>
        <w:keepNext w:val="false"/>
        <w:spacing w:before="0" w:after="0"/>
        <w:jc w:val="center"/>
        <w:rPr/>
      </w:pPr>
      <w:r>
        <w:rPr/>
        <w:t>СОЦИАЛЬНО-ЭКОНОМИЧЕСКАЯ</w:t>
      </w:r>
    </w:p>
    <w:p>
      <w:pPr>
        <w:pStyle w:val="Heading1"/>
        <w:keepNext w:val="false"/>
        <w:spacing w:before="0" w:after="0"/>
        <w:jc w:val="center"/>
        <w:rPr/>
      </w:pPr>
      <w:r>
        <w:rPr/>
        <w:t>СИТУАЦИЯ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hanging="0"/>
        <w:rPr>
          <w:i/>
          <w:i/>
          <w:sz w:val="24"/>
        </w:rPr>
      </w:pPr>
      <w:r>
        <w:rPr>
          <w:i/>
          <w:sz w:val="24"/>
        </w:rPr>
        <w:t>1.1. Экономическая ситуация</w:t>
      </w:r>
    </w:p>
    <w:p>
      <w:pPr>
        <w:pStyle w:val="Normal1"/>
        <w:widowControl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 xml:space="preserve">В 2003 г. развитие экономики Беларуси происходило в довольно сложных и противоречивых условиях. С одной стороны, продолжали сказываться негативные последствия недавнего социально-экономического кризиса, с другой, добавилось неблагоприятное влияние внешних факторов, связанных, в первую очередь, с удорожанием импортируемых энергоресурсов. Несмотря на отмеченные сложности, активная макроэкономическая политика государства, совершенствование бюджетно-налоговой, денежно-кредитной и валютной составляющих финансовой системы позволили обеспечить рост большинства основных макроэкономических показателей (табл. 1.1). 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По некоторым из указанных показателей реальный рост оказался выше прогнозировавшихся на рассматриваемый год значений. Подобное превышение применительно к объему валового внутреннего продукта составило 0,8%, промышленного производства – 2,3–2,8%.</w:t>
      </w:r>
    </w:p>
    <w:p>
      <w:pPr>
        <w:pStyle w:val="Normal1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ичительной особенностью развития экономики в 2003 г. явилось то, что только в этом году объем ВВП достиг и даже несколько превысил уровень докризисного 1990 г. Тем самым в Беларуси понадобилось 13 лет для выхода на данный уровень.</w:t>
      </w:r>
    </w:p>
    <w:p>
      <w:pPr>
        <w:pStyle w:val="Normal1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1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новные макроэкономические показатели развития Республик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ларусь за 2000–2003 гг. в сопоставимых ценах 2002 г.</w:t>
      </w:r>
    </w:p>
    <w:p>
      <w:pPr>
        <w:pStyle w:val="TextBodyIndent"/>
        <w:ind w:firstLine="567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21"/>
        <w:gridCol w:w="708"/>
        <w:gridCol w:w="709"/>
        <w:gridCol w:w="851"/>
        <w:gridCol w:w="709"/>
      </w:tblGrid>
      <w:tr>
        <w:trPr>
          <w:trHeight w:val="30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  <w:tr>
        <w:trPr>
          <w:trHeight w:val="30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ВВП (производство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53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47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индексы изме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к 199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раслевая структура ВВП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47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фера производства товаров, 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.ч.:</w:t>
            </w:r>
          </w:p>
          <w:p>
            <w:pPr>
              <w:pStyle w:val="TextBodyIndent"/>
              <w:ind w:left="-54" w:firstLine="284"/>
              <w:jc w:val="both"/>
              <w:rPr/>
            </w:pPr>
            <w:r>
              <w:rPr>
                <w:rFonts w:cs="Arial" w:ascii="Arial" w:hAnsi="Arial"/>
                <w:sz w:val="18"/>
              </w:rPr>
              <w:t>промышлен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/>
            </w:pPr>
            <w:r>
              <w:rPr>
                <w:rFonts w:cs="Arial" w:ascii="Arial" w:hAnsi="Arial"/>
                <w:sz w:val="18"/>
              </w:rPr>
              <w:t>сельск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/>
            </w:pPr>
            <w:r>
              <w:rPr>
                <w:rFonts w:cs="Arial" w:ascii="Arial" w:hAnsi="Arial"/>
                <w:sz w:val="18"/>
              </w:rPr>
              <w:t>строитель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фера услу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тые налоги на</w:t>
            </w:r>
          </w:p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дукты и им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нижение энергоемкости ВВ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нижение материалоемкости валовог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выпу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ительность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общественного тру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укция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мышлен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06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индексы изме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к 199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раслевая структур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мышленности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/>
            </w:pPr>
            <w:r>
              <w:rPr>
                <w:rFonts w:cs="Arial" w:ascii="Arial" w:hAnsi="Arial"/>
                <w:sz w:val="18"/>
              </w:rPr>
              <w:t>электроэнерге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/>
            </w:pPr>
            <w:r>
              <w:rPr>
                <w:rFonts w:cs="Arial" w:ascii="Arial" w:hAnsi="Arial"/>
                <w:sz w:val="18"/>
              </w:rPr>
              <w:t>топлив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/>
            </w:pPr>
            <w:r>
              <w:rPr>
                <w:rFonts w:cs="Arial" w:ascii="Arial" w:hAnsi="Arial"/>
                <w:sz w:val="18"/>
              </w:rPr>
              <w:t>черная металлург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имическая</w:t>
            </w:r>
          </w:p>
          <w:p>
            <w:pPr>
              <w:pStyle w:val="TextBodyIndent"/>
              <w:ind w:firstLine="230"/>
              <w:jc w:val="both"/>
              <w:rPr/>
            </w:pPr>
            <w:r>
              <w:rPr>
                <w:rFonts w:cs="Arial" w:ascii="Arial" w:hAnsi="Arial"/>
                <w:sz w:val="18"/>
              </w:rPr>
              <w:t>и нефтехимиче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остроение и</w:t>
            </w:r>
          </w:p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металлообрабо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</w:tr>
    </w:tbl>
    <w:p>
      <w:pPr>
        <w:pStyle w:val="Heading4"/>
        <w:keepNext w:val="false"/>
        <w:widowControl w:val="false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  <w:t>Продолжение таблицы 1.1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21"/>
        <w:gridCol w:w="708"/>
        <w:gridCol w:w="709"/>
        <w:gridCol w:w="851"/>
        <w:gridCol w:w="709"/>
      </w:tblGrid>
      <w:tr>
        <w:trPr>
          <w:trHeight w:val="30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  <w:tr>
        <w:trPr>
          <w:trHeight w:val="30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rPr/>
            </w:pPr>
            <w:r>
              <w:rPr>
                <w:rFonts w:cs="Arial" w:ascii="Arial" w:hAnsi="Arial"/>
                <w:sz w:val="18"/>
              </w:rPr>
              <w:t xml:space="preserve">лесная, деревообрабатывающая </w:t>
            </w:r>
          </w:p>
          <w:p>
            <w:pPr>
              <w:pStyle w:val="TextBodyIndent"/>
              <w:ind w:left="230" w:hanging="0"/>
              <w:rPr/>
            </w:pPr>
            <w:r>
              <w:rPr>
                <w:rFonts w:cs="Arial" w:ascii="Arial" w:hAnsi="Arial"/>
                <w:sz w:val="18"/>
              </w:rPr>
              <w:t>и целлюлозно-бумаж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мышленность</w:t>
            </w:r>
          </w:p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ительных</w:t>
            </w:r>
          </w:p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г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ищ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укция сельског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хозяйств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50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индексы изме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к 199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Производство потребительских тов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83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индексы изме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к 199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альные денежные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Индекс потребительских ц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Индекс цен производителей промышленной проду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вод в действие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жилых домов,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общей 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 xml:space="preserve">Средняя обеспеченность населения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ей площадью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жилых дом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/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вестиции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в основной капи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лн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8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3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индексы изме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7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к 199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дельный вес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инвестиций в ВВ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Основной вклад в достижение отмеченного показателя ВВП обеспечила промышленность. Объем промышленного производства почти на 1/5 превысил значение 1990 г., в то же самое время продукция сельского хозяйства оставалась примерно на такую же величину меньше.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В 2003 г. по сравнению с двумя предыдущими годами отмечались более высокие темпы роста как ВВП в целом, так и промышленности и сельского хозяйства. На протяжении 2000–2003 гг. наблюдалась устойчивая тенденция опережения роста производительности труда в отраслях материального производства по сравнению с общеэкономическим уровнем и сферой услуг.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 xml:space="preserve">Прирост реального ВВП в основном был израсходован на опережающие темпы увеличения инвестиций в основной капитал (117,7% при прогнозе 112–113%), а также расходов консолидированного госбюджета, доля которых по отношению к ВВП возросла с 33,2% в 2002 г. до 35,2% в 2003 г. Последние были потрачены на поддержание сельского и жилищно-коммунального хозяйства, а также на государственное управление. Расходы на социально-культурные нужды остались на прежнем уровне. 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Несмотря на самый высокий с 2000 г. прирост инвестиций в основной капитал, их величина более чем на треть оставалась меньше, нежели в 1990 г. В 2003 г. оставался высоким уровень незавершенного строительства. Количество объектов, находящихся в незавершенном строительстве, составило 14618, в том числе производственного назначения – 7317. Сверхнормативную продолжительность строительства имели 1843 объекта в промышленности (85,7% от всего их количества по отрасли), 3419 объектов сельскохозяйственного назначения (94,6% от их общего числа).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 xml:space="preserve">Среди промышленных отраслей опережающими темпами развивались машиностроение и металлообработка, пищевая и топливная промышленность. В сельском хозяйстве более высокий рост производства имел место в фермерских и подсобных хозяйствах населения (109,1%) по сравнению с сельскохозяйственными организациями (104,6%). 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В рассматриваемом году продолжала расширяться транспортная сеть. Протяженность автомобильных дорог увеличилась на 2,5%, электрофицированных железнодорожных путей – на 3,7; газопроводов – на 9%. Объем грузоперевозок повысился на 10,3%, но пассажироперевозок – снизился на 4,9%.</w:t>
      </w:r>
    </w:p>
    <w:p>
      <w:pPr>
        <w:pStyle w:val="Normal1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В 2003 г., в отличие от двух предыдущих лет была обеспечена положительная динамика ввода в действие жилых домов. Продолжала снижаться инфляция. Вместе с тем, впервые за последние годы прирост реальных денежных доходов населения оказался ниже прироста ВВП.</w:t>
      </w:r>
    </w:p>
    <w:p>
      <w:pPr>
        <w:pStyle w:val="Normal1"/>
        <w:widowControl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 внешней торговле имел место опережающий рост объемов импорта товаров (113,1% в 2003 г. к уровню 2002 г.) по сравнению с их экспортом (111,0%). Несколько смягчила ситуацию торговля услугами: рост их экспорта составил 113,6%, импорта – 109,4%. Тем не менее, отрицательное сальдо внешней торговли увеличилось по сравнению с 2002 г. на 55,5% и составило 1056,9 млн.долл. США. </w:t>
      </w:r>
    </w:p>
    <w:p>
      <w:pPr>
        <w:pStyle w:val="Normal1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1.2. Демографическая ситуация</w:t>
      </w:r>
    </w:p>
    <w:p>
      <w:pPr>
        <w:pStyle w:val="Normal1"/>
        <w:widowControl/>
        <w:jc w:val="both"/>
        <w:rPr/>
      </w:pPr>
      <w:r>
        <w:rPr>
          <w:rFonts w:cs="Arial" w:ascii="Arial" w:hAnsi="Arial"/>
          <w:b/>
          <w:i/>
          <w:sz w:val="24"/>
        </w:rPr>
        <w:t>и занятость населения</w:t>
      </w:r>
    </w:p>
    <w:p>
      <w:pPr>
        <w:pStyle w:val="Normal1"/>
        <w:widowControl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widowControl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2003 г. в развитии демографической ситуации сохранялись кризисные явления. Смертность населения превышала рождаемость, в силу чего его естественный прирост оставался отрицательным. Численные значения соответствующих показателей находились примерно на уровне предыдущего года (табл. 1.2).</w:t>
      </w:r>
    </w:p>
    <w:p>
      <w:pPr>
        <w:pStyle w:val="Normal1"/>
        <w:widowControl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widowControl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2</w:t>
      </w:r>
    </w:p>
    <w:p>
      <w:pPr>
        <w:pStyle w:val="Heading1"/>
        <w:spacing w:before="0" w:after="0"/>
        <w:jc w:val="center"/>
        <w:rPr>
          <w:sz w:val="18"/>
        </w:rPr>
      </w:pPr>
      <w:r>
        <w:rPr>
          <w:sz w:val="18"/>
        </w:rPr>
        <w:t>Динамика рождаемости, смертности и естественного прироста</w:t>
      </w:r>
    </w:p>
    <w:p>
      <w:pPr>
        <w:pStyle w:val="Heading1"/>
        <w:spacing w:before="0" w:after="0"/>
        <w:jc w:val="center"/>
        <w:rPr/>
      </w:pPr>
      <w:r>
        <w:rPr>
          <w:sz w:val="18"/>
        </w:rPr>
        <w:t>населения Беларуси за 2000</w:t>
      </w:r>
      <w:r>
        <w:rPr>
          <w:sz w:val="18"/>
          <w:lang w:val="en-US"/>
        </w:rPr>
        <w:t>–</w:t>
      </w:r>
      <w:r>
        <w:rPr>
          <w:sz w:val="18"/>
        </w:rPr>
        <w:t>2003</w:t>
      </w:r>
      <w:r>
        <w:rPr>
          <w:sz w:val="18"/>
          <w:lang w:val="en-US"/>
        </w:rPr>
        <w:t xml:space="preserve"> </w:t>
      </w:r>
      <w:r>
        <w:rPr>
          <w:sz w:val="18"/>
        </w:rPr>
        <w:t>гг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641"/>
        <w:gridCol w:w="641"/>
        <w:gridCol w:w="641"/>
        <w:gridCol w:w="641"/>
      </w:tblGrid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измерения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ждае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чел. на 1 тыс. насе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рт</w:t>
              <w:softHyphen/>
              <w:t>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чел. на 1 тыс. насе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.ч. дете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чел. на 1 тыс. дет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Естествен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чел. на 1 тыс. насе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,5</w:t>
            </w:r>
          </w:p>
        </w:tc>
      </w:tr>
    </w:tbl>
    <w:p>
      <w:pPr>
        <w:pStyle w:val="Normal1"/>
        <w:widowControl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 xml:space="preserve">В то же самое время в рассматриваемом году продолжилась и позитивная тенденция к снижению детской смертности. Подобная тенденция свидетельствует о повышении уровня охраны материнства и детства, что является одной из приоритетных задач здравоохранения. 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 xml:space="preserve">Численность населения страны в 2003 г. продолжала сокращаться (табл. 1.3). Одновременно увеличивались и темпы такого сокращения. </w:t>
      </w:r>
    </w:p>
    <w:p>
      <w:pPr>
        <w:pStyle w:val="Normal1"/>
        <w:widowControl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widowControl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3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инамика численности населения и трудовых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сурсов Беларуси за 2000–2003 гг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779"/>
        <w:gridCol w:w="780"/>
        <w:gridCol w:w="792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годовая числ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селения, 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4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7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.ч. городское население,</w:t>
            </w:r>
          </w:p>
          <w:p>
            <w:pPr>
              <w:pStyle w:val="Normal"/>
              <w:ind w:left="2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99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население, 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меньшение населени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сравнению с предыдущ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годом, 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довые ресурсы, 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4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0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от общей численности</w:t>
            </w:r>
          </w:p>
          <w:p>
            <w:pPr>
              <w:pStyle w:val="Normal"/>
              <w:ind w:left="232" w:hanging="0"/>
              <w:rPr/>
            </w:pPr>
            <w:r>
              <w:rPr>
                <w:rFonts w:cs="Arial" w:ascii="Arial" w:hAnsi="Arial"/>
                <w:sz w:val="18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 ч. занято в экономике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 в сфере производств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варов, 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9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сфере услуг, 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1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5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Доля официально зарегистрированных безработ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на конец года), % от экономически актив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</w:tr>
    </w:tbl>
    <w:p>
      <w:pPr>
        <w:pStyle w:val="Normal1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Уменьшение количества населения, как и ранее, происходило за счет сельских жителей, а городское население увеличивалось. За счет этих разнонаправленных процессов на 0,4% вырос уровень урбанизации в стране.</w:t>
      </w:r>
    </w:p>
    <w:p>
      <w:pPr>
        <w:pStyle w:val="Normal1"/>
        <w:widowControl/>
        <w:ind w:firstLine="567"/>
        <w:jc w:val="both"/>
        <w:rPr/>
      </w:pPr>
      <w:r>
        <w:rPr>
          <w:rFonts w:cs="Arial" w:ascii="Arial" w:hAnsi="Arial"/>
        </w:rPr>
        <w:t>В распределении населения по возрастным группам произошло уменьшение количества детей – на 4,4% и лиц старше трудоспособного возраста – на 0,7%. Численность трудоспособного населения выросла на 0,8%.</w:t>
      </w:r>
    </w:p>
    <w:p>
      <w:pPr>
        <w:pStyle w:val="Normal1"/>
        <w:widowControl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Указанная динамика возрастной структуры населения привела к увеличению количества трудовых ресурсов на 0,6%. В отношении их занятости продолжились те же тенденции, что проявились ранее. Численность занятых в экономике в целом, в том числе в производственной сфере, продолжала сокращаться, а в сфере услуг – увеличиваться. Примерно на прежнем уровне сохранилась доля официально зарегистрированных безработных.</w:t>
      </w:r>
    </w:p>
    <w:p>
      <w:pPr>
        <w:pStyle w:val="Normal1"/>
        <w:widowControl/>
        <w:ind w:firstLine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  <w:t>1.3. Состояние здоровья насел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ind w:firstLine="567"/>
        <w:rPr/>
      </w:pPr>
      <w:r>
        <w:rPr>
          <w:rFonts w:cs="Arial" w:ascii="Arial" w:hAnsi="Arial"/>
          <w:sz w:val="20"/>
        </w:rPr>
        <w:t>В Беларуси в 2002 г. осуществлен переход на Международную статистическую классификацию болезней и проблем, связанных со здоровьем. Поэтому представленные по новым формам статистической отчетности отдельные показатели заболеваемости населения будут несопоставимы с теми, которые приводились ранее.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В целом по стране в 2002 г. заболеваемость населения составила 72512 случаев на 100 тыс. населения (табл. 1.4). Данный показатель на 1,01% выше, нежели в предыдущем году. Отмеченный рост произошел за счет увеличения заболеваемости подростков – на 4,1% и детей – на 6,3%. Первичная заболеваемость взрослого населения сохранилась на прежнем уровне. 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>Анализ структуры заболеваемости показывает, что, как и в предыдущие годы, в рассматриваемом году основная часть обращений за медицинской помощью была связана с болезнями органов дыхания. Их доля составила 49% – для всего населения, 39% – для взрослых, 61% – для подростков и 71% – для детей.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>Второе место применительно к населению в целом, а также среди подростков и взрослых заняли травмы, отравления и некоторые другие последствия воздействия внешних причин, а среди детей – некоторые инфекционные и паразитарные болезни. На третьем месте среди всего населения, а также подростков находились болезни кожи и подкожной клетчатки, взрослых – болезни костно-мышечной системы и соединительной ткани, детей – травмы, отравления и некоторые другие последствия воздействия внешних причин.</w:t>
      </w:r>
    </w:p>
    <w:p>
      <w:pPr>
        <w:sectPr>
          <w:footerReference w:type="default" r:id="rId2"/>
          <w:type w:val="nextPage"/>
          <w:pgSz w:w="11906" w:h="16838"/>
          <w:pgMar w:left="2778" w:right="2778" w:gutter="284" w:header="0" w:top="3572" w:footer="3232" w:bottom="3572"/>
          <w:pgNumType w:start="6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>По отдельным классам болезней наиболее существенный рост заболеваемости всего населения отмечался для болезней органов пищеварения, системы кровообращения, новообразований; снижение – для болезней костно-мышечной системы и соединительных тканей, врожденных аномалий, болезней крови и кроветворных тканей, инфекционных и паразитарных болезней.</w:t>
      </w:r>
    </w:p>
    <w:p>
      <w:pPr>
        <w:pStyle w:val="BodyText2"/>
        <w:spacing w:lineRule="auto" w:line="240"/>
        <w:ind w:hanging="0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4</w:t>
      </w:r>
    </w:p>
    <w:p>
      <w:pPr>
        <w:pStyle w:val="Heading6"/>
        <w:rPr/>
      </w:pPr>
      <w:r>
        <w:rPr/>
        <w:t xml:space="preserve">Показатели первичной заболеваемости городского и сельского населе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спублики Беларусь (на 100 тыс. населения) в 2002 г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196"/>
        <w:gridCol w:w="1197"/>
        <w:gridCol w:w="1196"/>
        <w:gridCol w:w="1197"/>
      </w:tblGrid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ласс болезн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зросл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рост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ти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28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29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131,4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16"/>
              </w:rPr>
              <w:t>Некоторые инфекционные и паразитарные болез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51,6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ово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4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крови, кроветворных органов и отдельные наруше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овлекающие иммунный механиз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,6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эндокринной системы, расстройства пита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нарушения обмена веще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741,1</w:t>
            </w:r>
          </w:p>
        </w:tc>
      </w:tr>
      <w:tr>
        <w:trPr/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ихические расстройства и расстройства поведени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9,6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1,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5,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,2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нервной систем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,5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глаза и его придаточного аппара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5,8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уха и его сосцевидного отрост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54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2,0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олезни системы кровообраще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7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,2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дых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7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1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89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504,8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пищевар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3,5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кожи и подкожной клетчат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3,2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костно-мышечной системы и соединительной тка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7,8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мочеполовой систе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4,1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еременность, роды и послеродовой пери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дельные состояния, возникшие в перинатальном период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3,9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ожденные аномалии (пороки развития), деформ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 хромосомные наруш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,9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мптомы, признаки и отклонения от нормы, выявленны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клинических и лабораторных исследования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 классифицированные в других рубрик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,5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вмы, отравления и некоторые другие последств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действия внешних прич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9,5</w:t>
            </w:r>
          </w:p>
        </w:tc>
      </w:tr>
    </w:tbl>
    <w:p>
      <w:pPr>
        <w:sectPr>
          <w:footerReference w:type="default" r:id="rId3"/>
          <w:footerReference w:type="first" r:id="rId4"/>
          <w:type w:val="oddPage"/>
          <w:pgSz w:orient="landscape" w:w="16838" w:h="11906"/>
          <w:pgMar w:left="3572" w:right="3572" w:gutter="284" w:header="0" w:top="2778" w:footer="720" w:bottom="277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Заболеваемость подростков наиболее значительно возросла по болезням органов пищеварения, системы кровообращения, психическим расстройствам; снизилась – по болезням крови и кроветворных тканей, врожденным аномалиям, болезням мочеполовой системы. 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>Среди детей максимальный рост зафиксирован по врожденным аномалиям, болезням костно-мышечной системы и соединительных тканей, органов пищеварения, психическим расстройствам, новообразованиям; снижение – по инфекционным и паразитарным болезням.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0"/>
        </w:rPr>
        <w:t>Проведенный сравнительный анализ обращаемости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взрослого населения (подростки и взрослые) городов Брест, Витебск, Гомель, Гродно, Минск, Могилев в отношении общей заболеваемости выявил, что в 2002 г. в целом по городам Брест, Витебск, Минск, Могилев установлены на сходных уровнях, в городах Гомель и Гродно отмечены более низкие показатели (табл. 1.5). </w:t>
      </w:r>
    </w:p>
    <w:p>
      <w:pPr>
        <w:pStyle w:val="TextBody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денный сравнительный анализ заболеваемости детского населения городов Брест, Витебск, Гомель, Гродно, Минск, Могилев в 2002 г. в отношении общей заболеваемости выявил, что в целом по городам установлены сходные уровни, за исключением Минска, где отмечены более низкие показатели первичной заболеваемости детского населения (табл. 1.6)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778" w:right="2778" w:gutter="284" w:header="0" w:top="3572" w:footer="3232" w:bottom="357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lineRule="auto" w:line="240"/>
        <w:ind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5</w:t>
      </w:r>
    </w:p>
    <w:p>
      <w:pPr>
        <w:pStyle w:val="Heading5"/>
        <w:spacing w:lineRule="auto" w:line="240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казатели первичной заболеваемости взрослого населения и подростков</w:t>
      </w:r>
    </w:p>
    <w:p>
      <w:pPr>
        <w:pStyle w:val="Heading5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18"/>
        </w:rPr>
        <w:t>городов Беларуси в 2002 г. (на 100 тыс. населения)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01"/>
        <w:gridCol w:w="902"/>
        <w:gridCol w:w="901"/>
        <w:gridCol w:w="902"/>
        <w:gridCol w:w="901"/>
        <w:gridCol w:w="90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ласс болезн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ес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тебс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ме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д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с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гиле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81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46650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47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68,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09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51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10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66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63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0,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727,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599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16"/>
              </w:rPr>
              <w:t>Некоторые инфекционные и паразитарные болез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6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9,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4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6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8,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ово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,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,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крови, кроветворных органов и отде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нарушения, вовлекающие иммунный механиз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 нарушения обмена веще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,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,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сихические расстройства и расстройства пове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,56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нервной системы 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,2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89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,1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,5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6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глаза и его придаточного аппар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0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3,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1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1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уха и его сосцевидного отрост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8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2,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8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6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,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системы кровообращен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6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8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0,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9,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3,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дых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67,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41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43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38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52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30,7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пищевар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5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3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7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3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,3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кожи и подкожной клетчат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0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6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8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,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1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3,0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костно-мышечной сист. и соединительной тка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52,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5,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8,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2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5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4,5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мочеполовой систем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2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2,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,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3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3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еременность, роды и послеродовой пери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.с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1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ожденные аномалии (пороки развития)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ормация и хромосомные наруш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имптомы, признаки и отклонения от нормы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7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1,8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6034,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3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1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5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0,77</w:t>
            </w:r>
          </w:p>
        </w:tc>
      </w:tr>
    </w:tbl>
    <w:p>
      <w:pPr>
        <w:pStyle w:val="TextBody"/>
        <w:spacing w:lineRule="auto" w:line="240"/>
        <w:ind w:firstLine="567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1.6</w:t>
      </w:r>
    </w:p>
    <w:p>
      <w:pPr>
        <w:pStyle w:val="TextBody"/>
        <w:spacing w:lineRule="auto" w:line="240"/>
        <w:ind w:firstLine="56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вичная заболеваемость детского населения городов Беларуси в 2002 г. (на 100 тыс.нас.)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924"/>
        <w:gridCol w:w="925"/>
        <w:gridCol w:w="925"/>
        <w:gridCol w:w="925"/>
        <w:gridCol w:w="925"/>
        <w:gridCol w:w="925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ласс болезн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тебс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м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дн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с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гилев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496,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999,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751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360,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740,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28628,3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16"/>
              </w:rPr>
              <w:t>Некоторые инфекционные и паразитарные болез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23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90,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44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14,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4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92,9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овообразов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,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9,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,9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олезни крови, кроветворных органов и отдельные нарушения, вовлекающие иммунный механиз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90,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4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3,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9,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1,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3,3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4,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7,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3,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4,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,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1,5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сихические расстройства и расстройства повед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9,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9,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6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865,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0,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6,3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олезни нервной системы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1,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9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9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3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3,2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глаза и его придаточного аппара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93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45,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93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11,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0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9,9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уха и его сосцевидного отрос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,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22,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95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2877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3,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37,2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олезни системы кровообращени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3,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1,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,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,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8,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0,3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дых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650,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578,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522,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34,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72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703,5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органов пищева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85,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34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81,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49,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018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49,7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кожи и подкожной клетча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55,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25,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0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79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4,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11,5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зни костно-мышечной системы и соединит. тка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9,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9,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8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2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1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3,8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Болезни мочеполовой систем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8,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4,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5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4277,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1,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9,3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ременность, роды и послеродовой пери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ьные состояния, возникшие в перинатальном период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06,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3,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3,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8,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3,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,2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рожденные аномалии (пороки развития), деформация и хромосомные наруш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1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,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2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2,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5,4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0,3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6,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1,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7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3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44,9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11,39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97,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97,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23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90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65,13</w:t>
            </w:r>
          </w:p>
        </w:tc>
      </w:tr>
    </w:tbl>
    <w:p>
      <w:pPr>
        <w:pStyle w:val="Normal1"/>
        <w:widowControl/>
        <w:ind w:firstLine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3572" w:right="3572" w:gutter="284" w:header="0" w:top="2778" w:footer="964" w:bottom="2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52955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016760</wp:posOffset>
              </wp:positionH>
              <wp:positionV relativeFrom="margin">
                <wp:align>center</wp:align>
              </wp:positionV>
              <wp:extent cx="79375" cy="2095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pt;mso-position-vertical:center;mso-position-vertical-relative:margin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016760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</w:pPr>
    <w:rPr>
      <w:kern w:val="2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9:00Z</dcterms:created>
  <dc:creator>.</dc:creator>
  <dc:description/>
  <dc:language>en-US</dc:language>
  <cp:lastModifiedBy>Наташа</cp:lastModifiedBy>
  <cp:lastPrinted>2004-06-09T13:47:00Z</cp:lastPrinted>
  <dcterms:modified xsi:type="dcterms:W3CDTF">2004-06-09T10:54:00Z</dcterms:modified>
  <cp:revision>39</cp:revision>
  <dc:subject/>
  <dc:title>"У человека достаточно причин, чтобы стремиться к сохранению природы, но в ко-нечном счете природу может спасти только его любовь</dc:title>
</cp:coreProperties>
</file>