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3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Arial" w:hAnsi="Arial" w:cs="Arial"/>
          <w:b/>
          <w:b/>
          <w:color w:val="000000"/>
          <w:sz w:val="128"/>
        </w:rPr>
      </w:pPr>
      <w:r>
        <w:rPr>
          <w:rFonts w:cs="Arial" w:ascii="Arial" w:hAnsi="Arial"/>
          <w:b/>
          <w:color w:val="000000"/>
          <w:sz w:val="128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color w:val="000000"/>
          <w:sz w:val="128"/>
        </w:rPr>
      </w:pPr>
      <w:r>
        <w:rPr>
          <w:rFonts w:cs="Arial" w:ascii="Arial" w:hAnsi="Arial"/>
          <w:b/>
          <w:color w:val="000000"/>
          <w:sz w:val="128"/>
        </w:rPr>
        <w:t>2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color w:val="000000"/>
          <w:sz w:val="72"/>
        </w:rPr>
      </w:pPr>
      <w:r>
        <w:rPr>
          <w:rFonts w:cs="Arial" w:ascii="Arial" w:hAnsi="Arial"/>
          <w:b/>
          <w:color w:val="000000"/>
          <w:sz w:val="72"/>
        </w:rPr>
        <w:t>гла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1"/>
        <w:keepNext w:val="false"/>
        <w:rPr>
          <w:caps/>
          <w:color w:val="000000"/>
        </w:rPr>
      </w:pPr>
      <w:r>
        <w:rPr>
          <w:caps/>
          <w:color w:val="000000"/>
        </w:rPr>
        <w:t>Климатическая характеристика года</w:t>
      </w:r>
    </w:p>
    <w:p>
      <w:pPr>
        <w:pStyle w:val="Heading1"/>
        <w:keepNext w:val="false"/>
        <w:rPr>
          <w:caps/>
          <w:color w:val="000000"/>
        </w:rPr>
      </w:pPr>
      <w:r>
        <w:rPr>
          <w:caps/>
          <w:color w:val="000000"/>
        </w:rPr>
        <w:t>и загрязнение атмосферы</w:t>
      </w:r>
    </w:p>
    <w:p>
      <w:pPr>
        <w:pStyle w:val="Normal"/>
        <w:rPr>
          <w:rFonts w:ascii="Arial" w:hAnsi="Arial" w:cs="Arial"/>
          <w:caps/>
          <w:color w:val="000000"/>
          <w:sz w:val="20"/>
        </w:rPr>
      </w:pPr>
      <w:r>
        <w:rPr>
          <w:rFonts w:cs="Arial" w:ascii="Arial" w:hAnsi="Arial"/>
          <w:cap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2.1. Климатическая характеристика 2003 г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>Прошедший 2003 г. в целом был лишь несколько теплее и суше обычного. Средняя температура года по Беларуси составила 6,5°С, выше средней многолетней на 0,7°С. Средняя температура четырех сезонов года (</w:t>
      </w:r>
      <w:r>
        <w:rPr>
          <w:rFonts w:cs="Arial" w:ascii="Arial" w:hAnsi="Arial"/>
          <w:b w:val="false"/>
          <w:color w:val="000000"/>
          <w:sz w:val="20"/>
          <w:lang w:val="en-US"/>
        </w:rPr>
        <w:t>XII</w:t>
      </w:r>
      <w:r>
        <w:rPr>
          <w:rFonts w:cs="Arial" w:ascii="Arial" w:hAnsi="Arial"/>
          <w:b w:val="false"/>
          <w:color w:val="000000"/>
          <w:sz w:val="20"/>
        </w:rPr>
        <w:t xml:space="preserve"> 2002–</w:t>
      </w:r>
      <w:r>
        <w:rPr>
          <w:rFonts w:cs="Arial" w:ascii="Arial" w:hAnsi="Arial"/>
          <w:b w:val="false"/>
          <w:color w:val="000000"/>
          <w:sz w:val="20"/>
          <w:lang w:val="en-US"/>
        </w:rPr>
        <w:t>XI</w:t>
      </w:r>
      <w:r>
        <w:rPr>
          <w:rFonts w:cs="Arial" w:ascii="Arial" w:hAnsi="Arial"/>
          <w:b w:val="false"/>
          <w:color w:val="000000"/>
          <w:sz w:val="20"/>
        </w:rPr>
        <w:t xml:space="preserve"> 2003 гг.) несколько ниже в связи с очень холодным декабрем 2002 г. и точно соответствует норме –  -5,8°С.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>В отличие от большинства зим предшествующего теплого 15-летия, зима 2002–2003 гг. была холодной. Это второй случай холодной (ниже нормы) зимы за этот период. Сухая осень и холодное малоснежное предзимье создали неблагоприятные условия для зимовки озимых культур и плодовых деревьев.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>Все остальные сезоны года были теплее обычного на 0,5 – 1,0°С. Месяцы с положительными и небольшими отрицательными аномалиями следовали один за другим (рис. 2.1а)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Аномалии температуры воздуха в различные месяцы 2003 г. по территории республики показаны на рисунке 2.2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>Год в целом характеризовался умеренным количеством осадков (рис. 2.1б). С декабря по апрель осадков выпадало мало, что обусловило малую водность рек Беларуси, которая, несмотря на обильные майские осадки, сохранилась по июнь. Осадки второй половины года были избыточными и приводили к затруднению ряда полевых работ, но повысили водность рек и создали благоприятные условия для судоходства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Heading"/>
        <w:ind w:hanging="0"/>
        <w:rPr>
          <w:rFonts w:ascii="Arial" w:hAnsi="Arial" w:cs="Arial"/>
          <w:color w:val="000000"/>
          <w:sz w:val="18"/>
        </w:rPr>
      </w:pPr>
      <w:r>
        <w:object w:dxaOrig="640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24.75pt;height:14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08752551" r:id="rId2"/>
        </w:object>
      </w:r>
      <w:r>
        <w:rPr>
          <w:rFonts w:cs="Arial" w:ascii="Arial" w:hAnsi="Arial"/>
          <w:color w:val="000000"/>
          <w:sz w:val="18"/>
        </w:rPr>
        <w:t>а</w:t>
      </w:r>
    </w:p>
    <w:p>
      <w:pPr>
        <w:pStyle w:val="Heading"/>
        <w:ind w:hanging="0"/>
        <w:rPr>
          <w:rFonts w:ascii="Arial" w:hAnsi="Arial" w:cs="Arial"/>
          <w:color w:val="000000"/>
          <w:sz w:val="18"/>
        </w:rPr>
      </w:pPr>
      <w:r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24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7860858" r:id="rId4"/>
        </w:object>
      </w:r>
      <w:r>
        <w:rPr>
          <w:rFonts w:cs="Arial" w:ascii="Arial" w:hAnsi="Arial"/>
          <w:color w:val="000000"/>
          <w:sz w:val="18"/>
        </w:rPr>
        <w:t>б</w:t>
      </w:r>
    </w:p>
    <w:p>
      <w:pPr>
        <w:pStyle w:val="Heading"/>
        <w:ind w:hanging="0"/>
        <w:rPr>
          <w:rFonts w:ascii="Arial" w:hAnsi="Arial" w:cs="Arial"/>
          <w:b w:val="false"/>
          <w:b w:val="false"/>
          <w:color w:val="000000"/>
          <w:sz w:val="18"/>
        </w:rPr>
      </w:pPr>
      <w:r>
        <w:rPr>
          <w:rFonts w:cs="Arial" w:ascii="Arial" w:hAnsi="Arial"/>
          <w:b w:val="false"/>
          <w:color w:val="000000"/>
          <w:sz w:val="18"/>
        </w:rPr>
      </w:r>
    </w:p>
    <w:p>
      <w:pPr>
        <w:pStyle w:val="Style7"/>
        <w:jc w:val="center"/>
        <w:rPr/>
      </w:pPr>
      <w:r>
        <w:rPr>
          <w:rFonts w:cs="Arial" w:ascii="Arial" w:hAnsi="Arial"/>
          <w:b/>
          <w:i/>
          <w:sz w:val="18"/>
        </w:rPr>
        <w:t xml:space="preserve">Рис. 2.1. </w:t>
      </w:r>
      <w:r>
        <w:rPr>
          <w:rFonts w:cs="Arial" w:ascii="Arial" w:hAnsi="Arial"/>
          <w:b/>
          <w:sz w:val="18"/>
        </w:rPr>
        <w:t>Отклонение от нормы средней месячной температуры</w:t>
      </w:r>
    </w:p>
    <w:p>
      <w:pPr>
        <w:pStyle w:val="Style7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оздуха (а) и отношение к норме суммы выпавших осадков (б)</w:t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18"/>
        </w:rPr>
        <w:t>за 2003 г. в среднем по Республике Беларусь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TextBodyIndent"/>
        <w:rPr/>
      </w:pPr>
      <w:r>
        <w:rPr>
          <w:color w:val="000000"/>
        </w:rPr>
        <w:t>Отличительной особенностью года было раннее образование снежного покрова в 20-х числах холодного, богатого осадками октябр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color w:val="000000"/>
          <w:sz w:val="20"/>
        </w:rPr>
        <w:t xml:space="preserve">Зима </w:t>
      </w:r>
      <w:r>
        <w:rPr>
          <w:rFonts w:cs="Arial" w:ascii="Arial" w:hAnsi="Arial"/>
          <w:color w:val="000000"/>
          <w:sz w:val="20"/>
        </w:rPr>
        <w:t>(декабрь 2002 г. – февраль 2003 г.) была холодной и малоснежной. Средняя температура воздуха трех зимних месяцев составила -7,4°С при норме -5,5°С (табл. 2.1). Столь и более холодные зимы отнюдь не редкость в республике. Они повторяются в среднем раз в 5 лет. И даже за последних 15 теплых лет это второй случай (в 1996 г. было -8,5</w:t>
      </w:r>
      <w:r>
        <w:rPr>
          <w:rFonts w:cs="Arial" w:ascii="Arial" w:hAnsi="Arial"/>
          <w:b/>
          <w:color w:val="000000"/>
          <w:sz w:val="20"/>
        </w:rPr>
        <w:t>°</w:t>
      </w:r>
      <w:r>
        <w:rPr>
          <w:rFonts w:cs="Arial" w:ascii="Arial" w:hAnsi="Arial"/>
          <w:color w:val="000000"/>
          <w:sz w:val="20"/>
        </w:rPr>
        <w:t>С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За зиму в среднем по республике выпало 77 мм осадков (при норме 115 мм). Такое и меньшее количество осадков за зиму в среднем по республике отмечается раз в 10 лет. Осадки наблюдались в виде снега, мокрого снега, мороси и дождя. Недобор осадков наблюдался на всей территории республики. Но наименьшее их количество отмечено в Гомельской области – 52% от нормы. Здесь такое малое количество осадков отмечено в третий раз за послевоенный период (табл. 2.2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 xml:space="preserve">В </w:t>
      </w:r>
      <w:r>
        <w:rPr>
          <w:rFonts w:cs="Arial" w:ascii="Arial" w:hAnsi="Arial"/>
          <w:b/>
          <w:i/>
          <w:color w:val="000000"/>
          <w:sz w:val="20"/>
        </w:rPr>
        <w:t>декабре</w:t>
      </w:r>
      <w:r>
        <w:rPr>
          <w:rFonts w:cs="Arial" w:ascii="Arial" w:hAnsi="Arial"/>
          <w:color w:val="000000"/>
          <w:sz w:val="20"/>
        </w:rPr>
        <w:t xml:space="preserve"> 2002 г. преобладала очень холодная погода. Средняя температура воздуха за месяц по  республике  составила -9,5°С, что ниже нормы на 5,5°С. За последние 50 лет он уступил лишь исключительно холодному декабрю 1978 г., когда средняя месячная температура воздуха была -10,0°С. По территории республики средняя температура воздуха изменялась от -7,7°С на юго-западе до -10,5°С на северо-востоке. Большую часть месяца погода была обусловлена антициклонами арктического происхождения. Средняя суточная температура воздуха была по республике -8…-10°С. В отдельные периоды, когда центры антициклонов находились вблизи Беларуси, она понижалась до -14… -20°С и тогда в ночные часы было 16–24°С мороза. Максимальная температура воздуха днем в среднем составляла -5…-7°С. В течение месяца было лишь 1–3 дня с оттепелью, при среднем многолетнем их числе 10–20. </w:t>
      </w:r>
    </w:p>
    <w:p>
      <w:pPr>
        <w:pStyle w:val="TextBodyIndent"/>
        <w:rPr/>
      </w:pPr>
      <w:r>
        <w:rPr>
          <w:color w:val="000000"/>
        </w:rPr>
        <w:t xml:space="preserve">За декабрь в среднем по республике выпало 19 мм осадков (при норме 44 мм). Наименьшее количество осадков было отмечено в Гомельской – 15 мм (35% нормы) и Минской – 17 мм (37% нормы) областях. Здесь такое малое их количество бывает один раз в 20–25 лет. В начале декабря снежный покров наблюдался лишь в западной части республики. На остальной территории он установился лишь во второй декаде. Холодная погода и отсутствие в начале месяца снежного покрова, а в дальнейшем его небольшая высота (по данным снегосъемки на 31 декабря она в среднем по республике составила 6–11 см) способствовала интенсивному промерзанию почвы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right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Таблица 2.1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 w:val="18"/>
        </w:rPr>
        <w:t>Средняя областная температура воздуха (</w:t>
      </w:r>
      <w:r>
        <w:rPr>
          <w:rFonts w:eastAsia="Symbol" w:cs="Symbol" w:ascii="Symbol" w:hAnsi="Symbol"/>
          <w:b/>
          <w:color w:val="000000"/>
          <w:sz w:val="18"/>
        </w:rPr>
        <w:t></w:t>
      </w:r>
      <w:r>
        <w:rPr>
          <w:b/>
          <w:color w:val="000000"/>
          <w:sz w:val="18"/>
        </w:rPr>
        <w:t>С)</w:t>
      </w:r>
    </w:p>
    <w:p>
      <w:pPr>
        <w:pStyle w:val="TextBodyIndent"/>
        <w:ind w:hanging="0"/>
        <w:jc w:val="center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35"/>
        <w:gridCol w:w="825"/>
        <w:gridCol w:w="992"/>
        <w:gridCol w:w="734"/>
        <w:gridCol w:w="928"/>
      </w:tblGrid>
      <w:tr>
        <w:trPr>
          <w:trHeight w:val="34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Обла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003 г.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17"/>
              </w:rPr>
              <w:t>Отклонение от нормы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аблюдавшиеся</w:t>
            </w:r>
          </w:p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17"/>
              </w:rPr>
              <w:t>предельные значе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17"/>
              </w:rPr>
              <w:t>максим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го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17"/>
              </w:rPr>
              <w:t>минимально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год</w:t>
            </w:r>
          </w:p>
        </w:tc>
      </w:tr>
      <w:tr>
        <w:trPr/>
        <w:tc>
          <w:tcPr>
            <w:tcW w:w="6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има</w:t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-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-8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-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-8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-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9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-6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-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-8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-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9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-6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-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-8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</w:t>
            </w:r>
          </w:p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-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-85</w:t>
            </w:r>
          </w:p>
        </w:tc>
      </w:tr>
      <w:tr>
        <w:trPr/>
        <w:tc>
          <w:tcPr>
            <w:tcW w:w="6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с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</w:t>
            </w:r>
          </w:p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6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т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</w:t>
            </w:r>
          </w:p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</w:tr>
      <w:tr>
        <w:trPr/>
        <w:tc>
          <w:tcPr>
            <w:tcW w:w="6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</w:t>
            </w:r>
          </w:p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</w:tbl>
    <w:p>
      <w:pPr>
        <w:pStyle w:val="Style7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2</w:t>
      </w:r>
    </w:p>
    <w:p>
      <w:pPr>
        <w:pStyle w:val="Style7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реднее областное количество осадков по сезонам (мм)</w:t>
      </w:r>
    </w:p>
    <w:p>
      <w:pPr>
        <w:pStyle w:val="Style7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51"/>
        <w:gridCol w:w="888"/>
        <w:gridCol w:w="871"/>
        <w:gridCol w:w="993"/>
        <w:gridCol w:w="708"/>
        <w:gridCol w:w="962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Обла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003 г.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Отношение к норме, </w:t>
            </w:r>
            <w:r>
              <w:rPr>
                <w:rFonts w:eastAsia="Symbol" w:cs="Symbol" w:ascii="Symbol" w:hAnsi="Symbol"/>
                <w:sz w:val="17"/>
              </w:rPr>
              <w:t>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аблюдавшиеся</w:t>
            </w:r>
          </w:p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17"/>
              </w:rPr>
              <w:t>предельные значения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17"/>
              </w:rPr>
              <w:t>максима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17"/>
              </w:rPr>
              <w:t>минимально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год</w:t>
            </w:r>
          </w:p>
        </w:tc>
      </w:tr>
      <w:tr>
        <w:trPr/>
        <w:tc>
          <w:tcPr>
            <w:tcW w:w="6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има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-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3-54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5-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3-54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both"/>
              <w:rPr/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2-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1-7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both"/>
              <w:rPr/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5-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8-49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9-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6-47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both"/>
              <w:rPr/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5-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8-49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both"/>
              <w:rPr/>
            </w:pPr>
            <w:r>
              <w:rPr>
                <w:rFonts w:cs="Arial" w:ascii="Arial" w:hAnsi="Arial"/>
                <w:sz w:val="18"/>
              </w:rPr>
              <w:t>Республика</w:t>
            </w:r>
          </w:p>
          <w:p>
            <w:pPr>
              <w:pStyle w:val="Style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5-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3-54</w:t>
            </w:r>
          </w:p>
        </w:tc>
      </w:tr>
      <w:tr>
        <w:trPr/>
        <w:tc>
          <w:tcPr>
            <w:tcW w:w="6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сна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4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4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4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6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4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Республика</w:t>
            </w:r>
          </w:p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4</w:t>
            </w:r>
          </w:p>
        </w:tc>
      </w:tr>
      <w:tr>
        <w:trPr/>
        <w:tc>
          <w:tcPr>
            <w:tcW w:w="6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то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3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Республика</w:t>
            </w:r>
          </w:p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/>
        <w:tc>
          <w:tcPr>
            <w:tcW w:w="6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ень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5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1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1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1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3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5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Республика</w:t>
            </w:r>
          </w:p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1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2778" w:right="2778" w:gutter="0" w:header="964" w:top="3572" w:footer="3232" w:bottom="3572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jc w:val="center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TextBodyIndent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220</wp:posOffset>
                </wp:positionH>
                <wp:positionV relativeFrom="paragraph">
                  <wp:posOffset>-85090</wp:posOffset>
                </wp:positionV>
                <wp:extent cx="5950585" cy="3806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440" cy="3807000"/>
                          <a:chOff x="0" y="0"/>
                          <a:chExt cx="5950440" cy="380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50440" cy="3807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209520"/>
                              <a:ext cx="5950440" cy="359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6084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ЗИ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0840" y="182880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ВЕС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080" y="18288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екаб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18288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Янва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18288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ев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2103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210312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пр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5320" y="2103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-6.7pt;width:468.55pt;height:299.75pt" coordorigin="172,-134" coordsize="9371,5995">
                <v:group id="shape_0" style="position:absolute;left:172;top:-134;width:9371;height:599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2;top:196;width:9370;height:5664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20;top:-134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ЗИ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20;top:2746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ВЕС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44;top:15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екаб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12;top:15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Янва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80;top:15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ев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8;top:317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12;top:3178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пр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8;top:317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18"/>
        </w:rPr>
        <w:t>Рис. 2.2.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Аномалии температуры воздуха в различные месяцы 2003 г., ºС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8"/>
          <w:lang w:val="en-US"/>
        </w:rPr>
      </w:pPr>
      <w:r>
        <w:rPr>
          <w:b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780</wp:posOffset>
                </wp:positionH>
                <wp:positionV relativeFrom="paragraph">
                  <wp:posOffset>-118110</wp:posOffset>
                </wp:positionV>
                <wp:extent cx="6083935" cy="3834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3834720"/>
                          <a:chOff x="0" y="0"/>
                          <a:chExt cx="6084000" cy="38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84000" cy="38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84000" cy="38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00" cy="383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00" cy="3834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234360"/>
                                    <a:ext cx="6084000" cy="3600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834640" y="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/>
                                        </w:rPr>
                                        <w:t>ЛЕТ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43200" y="1920240"/>
                                  <a:ext cx="822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3600" y="182880"/>
                                <a:ext cx="5504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Июн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76720" y="182880"/>
                                <a:ext cx="5504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Июл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389120" y="18288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Авгу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720" y="2011680"/>
                            <a:ext cx="733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ентяб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2011680"/>
                            <a:ext cx="733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8400" y="2011680"/>
                            <a:ext cx="641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ояб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-9.3pt;width:479.05pt;height:301.95pt" coordorigin="28,-186" coordsize="9581,6039">
                <v:group id="shape_0" style="position:absolute;left:28;top:-186;width:9581;height:6039">
                  <v:group id="shape_0" style="position:absolute;left:28;top:-186;width:9581;height:6039">
                    <v:group id="shape_0" style="position:absolute;left:28;top:-186;width:9581;height:6039">
                      <v:group id="shape_0" style="position:absolute;left:28;top:-186;width:9581;height:6039">
                        <v:shape id="shape_0" stroked="f" o:allowincell="f" style="position:absolute;left:28;top:183;width:9580;height:5669;mso-wrap-style:none;v-text-anchor:middle" type="_x0000_t75">
                          <v:imagedata r:id="rId11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492;top:-186;width:863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ЕТ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4348;top:2838;width:1295;height:43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459;top:102;width:866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Июн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771;top:102;width:866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Июл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940;top:102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Авгу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71;top:2982;width:115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ентяб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3;top:2982;width:1154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9;top:2982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ояб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29460</wp:posOffset>
                </wp:positionH>
                <wp:positionV relativeFrom="paragraph">
                  <wp:posOffset>1893570</wp:posOffset>
                </wp:positionV>
                <wp:extent cx="2028825" cy="1853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1853640"/>
                          <a:chOff x="0" y="0"/>
                          <a:chExt cx="2028960" cy="1853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91440"/>
                            <a:ext cx="202896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08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ктяб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8pt;margin-top:149.1pt;width:159.75pt;height:145.95pt" coordorigin="3196,2982" coordsize="3195,2919">
                <v:shape id="shape_0" stroked="f" o:allowincell="f" style="position:absolute;left:3196;top:3126;width:3194;height:277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3481;top:2982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ктяб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2420</wp:posOffset>
                </wp:positionH>
                <wp:positionV relativeFrom="paragraph">
                  <wp:posOffset>1802130</wp:posOffset>
                </wp:positionV>
                <wp:extent cx="7315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ОС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41.9pt;mso-position-vertical-relative:text;margin-left:2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ОСЕН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3572" w:right="3572" w:gutter="0" w:header="964" w:top="2778" w:footer="964" w:bottom="277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Продолжение рисунка 2.2.</w:t>
      </w:r>
    </w:p>
    <w:p>
      <w:pPr>
        <w:pStyle w:val="TextBodyIndent"/>
        <w:rPr/>
      </w:pPr>
      <w:r>
        <w:rPr>
          <w:color w:val="000000"/>
        </w:rPr>
        <w:t>На конец декабря в большинстве районов республики почва промерзла до 50–85 см, местами на востоке и северо-западе – до 1 м, что неблагоприятно сказалось на зимовке озимых культур.</w:t>
      </w:r>
    </w:p>
    <w:p>
      <w:pPr>
        <w:pStyle w:val="TextBodyIndent"/>
        <w:rPr/>
      </w:pPr>
      <w:r>
        <w:rPr>
          <w:b/>
          <w:i/>
        </w:rPr>
        <w:t>Январь.</w:t>
      </w:r>
      <w:r>
        <w:rPr>
          <w:b/>
        </w:rPr>
        <w:t xml:space="preserve"> </w:t>
      </w:r>
      <w:r>
        <w:rPr/>
        <w:t>Средняя месячная температура воздуха по республике составила -5,6°С при норме -6,7°С. По территории республики она изменялась от -4,2°С на юго-западе до -6,5°С на северо-вос</w:t>
        <w:softHyphen/>
        <w:t>токе. В отдельные дни среднесуточная температура воздуха понижалась до -20…-30°С и тогда в ночные часы воздух охлаждался в Минской, Могилевской и Витебской областях до -32…-34°С, в районе Кличева до -36°С. Во второй половине месяца по республике установился повышенный температурный режим. Среднесуточная температура воздуха была от -3 до +3°С. Максимальная температура воздуха днем преимущественно была близкой к нулю или слабо положительной. Иногда в южных районах она повышалась до 5–7°С.</w:t>
      </w:r>
    </w:p>
    <w:p>
      <w:pPr>
        <w:pStyle w:val="TextBodyIndent"/>
        <w:rPr/>
      </w:pPr>
      <w:r>
        <w:rPr>
          <w:color w:val="000000"/>
        </w:rPr>
        <w:t>В январе в среднем по республике выпало 32 мм (84% нормы) осадков. В середине месяца наблюдалось интенсивное снеготаяние и на значительной территории снег сошел. В третьей декаде января вновь образовался снежный покров, высота которого колебалась от 1 до 8 см, а в северо-восточной части Беларуси была около 10–20 с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color w:val="000000"/>
          <w:sz w:val="20"/>
        </w:rPr>
        <w:t>Февраль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характеризовался неустойчивым температурным режимом. Средняя температура воздуха за месяц по республике составила -7,0°С при норме -5,9°С. По территории республики она изменялась от -6,1°С на юго-западе до -8,2°С на северо-востоке.</w:t>
      </w:r>
    </w:p>
    <w:p>
      <w:pPr>
        <w:pStyle w:val="TextBodyIndent"/>
        <w:rPr/>
      </w:pPr>
      <w:r>
        <w:rPr>
          <w:color w:val="000000"/>
        </w:rPr>
        <w:t>Периоды наиболее холодной погоды были обусловлены гребнями арктического происхождения, волны тепла – поступлением более мягкого и влажного воздуха с Балтийского и Черного морей. В холодное время среднесуточная температура воздуха понижалась до -11…-16°С, кое-где до -17…-22°С. При оттепельной погоде средняя за сутки температура воздуха превышала норму на 2–8°С и составляла от -5 до +1°С. Максимальная температура воздуха в эти дни на значительной части территории была от -3°С до +5°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В среднем по республике сумма осадков, выпавших в феврале, на значительной территории составила 25–42 мм, что близко к месячной норме, которая составляет 33 м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5–7 февраля по республике прошли сильные снегопады, при этом в ряде районов количество выпавших осадков достигло половины, а кое-где – и месячной нормы.</w:t>
      </w:r>
    </w:p>
    <w:p>
      <w:pPr>
        <w:pStyle w:val="Heading2"/>
        <w:ind w:left="0" w:right="-5" w:firstLine="567"/>
        <w:jc w:val="both"/>
        <w:rPr/>
      </w:pPr>
      <w:r>
        <w:rPr>
          <w:rFonts w:cs="Arial" w:ascii="Arial" w:hAnsi="Arial"/>
          <w:b/>
          <w:i/>
          <w:color w:val="000000"/>
          <w:sz w:val="20"/>
        </w:rPr>
        <w:t>Весна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2003 г.</w:t>
      </w:r>
      <w:r>
        <w:rPr>
          <w:rFonts w:cs="Arial" w:ascii="Arial" w:hAnsi="Arial"/>
          <w:color w:val="000000"/>
          <w:sz w:val="20"/>
        </w:rPr>
        <w:t xml:space="preserve"> в целом была теплее обычной и продолжила 15-летний период с температурой воздуха выше средних многолетних. При норме +5,7°C, средняя температура воздуха составила +6,8°C. Положительная аномалия весной охватила всю территорию республики, причем более значительной она была в Гомельской (1,3°C), а наименьшие отклонения наблюдались в Гродненской области (0,9°C).</w:t>
      </w:r>
    </w:p>
    <w:p>
      <w:pPr>
        <w:pStyle w:val="Style6"/>
        <w:ind w:left="0" w:right="-5" w:firstLine="567"/>
        <w:jc w:val="both"/>
        <w:rPr/>
      </w:pPr>
      <w:r>
        <w:rPr>
          <w:rFonts w:cs="Arial" w:ascii="Arial" w:hAnsi="Arial"/>
          <w:color w:val="000000"/>
          <w:sz w:val="20"/>
        </w:rPr>
        <w:t>За весенние месяцы в целом по республике выпало осадков в пределах нормы (138 мм), при этом в Витебской области их выпало больше нормы (117%), а в Могилевской и в Брестской областях отмечался недобор осадков (84 и 80% нормы).</w:t>
      </w:r>
    </w:p>
    <w:p>
      <w:pPr>
        <w:pStyle w:val="Style6"/>
        <w:ind w:left="0" w:right="-5" w:firstLine="567"/>
        <w:jc w:val="both"/>
        <w:rPr/>
      </w:pPr>
      <w:r>
        <w:rPr>
          <w:rFonts w:cs="Arial" w:ascii="Arial" w:hAnsi="Arial"/>
          <w:b/>
          <w:i/>
          <w:color w:val="000000"/>
          <w:sz w:val="20"/>
        </w:rPr>
        <w:t>Март</w:t>
      </w:r>
      <w:r>
        <w:rPr>
          <w:rFonts w:cs="Arial" w:ascii="Arial" w:hAnsi="Arial"/>
          <w:color w:val="000000"/>
          <w:sz w:val="20"/>
        </w:rPr>
        <w:t xml:space="preserve"> повсеместно оказался теплее климатической нормы. Средняя месячная температура воздуха в этом месяце колебалась от -2,3°C на востоке республики (Горки) до +1,7°C на юго-западе (Брест) и в  среднем  по  Беларуси  составила  -0,3°C  (при  норме  -1,6°C). Март характеризовался неустойчивым температурным режимом. В первой декаде и 21–23 марта в основном в республике наблюдался зимний характер погоды, в эти дни средняя суточная температура воздуха была -1…-8°C, что значительно ниже нормы. В остальное время в Беларуси отмечался повышенный температурный фон. В конце месяца среднесуточная температура воздуха повысилась до 4–10°C, что превышает обычные значения на 4–8°C. 28–30 марта на юго-западе воздух прогрелся до 15–17°C.</w:t>
      </w:r>
    </w:p>
    <w:p>
      <w:pPr>
        <w:pStyle w:val="Style6"/>
        <w:ind w:left="0" w:right="-5" w:firstLine="567"/>
        <w:jc w:val="both"/>
        <w:rPr/>
      </w:pPr>
      <w:r>
        <w:rPr>
          <w:rFonts w:cs="Arial" w:ascii="Arial" w:hAnsi="Arial"/>
          <w:color w:val="000000"/>
          <w:sz w:val="20"/>
        </w:rPr>
        <w:t>23–24 марта (в сроки близкие к многолетним, а по северу и северо-востоку республики – на 5–7 дней раньше) на большей части территории произошел переход среднесуточной температуры воздуха через 0°C в сторону повышения. И только в Брестской области он осуществился 9–14 марта (на 5–10 дней раньше обычного).</w:t>
      </w:r>
    </w:p>
    <w:p>
      <w:pPr>
        <w:pStyle w:val="Style6"/>
        <w:ind w:left="0" w:right="-5" w:firstLine="567"/>
        <w:jc w:val="both"/>
        <w:rPr/>
      </w:pPr>
      <w:r>
        <w:rPr>
          <w:rFonts w:cs="Arial" w:ascii="Arial" w:hAnsi="Arial"/>
          <w:color w:val="000000"/>
          <w:sz w:val="20"/>
        </w:rPr>
        <w:t>В марте наблюдался значительный недобор осадков. За месяц в среднем по республике выпало 20 мм осадков (55% нормы). Больше осадков в марте выпало в Гомельской области (73% нормы), а меньше всего в Витебской – 17 мм (47 % нормы). Здесь такое низкое количество осадков выпадает примерно раз в 10 лет. Осадки в виде снега, мокрого снега, а иногда и дождя преимущественно отмечались в первых двух декадах месяца. В течение первой декады месяца повсеместно сохранялся снег.</w:t>
      </w:r>
    </w:p>
    <w:p>
      <w:pPr>
        <w:pStyle w:val="Style6"/>
        <w:ind w:left="0" w:right="-5" w:firstLine="567"/>
        <w:jc w:val="both"/>
        <w:rPr/>
      </w:pPr>
      <w:r>
        <w:rPr>
          <w:rFonts w:cs="Arial" w:ascii="Arial" w:hAnsi="Arial"/>
          <w:color w:val="000000"/>
          <w:sz w:val="20"/>
        </w:rPr>
        <w:t xml:space="preserve">В </w:t>
      </w:r>
      <w:r>
        <w:rPr>
          <w:rFonts w:cs="Arial" w:ascii="Arial" w:hAnsi="Arial"/>
          <w:b/>
          <w:i/>
          <w:color w:val="000000"/>
          <w:sz w:val="20"/>
        </w:rPr>
        <w:t>апреле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редняя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месячная температура воздуха в республике оказалась ниже нормы на 0,7°C и составила 5,1°C. По территории она изменялась от 3,4°C на северо-востоке (Езерище) до 7,2°C на юго-западе (Брест). Апрель характеризовался неустойчивой погодой. Значительную часть месяца отмечался пониженный температурный фон. Большую часть первой половины месяца средняя суточная температура была на 1–7°C ниже средних многолетних значений, и даже максимальная температура воздуха днем в основном не превышала -1…+5°C, на юге республики 6–13°C. Среднесуточная температура воздуха преимущественно составляла 7–12°C (около нормы). И лишь в самом конце месяца значительно потеплело. </w:t>
      </w:r>
    </w:p>
    <w:p>
      <w:pPr>
        <w:pStyle w:val="Style6"/>
        <w:ind w:left="0" w:right="-5" w:firstLine="567"/>
        <w:jc w:val="both"/>
        <w:rPr/>
      </w:pPr>
      <w:r>
        <w:rPr>
          <w:rFonts w:cs="Arial" w:ascii="Arial" w:hAnsi="Arial"/>
          <w:color w:val="000000"/>
          <w:sz w:val="20"/>
        </w:rPr>
        <w:t>Осадки в первой декаде чаще всего выпадали в виде снега и мокрого снега, во второй и третьей декадах – преобладали дожди. В результате прошедших снегопадов в первой декаде месяца установился снежный покров высотой 5–15 см, который в отдельных районах Минской и на юге Брестской областей достигал 18–26 см. В начале второй декады снег растаял. В апреле, так же как в марте, отмечен дефицит осадков. Количество осадков в большинстве регионов республики не достигло нормы и в целом по Беларуси составило 39 мм или 89% нормы.</w:t>
      </w:r>
    </w:p>
    <w:p>
      <w:pPr>
        <w:pStyle w:val="Style6"/>
        <w:ind w:left="0" w:right="-5" w:firstLine="567"/>
        <w:jc w:val="both"/>
        <w:rPr/>
      </w:pPr>
      <w:r>
        <w:rPr>
          <w:rFonts w:cs="Arial" w:ascii="Arial" w:hAnsi="Arial"/>
          <w:color w:val="000000"/>
          <w:sz w:val="20"/>
        </w:rPr>
        <w:t xml:space="preserve">В </w:t>
      </w:r>
      <w:r>
        <w:rPr>
          <w:rFonts w:cs="Arial" w:ascii="Arial" w:hAnsi="Arial"/>
          <w:b/>
          <w:i/>
          <w:color w:val="000000"/>
          <w:sz w:val="20"/>
        </w:rPr>
        <w:t>мае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преобладала теплая погода, средняя температура воздуха составила 15,5°C, что на 2,5°C выше нормы. Температура воздуха по территории республики изменялась от 13,3°C на северо-западе (Лынтупы) до 18,1°C на юго-востоке (Гомель). Такой теплый май в Беларуси бывает примерно раз в 15 лет. В самые теплые дни среднесуточная температура воздуха превышала климатические значения на 6–10°C. 27 мая в отдельных пунктах были перекрыты абсолютные майские максимумы – максимальная температура воздуха достигала 30–33°C. Отдельные похолодания были кратковременными. В первой декаде мая и в периоды похолоданий местами наблюдались слабые заморозки до 0…-3°C, а 6 и 17 мая на торфяниках Лунинецкого района до 5–6°С мороза. </w:t>
      </w:r>
    </w:p>
    <w:p>
      <w:pPr>
        <w:pStyle w:val="Style6"/>
        <w:ind w:left="0" w:right="-5" w:firstLine="567"/>
        <w:jc w:val="both"/>
        <w:rPr/>
      </w:pPr>
      <w:r>
        <w:rPr>
          <w:rFonts w:cs="Arial" w:ascii="Arial" w:hAnsi="Arial"/>
          <w:color w:val="000000"/>
          <w:sz w:val="20"/>
        </w:rPr>
        <w:t>В целом за май по республике выпало 79 мм осадков (136% нормы). По территории республики они распространялись крайне неравномерно. Больше всего осадков выпало в Витебской области – 106 мм (182% нормы). Здесь за послевоенный период такой дождливый май отмечен во второй раз, уступив лишь маю 1962 г. В Брестской области количество осадков было близким к норме. Дожди носили ливневый характер. В течение месяца наблюдалось 3–11 дней с грозой, местами выпадал град диаметром от 5 до 18 мм. При грозах отмечалось усиление ветра до 15–22 м/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color w:val="000000"/>
          <w:sz w:val="20"/>
        </w:rPr>
        <w:t xml:space="preserve">Лето 2003 г. </w:t>
      </w:r>
      <w:r>
        <w:rPr>
          <w:rFonts w:cs="Arial" w:ascii="Arial" w:hAnsi="Arial"/>
          <w:color w:val="000000"/>
          <w:sz w:val="20"/>
        </w:rPr>
        <w:t>характеризовалось повышенным температурным режимом. Средняя температура воздуха по республике за сезон составила 17,4ºС при средних многолетних значениях 16,8ºС. Такой и более теплый летний сезон в республике наблюдается примерно раз в 3 года. Наименьшие положительные отклонения от нормы отмечены в Могилевской области (0,1ºС), наибольшие положительные отклонения наблюдались в Брестской области (0,9ºС), здесь такое и более теплое лето бывает примерно раз в 5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Количество летних осадков было близко к норме. Отношение выпавших осадков к норме в среднем по республике составило 97%. Больше всего осадков за лето выпало в Витебской области (107% нормы), меньше всего – в Брестской (84% нормы).</w:t>
      </w:r>
    </w:p>
    <w:p>
      <w:pPr>
        <w:pStyle w:val="TextBodyIndent"/>
        <w:rPr/>
      </w:pPr>
      <w:r>
        <w:rPr>
          <w:b/>
          <w:i/>
          <w:color w:val="000000"/>
        </w:rPr>
        <w:t>Июнь</w:t>
      </w:r>
      <w:r>
        <w:rPr>
          <w:i/>
          <w:color w:val="000000"/>
        </w:rPr>
        <w:t>.</w:t>
      </w:r>
      <w:r>
        <w:rPr>
          <w:color w:val="000000"/>
        </w:rPr>
        <w:t xml:space="preserve"> Хотя в целом лето было теплым, температура его первого месяца, оказалась несколько ниже средних многолетних значений и составила в среднем по республике 15,4ºС (норма 16,2ºС). Средняя месячная температура воздуха изменялась в июне от 14,0ºС на востоке (Горки) до 17,6ºС на юго-западе (Брест). На северо-востоке отклонения средней месячной температуры воздуха от нормы достигли наибольших значений (&lt;-1,5ºС), затем отрицательная аномалия постепенно уменьшалась к юго-западу и, поменяв знак, на юго-западе стала положительной (&gt;0,5ºС).</w:t>
      </w:r>
    </w:p>
    <w:p>
      <w:pPr>
        <w:pStyle w:val="3"/>
        <w:ind w:firstLine="567"/>
        <w:rPr/>
      </w:pPr>
      <w:r>
        <w:rPr>
          <w:rFonts w:cs="Arial" w:ascii="Arial" w:hAnsi="Arial"/>
          <w:color w:val="000000"/>
          <w:sz w:val="20"/>
        </w:rPr>
        <w:t>Большую часть месяца погоду обусловливали циклоны, поступавшие с Атлантики. Средние суточные температуры воздуха были на 1–6ºС ниже нормы и находились в пределах 10–17ºС. В наиболее холодные ночи в первой и во второй декадах воздух местами охлаждался до 0 – +4ºС, а в отдельных районах на почве и на высоте 2 см от поверхности почвы отмечались слабые заморозки. В периоды непродолжительных потеплений удерживалась погода со средней за сутки температурой воздуха 15–20º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Этот месяц был засушливым. В течение июня в Беларуси в среднем выпало 40 мм осадков (55% нормы). Дожди в июне носили кратковременный характер и выпадали чаще во второй половине месяца. Особенно сухо было в Минской области. В среднем за месяц на территории области выпало 32 мм осадков (39% нормы), что бывает здесь примерно один раз в 20 лет. На остальной территории количество осадков не превышало 46–75% нор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color w:val="000000"/>
          <w:sz w:val="20"/>
        </w:rPr>
        <w:t xml:space="preserve">Июль </w:t>
      </w:r>
      <w:r>
        <w:rPr>
          <w:rFonts w:cs="Arial" w:ascii="Arial" w:hAnsi="Arial"/>
          <w:color w:val="000000"/>
          <w:sz w:val="20"/>
        </w:rPr>
        <w:t>был жарким. В среднем по республике температура воздуха составила 20,0ºС при норме 17,8ºС. Такой жаркий июль в Беларуси наблюдается примерно раз в 10 лет, но в последнее время отмечается третий год подряд. По территории республики температура изменялась от 19,0ºС на северо-западе (Лынтупы) до 21,2ºС на юго-востоке (Гомель). В первой половине месяца наблюдалась в основном умеренно теплая погода, а с середины и до конца месяца было очень жарко. Средняя суточная температура находилась в пределах 20–26ºС, дневные максимумы температуры достигали 25–30ºС, а в самые жаркие дни по югу – до 31–33ºС. В ночные часы температура по республике в основном ниже 13–18ºС не опускалас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Дожди в июле выпадали часто, особенно в первой половине месяца. По республике в среднем выпало 108 мм осадков (124% нормы), но по территории они распространялись крайне неравномерно. Особенно влажным июль был на территории Минской области (141 мм или 162% нормы). Здесь такое количество осадков выпадает примерно один раз в 15 лет. А в Могилевской и Гомельской областях количество осадков было близко к норме. С 7 по 10 июля в связи с выходом южного циклона отмечались продолжительные сильные, а кое-где и очень сильные дожди, при этом суточные максимумы местами достигали 50–80 мм, а на метеостанции Слуцк – 98 м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color w:val="000000"/>
          <w:sz w:val="20"/>
        </w:rPr>
        <w:t>Август</w:t>
      </w:r>
      <w:r>
        <w:rPr>
          <w:rFonts w:cs="Arial" w:ascii="Arial" w:hAnsi="Arial"/>
          <w:color w:val="000000"/>
          <w:sz w:val="20"/>
        </w:rPr>
        <w:t xml:space="preserve"> характеризовался преобладанием умеренно теплой погоды. Температура воздуха в среднем по республике составила 16,7ºС при норме 16,5ºС. Отклонения средней месячной температуры от нормы более 1,0ºС наблюдались лишь на юго-западе республики. По остальной территории температура воздуха изменялась от 15,4ºС на севере (Езерище) до 19,2ºС на юго-западе (Брест).</w:t>
      </w:r>
    </w:p>
    <w:p>
      <w:pPr>
        <w:pStyle w:val="TextBodyIndent"/>
        <w:rPr/>
      </w:pPr>
      <w:r>
        <w:rPr>
          <w:color w:val="000000"/>
        </w:rPr>
        <w:t>В течение августа в Беларуси в среднем выпало 87 мм осадков (113% нормы). Дожди носили в основном ливневой характер и по территории республики распространялись неравномерно. Так, например, в Брестской области выпало мало осадков – 38 мм (51% нормы), а в Могилевской области, наоборот, было очень влажно – 121 мм осадков (159% нормы).</w:t>
      </w:r>
    </w:p>
    <w:p>
      <w:pPr>
        <w:pStyle w:val="TextBodyIndent"/>
        <w:rPr/>
      </w:pPr>
      <w:r>
        <w:rPr>
          <w:b/>
          <w:i/>
          <w:color w:val="000000"/>
        </w:rPr>
        <w:t xml:space="preserve">Осень 2003 г. </w:t>
      </w:r>
      <w:r>
        <w:rPr>
          <w:color w:val="000000"/>
        </w:rPr>
        <w:t>по температурному режиму была близка к норме. Средняя температура воздуха по республике за три осенних месяца составила 6,6°С при средних многолетних значениях 6,3°С. Положительные отклонения наблюдались на всей территории республики, достигая наибольших значений в Могилевской области (0,7°С).</w:t>
      </w:r>
    </w:p>
    <w:p>
      <w:pPr>
        <w:pStyle w:val="TextBodyIndent"/>
        <w:rPr/>
      </w:pPr>
      <w:r>
        <w:rPr>
          <w:color w:val="000000"/>
        </w:rPr>
        <w:t>Осадков за сезон выпало 143 мм при норме 159 мм. Большее количество осадков за сезон отмечено на востоке и юго-востоке республики (Могилевская и Гомельская области – соответственно 113 и 123% нормы). На остальной территории страны сумма осадков не превышала 68–90% нормы.</w:t>
      </w:r>
    </w:p>
    <w:p>
      <w:pPr>
        <w:pStyle w:val="TextBodyIndent"/>
        <w:rPr/>
      </w:pPr>
      <w:r>
        <w:rPr>
          <w:color w:val="000000"/>
        </w:rPr>
        <w:t>В</w:t>
      </w:r>
      <w:r>
        <w:rPr>
          <w:b/>
          <w:i/>
          <w:color w:val="000000"/>
        </w:rPr>
        <w:t xml:space="preserve"> сентябре</w:t>
      </w:r>
      <w:r>
        <w:rPr>
          <w:color w:val="000000"/>
        </w:rPr>
        <w:t xml:space="preserve"> средняя температура воздуха по республике была в пределах климатической нормы – 11,9°С и изменялась по территории от 10,8°С на востоке (Орша) до 14,0°С на юго-западе (Брест). Аномалия не превышала в основном ±0,5°С. </w:t>
      </w:r>
    </w:p>
    <w:p>
      <w:pPr>
        <w:pStyle w:val="TextBodyIndent"/>
        <w:rPr/>
      </w:pPr>
      <w:r>
        <w:rPr>
          <w:color w:val="000000"/>
        </w:rPr>
        <w:t>Хотя в сентябре преобладала теплая и сухая погода, первая декада месяца была холодной. В самые холодные дни (3–4 сентября) на значительной части территории республики средняя суточная температура воздуха была 6–9°С, что на 4–7°С холоднее обычного. В наиболее теплый период месяца (в конце второй и начале третьей декады) средняя за сутки температура воздуха по юго-западу республики достигала 16–19°С. В исключительно теплый день, 23 сентября, практически на всей территории страны максимальная температура воздуха повышалась до экстремально высоких значений для этого времени года (24–29°С). Однако в холодные ночи в конце месяца кое-где в воздухе уже отмечались заморозки до 0…-2°С, а на торфяниках Полесья – до -3…-5°С.</w:t>
      </w:r>
    </w:p>
    <w:p>
      <w:pPr>
        <w:pStyle w:val="TextBodyIndent"/>
        <w:rPr/>
      </w:pPr>
      <w:r>
        <w:rPr>
          <w:color w:val="000000"/>
        </w:rPr>
        <w:t xml:space="preserve">В сентябре был отмечен недобор осадков сумма которых составила 28 мм (47% нормы). Только крайний восток Могилевской и Гомельской областей получили достаточное количество осадков – 70–120% нормы, а местами 1,5 месячной нормы. В течение месяца преобладал антициклональный характер погоды, дожди выпадали редко и носили кратковременный характер. Лишь в первой пятидневке местами отмечались сильные ливни с суточными максимумами осадков около 20–45 мм. </w:t>
      </w:r>
    </w:p>
    <w:p>
      <w:pPr>
        <w:pStyle w:val="TextBodyIndent"/>
        <w:rPr/>
      </w:pPr>
      <w:r>
        <w:rPr>
          <w:b/>
          <w:i/>
          <w:color w:val="000000"/>
        </w:rPr>
        <w:t>Октябрь</w:t>
      </w:r>
      <w:r>
        <w:rPr>
          <w:color w:val="000000"/>
        </w:rPr>
        <w:t xml:space="preserve"> был прохладным и дождливым. В среднем по республике температура воздуха составила 4,9°С при норме 6,2°С. Отрицательная аномалия распространялась на всю территорию Беларуси. Наибольшие отрицательные отклонения средней месячной температуры воздуха от нормы наблюдались на западе, наименьшие – на востоке.</w:t>
      </w:r>
    </w:p>
    <w:p>
      <w:pPr>
        <w:pStyle w:val="TextBodyIndent"/>
        <w:rPr/>
      </w:pPr>
      <w:r>
        <w:rPr>
          <w:color w:val="000000"/>
        </w:rPr>
        <w:t xml:space="preserve">В течение октября наблюдался неоднородный температурный режим. В первой половине месяца преобладала умеренно теплая погода. Максимальная температура воздуха находилась в пределах 10–15°С. Ночные минимумы оставались положительными. </w:t>
      </w:r>
    </w:p>
    <w:p>
      <w:pPr>
        <w:pStyle w:val="TextBodyIndent"/>
        <w:rPr/>
      </w:pPr>
      <w:r>
        <w:rPr>
          <w:color w:val="000000"/>
        </w:rPr>
        <w:t>Во второй половине октября резко похолодало. К концу месяца на преобладающей части территории страны средняя за сутки температура воздуха имела отрицательные значения (0…-4°С) и была на 4–9°С ниже средних многолетних значений. Ночью воздух охлаждался в отдельных районах до -6…-9°С, а 28 октября в Гомельской и Могилевской областях – до -10…-11°С.</w:t>
      </w:r>
    </w:p>
    <w:p>
      <w:pPr>
        <w:pStyle w:val="TextBodyIndent"/>
        <w:rPr/>
      </w:pPr>
      <w:r>
        <w:rPr>
          <w:color w:val="000000"/>
        </w:rPr>
        <w:t>В целом за месяц по Беларуси выпало 86 мм осадков или 169% нормы. Большее количество осадков выпало на востоке Витебской, в отдельных районах Гомельской и Могилевской областей – 100–140 мм, что соответствует 2–3 месячным нормам. Такое и большее количество осадков в октябре наблюдается в Могилевской раз в 15 лет, а для Гомельской области это второй случай за послевоенный период (2002 г. – 125 мм). Наибольшее их количество выпало в первой декаде месяца. На ряде станций Гомельской и Могилевской областей был зарегистрирован новый суточный максимум осадков. Они наблюдались в виде дождя, а в третьей декаде – в основном в виде снега и мокрого снега.</w:t>
      </w:r>
    </w:p>
    <w:p>
      <w:pPr>
        <w:pStyle w:val="TextBodyIndent"/>
        <w:rPr/>
      </w:pPr>
      <w:r>
        <w:rPr>
          <w:color w:val="000000"/>
        </w:rPr>
        <w:t xml:space="preserve">В связи с прошедшими в начале третьей декады октября снегопадами практически повсеместно образовался снежный покров высотой от 1 до 8 см (местами в Гродненской и Минской областях – до 11–14 см). В третьей декаде октября это явление довольно редкое, но не исключительное. За последние десять лет столь раннее образование первого снежного покрова наблюдалось в 1993 и 1997 гг. </w:t>
      </w:r>
    </w:p>
    <w:p>
      <w:pPr>
        <w:pStyle w:val="TextBodyIndent"/>
        <w:rPr/>
      </w:pPr>
      <w:r>
        <w:rPr>
          <w:b/>
          <w:i/>
          <w:color w:val="000000"/>
        </w:rPr>
        <w:t>Ноябрь</w:t>
      </w:r>
      <w:r>
        <w:rPr>
          <w:color w:val="000000"/>
        </w:rPr>
        <w:t xml:space="preserve"> характеризовался преобладанием теплой и сухой погоды. Средняя месячная температура изменялась по территории от 1,4°С на северо-востоке (Езерище) до 4,8°С на юго-западе (Брест) и составила в среднем по республике 2,8°С, что на 2,1°С теплее нормы. Положительная аномалия охватила всю территорию республики, достигая максимальных значений на востоке.</w:t>
      </w:r>
    </w:p>
    <w:p>
      <w:pPr>
        <w:pStyle w:val="TextBodyIndent"/>
        <w:rPr/>
      </w:pPr>
      <w:r>
        <w:rPr>
          <w:color w:val="000000"/>
        </w:rPr>
        <w:t>Большую часть месяца средняя суточная температура воздуха находилась в пределах 2–8°С, что на 1–6°С выше климатической нормы. Средняя суточная температура в третьей декаде ноября местами превышала норму на 7–8°С. Максимальная температура воздуха в наиболее теплые дни, в основном на юге республики повышалась до 10–11°С. Ночные минимумы имели положительные значения (1–6°С). Надо отметить, что третья декада ноября в юго-западных и центральных районах республики оказалась самой теплой за весь период многолетних наблюдений. Холодно было лишь в конце второй декады, когда ночные минимумы понижались до -5…-8°С.</w:t>
      </w:r>
    </w:p>
    <w:p>
      <w:pPr>
        <w:pStyle w:val="TextBodyIndent"/>
        <w:rPr/>
      </w:pPr>
      <w:r>
        <w:rPr>
          <w:color w:val="000000"/>
        </w:rPr>
        <w:t>В ноябре отмечен недобор осадков сумма которых составила 29 мм (59% нормы). На большей части территории Беларуси количество выпавших осадков не превышало 30–55% нормы. И только в Витебской и в отдельных районах Брестской области их количество составило 70–115% нормы. В Минской области выпало осадков 21 мм (41%) – такое и меньшее их количество наблюдается раз в 20 лет. Осадки в ноябре отмечали редко, в основном в виде дождя, в конце второй декады – в виде снега и мокрого снега.</w:t>
      </w:r>
    </w:p>
    <w:p>
      <w:pPr>
        <w:pStyle w:val="TextBodyIndent"/>
        <w:rPr/>
      </w:pPr>
      <w:r>
        <w:rPr>
          <w:color w:val="000000"/>
        </w:rPr>
        <w:t>В результате снегопадов, прошедших в конце второй декады ноября, в большинстве районов республики образовался снежный покров высотой от 2 до 8 см, местами в Витебской области до 10–18 см. Однако, в связи с начавшимся потеплением, в начале третьей декады месяца снег полностью растаял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>
          <w:i/>
          <w:i/>
          <w:sz w:val="24"/>
        </w:rPr>
      </w:pPr>
      <w:r>
        <w:rPr>
          <w:i/>
          <w:sz w:val="24"/>
        </w:rPr>
        <w:t xml:space="preserve">2.2. Особенности изменения климата </w:t>
      </w:r>
    </w:p>
    <w:p>
      <w:pPr>
        <w:pStyle w:val="Heading1"/>
        <w:jc w:val="left"/>
        <w:rPr>
          <w:i/>
          <w:i/>
          <w:sz w:val="24"/>
        </w:rPr>
      </w:pPr>
      <w:r>
        <w:rPr>
          <w:i/>
          <w:sz w:val="24"/>
        </w:rPr>
        <w:t>последнего периода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Indent"/>
        <w:rPr/>
      </w:pPr>
      <w:r>
        <w:rPr/>
        <w:t>Наиболее мощная и продолжительная флуктуация климата за период инструментальных наблюдений в Беларуси отмечалась с 1988 по 2003 гг. За указанный шестнадцатилетний период отмечался только один год (1996), когда наблюдалась слабая отрицательная аномалия температуры. Результаты сравнения последней положительной флуктуации температуры с предыдущей представлены в таблице 2.3. Соответствующие периоды обозначены: 8 – 1988–2003; 7 – 1972–1987; 6 – 1956–1971; 5 – 1940–1955; 4 – 1924–1939; 3 – 1908–1923; 2 – 1892–1907; 1 – 1881–1891 г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Из таблицы 2.3 следует, что средняя температура за последние 16 лет была выше, чем в любые другие предыдущие 16-летние периоды в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V месяцах и за год в цел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Теплее по сравнению с предыдущими периодами было в июне, июле и августе, но часто холоднее – в октябре, ноябре и декабре. Май был несколько теплее в конце 19 столетия. Разности  температуры, превышающие среднеквадратическое отклонение температуры соответствующего месяца, или близкие к ним, подчеркнуты. Отклонения значений температуры от многолетней нормы во время последней положительной флуктуации в январе, феврале и марте были соответственно 3,22, 3,02 и 2,23</w:t>
      </w:r>
      <w:r>
        <w:rPr>
          <w:rFonts w:cs="Arial" w:ascii="Arial" w:hAnsi="Arial"/>
          <w:color w:val="000000"/>
          <w:sz w:val="20"/>
        </w:rPr>
        <w:t>°С</w:t>
      </w:r>
      <w:r>
        <w:rPr>
          <w:rFonts w:cs="Arial" w:ascii="Arial" w:hAnsi="Arial"/>
          <w:sz w:val="20"/>
        </w:rPr>
        <w:t>, а в июне и августе – 0,66 и 0,50</w:t>
      </w:r>
      <w:r>
        <w:rPr>
          <w:rFonts w:cs="Arial" w:ascii="Arial" w:hAnsi="Arial"/>
          <w:color w:val="000000"/>
          <w:sz w:val="20"/>
        </w:rPr>
        <w:t>°С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Таким образом, последняя положительная флуктуация температуры была самой мощной за всю историю инструментальных наблюдений особенно в январе-апреле, июне, июле, августе и для года в целом. Общее число положительных разностей температуры более чем в 4 раза превышает число отрицательных разностей температуры (см. табл. 2.3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равнение количества выпадающих осадков для периода с 1988 по 2003 г. с осадками в другие периоды показало более пеструю картину (табл. 2.4). Только в августе количество осадков было меньше, а в сентябре – больше по сравнению с осадками во все другие 16-летние период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Количество выпадающих осадков было больше в период последнего потепления климата (1989–2003 гг.) по сравнению с осадками других периодов в подавляющем большинстве случаев в феврале и марте и меньше – в апреле, мае, ноябре и декабре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2778" w:right="2778" w:gutter="0" w:header="964" w:top="3572" w:footer="3232" w:bottom="357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3</w:t>
      </w:r>
    </w:p>
    <w:p>
      <w:pPr>
        <w:pStyle w:val="Heading2"/>
        <w:ind w:left="-360" w:firstLine="90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азности температуры последнего периода (1988–2003 гг.) и предыдущих периодов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14"/>
        <w:gridCol w:w="614"/>
        <w:gridCol w:w="614"/>
        <w:gridCol w:w="615"/>
        <w:gridCol w:w="614"/>
        <w:gridCol w:w="614"/>
        <w:gridCol w:w="614"/>
        <w:gridCol w:w="615"/>
        <w:gridCol w:w="614"/>
        <w:gridCol w:w="614"/>
        <w:gridCol w:w="614"/>
        <w:gridCol w:w="615"/>
        <w:gridCol w:w="132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оды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сяц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Среднегодова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– 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6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– 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– 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– 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– 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– 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6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– 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4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блица 2.4</w:t>
      </w:r>
    </w:p>
    <w:p>
      <w:pPr>
        <w:pStyle w:val="Heading2"/>
        <w:ind w:left="-360" w:firstLine="900"/>
        <w:jc w:val="center"/>
        <w:rPr/>
      </w:pPr>
      <w:r>
        <w:rPr>
          <w:rFonts w:cs="Arial" w:ascii="Arial" w:hAnsi="Arial"/>
          <w:b/>
          <w:sz w:val="18"/>
        </w:rPr>
        <w:t>Разности осадков последнего периода (1988–2003 гг.) и предыдущих периодов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14"/>
        <w:gridCol w:w="614"/>
        <w:gridCol w:w="614"/>
        <w:gridCol w:w="615"/>
        <w:gridCol w:w="614"/>
        <w:gridCol w:w="614"/>
        <w:gridCol w:w="614"/>
        <w:gridCol w:w="615"/>
        <w:gridCol w:w="614"/>
        <w:gridCol w:w="614"/>
        <w:gridCol w:w="614"/>
        <w:gridCol w:w="615"/>
        <w:gridCol w:w="132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оды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сяц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Среднегодова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– 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2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– 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5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0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– 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4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– 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– 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2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– 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3572" w:right="3572" w:gutter="0" w:header="964" w:top="2778" w:footer="964" w:bottom="2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Среднегодовое количество осадков в последние два десятилетия начинает незначительно увеличиваться (особенно на севере республики) по сравнению с 1940–началом 1970-ых годов, но тем не менее продолжает оставаться более низким по сравнению с количеством выпадающих осадков в конце </w:t>
      </w:r>
      <w:r>
        <w:rPr>
          <w:rFonts w:cs="Arial" w:ascii="Arial" w:hAnsi="Arial"/>
          <w:sz w:val="20"/>
          <w:lang w:val="en-US"/>
        </w:rPr>
        <w:t>XIX</w:t>
      </w:r>
      <w:r>
        <w:rPr>
          <w:rFonts w:cs="Arial" w:ascii="Arial" w:hAnsi="Arial"/>
          <w:sz w:val="20"/>
        </w:rPr>
        <w:t xml:space="preserve">–первой трети </w:t>
      </w:r>
      <w:r>
        <w:rPr>
          <w:rFonts w:cs="Arial" w:ascii="Arial" w:hAnsi="Arial"/>
          <w:sz w:val="20"/>
          <w:lang w:val="en-US"/>
        </w:rPr>
        <w:t>XX</w:t>
      </w:r>
      <w:r>
        <w:rPr>
          <w:rFonts w:cs="Arial" w:ascii="Arial" w:hAnsi="Arial"/>
          <w:sz w:val="20"/>
        </w:rPr>
        <w:t xml:space="preserve"> столетия. Если отклонение среднегодового количества осадков в 1970–1980-ые годы от нормы было около 30 мм, то в последний период – всего 10 мм. Это происходит в основном за счет увеличения количества осадков в северной части Беларуси. Отметим, что среднегодовое количество осадков в довоенное время составляло около 680 мм, а послевоенное время – только 630 мм; разница выпадающих осадков на юге республики в сопоставимые периоды достигла 80 мм.</w:t>
      </w:r>
    </w:p>
    <w:p>
      <w:pPr>
        <w:pStyle w:val="Heading1"/>
        <w:keepNext w:val="false"/>
        <w:widowControl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keepNext w:val="false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  <w:t xml:space="preserve">2.3. Выбросы загрязняющих веществ </w:t>
      </w:r>
    </w:p>
    <w:p>
      <w:pPr>
        <w:pStyle w:val="Heading1"/>
        <w:keepNext w:val="false"/>
        <w:widowControl w:val="false"/>
        <w:jc w:val="both"/>
        <w:rPr/>
      </w:pPr>
      <w:r>
        <w:rPr>
          <w:i/>
          <w:sz w:val="24"/>
        </w:rPr>
        <w:t>в атмосферу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2"/>
        <w:ind w:firstLine="567"/>
        <w:rPr/>
      </w:pPr>
      <w:r>
        <w:rPr>
          <w:rFonts w:cs="Arial" w:ascii="Arial" w:hAnsi="Arial"/>
          <w:sz w:val="20"/>
        </w:rPr>
        <w:t xml:space="preserve">На территории Беларуси основными источниками загрязнения атмосферного воздуха являются автотранспорт, объекты энергетики и промышленные предприятия. В 2003 г. ими выброшено в атмосферу 1327,5 тыс.т загрязняющих веществ, большая часть из которых продуцирована передвижными источниками (прежде всего автотранспортом) – 955,3 тыс.т (72,0%). Стационарными источниками выброшено 372,2 тыс.т или 28,0% от суммарных выбросов (рис. 2.3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Большая часть выбросов загрязняющих веществ стационарными источниками образовалась в результате технологических, производственных и других процессов – 202,5 тыс.т (54,4%), меньшая часть – 169,7 тыс.т (45,6%) – при сжигании топлива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2778" w:right="2778" w:gutter="0" w:header="964" w:top="3572" w:footer="3232" w:bottom="357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составе выбросов в атмосферу преобладали оксид углерода – 55,2%, углеводороды – 18,6%, оксиды азота – 10,6% и диоксид серы – 9,5%. Большая часть выброшенных в атмосферу оксида углерода (87,0%) и оксидов азота (60,2%) обусловлена работой автотранспорта. Наоборот, вклад стационарных источников в суммарные выбросы диоксида серы и твердых частиц был значительно выше, чем передвижных, и составил соответственно 71,4 и 61,7%. С передвижными источниками связаны также выбросы высокотоксичного бенз(а)пирена – около 0,75 т. Выбросы свинца автотранспортом практически отсутствуют, поскольку этилированный бензин в Беларуси не производится и не импортируется.</w:t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13740</wp:posOffset>
                </wp:positionH>
                <wp:positionV relativeFrom="paragraph">
                  <wp:posOffset>143510</wp:posOffset>
                </wp:positionV>
                <wp:extent cx="7324725" cy="219837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4560" cy="2198520"/>
                          <a:chOff x="0" y="0"/>
                          <a:chExt cx="732456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24560" cy="219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24560" cy="2198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24560" cy="219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24560" cy="2198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24560" cy="2198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74320"/>
                                      <a:ext cx="7324560" cy="19242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3" name="" descr=""/>
                                      <pic:cNvPicPr/>
                                    </pic:nvPicPr>
                                    <pic:blipFill>
                                      <a:blip r:embed="rId24"/>
                                      <a:stretch/>
                                    </pic:blipFill>
                                    <pic:spPr>
                                      <a:xfrm>
                                        <a:off x="1828800" y="0"/>
                                        <a:ext cx="4191120" cy="1924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4" name="" descr=""/>
                                      <pic:cNvPicPr/>
                                    </pic:nvPicPr>
                                    <pic:blipFill>
                                      <a:blip r:embed="rId25"/>
                                      <a:stretch/>
                                    </pic:blipFill>
                                    <pic:spPr>
                                      <a:xfrm>
                                        <a:off x="5029200" y="91440"/>
                                        <a:ext cx="2295360" cy="1123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5" name="" descr=""/>
                                      <pic:cNvPicPr/>
                                    </pic:nvPicPr>
                                    <pic:blipFill>
                                      <a:blip r:embed="rId2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2695680" cy="1276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188720" y="0"/>
                                      <a:ext cx="1097280" cy="45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0"/>
                                            <w:smallCaps w:val="false"/>
                                            <w:caps w:val="false"/>
                                            <w:rFonts w:ascii="Arial" w:hAnsi="Arial" w:eastAsia="Times New Roman" w:cs="Arial"/>
                                            <w:color w:val="auto"/>
                                            <w:lang w:val="ru-RU"/>
                                          </w:rPr>
                                          <w:t>Передвижны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/>
                                          </w:rPr>
                                          <w:t>источники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394960" y="91440"/>
                                    <a:ext cx="10972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smallCaps w:val="false"/>
                                          <w:caps w:val="false"/>
                                          <w:rFonts w:ascii="Arial" w:hAnsi="Arial" w:eastAsia="Times New Roman" w:cs="Arial"/>
                                          <w:color w:val="auto"/>
                                          <w:lang w:val="ru-RU"/>
                                        </w:rPr>
                                        <w:t>Стационарны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/>
                                        </w:rPr>
                                        <w:t>источник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74720" y="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Всег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80160" y="146304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955,3 тыс.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474720" y="1463040"/>
                              <a:ext cx="1005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1327,5 тыс.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86400" y="146304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372,2 тыс.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2pt;margin-top:11.3pt;width:576.75pt;height:173.1pt" coordorigin="-1124,226" coordsize="11535,3462">
                <v:group id="shape_0" style="position:absolute;left:-1124;top:226;width:11535;height:3462">
                  <v:group id="shape_0" style="position:absolute;left:-1124;top:226;width:11535;height:3462">
                    <v:group id="shape_0" style="position:absolute;left:-1124;top:226;width:11535;height:3462">
                      <v:group id="shape_0" style="position:absolute;left:-1124;top:226;width:11535;height:3462">
                        <v:group id="shape_0" style="position:absolute;left:-1124;top:226;width:11535;height:3462">
                          <v:group id="shape_0" style="position:absolute;left:-1124;top:658;width:11535;height:3030">
                            <v:shape id="shape_0" stroked="f" o:allowincell="f" style="position:absolute;left:1756;top:658;width:6599;height:3029;mso-wrap-style:none;v-text-anchor:middle" type="_x0000_t75">
                              <v:imagedata r:id="rId27" o:detectmouseclick="t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6796;top:802;width:3614;height:1769;mso-wrap-style:none;v-text-anchor:middle" type="_x0000_t75">
                              <v:imagedata r:id="rId28" o:detectmouseclick="t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-1124;top:658;width:4244;height:2009;mso-wrap-style:none;v-text-anchor:middle" type="_x0000_t75">
                              <v:imagedata r:id="rId29" o:detectmouseclick="t"/>
                              <v:stroke color="#3465a4" joinstyle="round" endcap="flat"/>
                              <w10:wrap type="topAndBottom"/>
                            </v:shape>
                          </v:group>
                          <v:shape id="shape_0" stroked="f" o:allowincell="f" style="position:absolute;left:748;top:226;width:1727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smallCaps w:val="false"/>
                                      <w:caps w:val="false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Передвижн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источники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  <v:shape id="shape_0" stroked="f" o:allowincell="f" style="position:absolute;left:7372;top:370;width:1727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smallCaps w:val="false"/>
                                    <w:caps w:val="false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Стационар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сточник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  <v:shape id="shape_0" stroked="f" o:allowincell="f" style="position:absolute;left:4348;top:226;width:115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сег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892;top:2530;width:158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955,3 тыс.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4348;top:2530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1327,5 тыс.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516;top:2530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372,2 тыс.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3572" w:right="3572" w:gutter="0" w:header="964" w:top="2778" w:footer="964" w:bottom="2778"/>
          <w:pgNumType w:fmt="decimal"/>
          <w:formProt w:val="false"/>
          <w:textDirection w:val="lrTb"/>
          <w:docGrid w:type="default" w:linePitch="212" w:charSpace="0"/>
        </w:sectPr>
        <w:pStyle w:val="Normal"/>
        <w:ind w:firstLine="567"/>
        <w:jc w:val="center"/>
        <w:rPr/>
      </w:pPr>
      <w:r>
        <w:rPr>
          <w:rFonts w:cs="Arial" w:ascii="Arial" w:hAnsi="Arial"/>
          <w:b/>
          <w:i/>
          <w:sz w:val="18"/>
        </w:rPr>
        <w:t xml:space="preserve">Рис. 2.3. </w:t>
      </w:r>
      <w:r>
        <w:rPr>
          <w:rFonts w:cs="Arial" w:ascii="Arial" w:hAnsi="Arial"/>
          <w:b/>
          <w:sz w:val="18"/>
        </w:rPr>
        <w:t>Структура выбросов в атмосферу на территории Беларуси в 2003 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реди областей республики наибольшее количество загрязняющих веществ выброшено на территории Минской области (включая г.Минск) – 433,0 тыс.т, наименьшее – Могилевской – 130,6 тыс.т и Гродненской областей – 149,9 тыс.т (табл. 2.5).</w:t>
      </w:r>
    </w:p>
    <w:p>
      <w:pPr>
        <w:pStyle w:val="Heading3"/>
        <w:keepNext w:val="false"/>
        <w:widowControl w:val="false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keepNext w:val="false"/>
        <w:widowControl w:val="false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5</w:t>
      </w:r>
    </w:p>
    <w:p>
      <w:pPr>
        <w:pStyle w:val="21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  <w:t>Выбросы загрязняющих веществ в атмосферу</w:t>
      </w:r>
    </w:p>
    <w:p>
      <w:pPr>
        <w:pStyle w:val="21"/>
        <w:jc w:val="center"/>
        <w:rPr/>
      </w:pPr>
      <w:r>
        <w:rPr>
          <w:i w:val="false"/>
          <w:sz w:val="18"/>
        </w:rPr>
        <w:t>на территории Беларуси в 2003 г., тыс.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</w:rPr>
      </w:pPr>
      <w:r>
        <w:rPr>
          <w:rFonts w:cs="Arial" w:ascii="Arial" w:hAnsi="Arial"/>
          <w:b/>
          <w:i/>
          <w:sz w:val="8"/>
        </w:rPr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25"/>
        <w:gridCol w:w="624"/>
        <w:gridCol w:w="624"/>
        <w:gridCol w:w="624"/>
        <w:gridCol w:w="624"/>
        <w:gridCol w:w="567"/>
        <w:gridCol w:w="567"/>
        <w:gridCol w:w="709"/>
        <w:gridCol w:w="567"/>
      </w:tblGrid>
      <w:tr>
        <w:trPr>
          <w:trHeight w:val="1841" w:hRule="exac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Регио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обла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Источник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Оксид углер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оксид се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сиды азо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Углеводороды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с ЛО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верд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ве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по сравнению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 2002 г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Брест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8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Витеб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3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5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0,2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Гомель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0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9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Гроднен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91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5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0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5,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Минская (включая г.Минск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7,9</w:t>
            </w:r>
          </w:p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,0</w:t>
            </w:r>
          </w:p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5,9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Могилев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0,9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Республик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2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1327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8,6</w:t>
            </w:r>
          </w:p>
          <w:p>
            <w:pPr>
              <w:pStyle w:val="Normal"/>
              <w:suppressAutoHyphens w:val="true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,8</w:t>
            </w:r>
          </w:p>
          <w:p>
            <w:pPr>
              <w:pStyle w:val="Normal"/>
              <w:suppressAutoHyphens w:val="true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7,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sz w:val="16"/>
          <w:lang w:val="be-BY"/>
        </w:rPr>
      </w:pPr>
      <w:r>
        <w:rPr>
          <w:rFonts w:cs="Arial" w:ascii="Arial" w:hAnsi="Arial"/>
          <w:sz w:val="16"/>
          <w:lang w:val="be-BY"/>
        </w:rPr>
        <w:t>*С – стационарные источники, П – передвижные источники, ∑ – общая сумма выбросов.</w:t>
      </w:r>
    </w:p>
    <w:p>
      <w:pPr>
        <w:pStyle w:val="Heading6"/>
        <w:keepNext w:val="false"/>
        <w:widowControl w:val="false"/>
        <w:ind w:firstLine="567"/>
        <w:rPr>
          <w:rFonts w:ascii="Arial" w:hAnsi="Arial" w:cs="Arial"/>
          <w:sz w:val="20"/>
          <w:lang w:val="be-BY"/>
        </w:rPr>
      </w:pPr>
      <w:r>
        <w:rPr>
          <w:rFonts w:cs="Arial" w:ascii="Arial" w:hAnsi="Arial"/>
          <w:sz w:val="20"/>
          <w:lang w:val="be-BY"/>
        </w:rPr>
      </w:r>
    </w:p>
    <w:p>
      <w:pPr>
        <w:pStyle w:val="TextBodyIndent"/>
        <w:rPr/>
      </w:pPr>
      <w:r>
        <w:rPr/>
        <w:t>На долю Минской области и г.Минска пришлось более 1/3 выбросов в атмосферу передвижными источниками – 35,8%. Доля Минской области и г.Минска в выбросах загрязняющих веществ стационарными источниками была значительно меньшей – 24,5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2003 г. 69% выбросов загрязняющих веществ стационарными источниками пришлось на 5 министерств (ведомств): концерна "Белнефтехим" – 110,6 тыс.т, Министерства энергетики – 78,9, Министерства промышленности – 28,0, Министерства архитектуры и строительства – 25,9 и Министерства сельского хозяйства и продовольствия – 13,1 тыс.т (рис. 2.4).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401" w:dyaOrig="48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335.25pt;height:237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708812051" r:id="rId32"/>
        </w:object>
      </w:r>
    </w:p>
    <w:p>
      <w:pPr>
        <w:pStyle w:val="31"/>
        <w:rPr/>
      </w:pPr>
      <w:r>
        <w:rPr>
          <w:i/>
        </w:rPr>
        <w:t xml:space="preserve">Рис. 2.4. </w:t>
      </w:r>
      <w:r>
        <w:rPr/>
        <w:t>Доля министерств (ведомств) в выбросах</w:t>
      </w:r>
    </w:p>
    <w:p>
      <w:pPr>
        <w:pStyle w:val="31"/>
        <w:rPr/>
      </w:pPr>
      <w:r>
        <w:rPr/>
        <w:t>загрязняющих веществ в атмосферу от стационарных источников</w:t>
      </w:r>
    </w:p>
    <w:p>
      <w:pPr>
        <w:pStyle w:val="TextBodyIndent"/>
        <w:rPr/>
      </w:pPr>
      <w:r>
        <w:rPr/>
      </w:r>
    </w:p>
    <w:p>
      <w:pPr>
        <w:pStyle w:val="Heading6"/>
        <w:keepNext w:val="false"/>
        <w:widowControl w:val="false"/>
        <w:ind w:firstLine="567"/>
        <w:rPr/>
      </w:pPr>
      <w:r>
        <w:rPr>
          <w:rFonts w:cs="Arial" w:ascii="Arial" w:hAnsi="Arial"/>
          <w:sz w:val="20"/>
        </w:rPr>
        <w:t>Среди городов Беларуси по объему выбросов загрязняющих веществ в атмосферу от стационарных источников выделяются Новополоцк (52,0 тыс.т) и Минск (35,9 тыс.т). Как видно из таблицы 2.6, более 10 тыс.т загрязняющих веществ в 2003 г. было выброшено также в Гомеле, Новолукомле, Гродно и Солигорске. Еще в 14 городах объемы выбросов составили от 2,5 до 10,0 тыс.т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сравнению с предыдущим годом наибольшее снижение объемов выбросов произошло в Пинске – на 2,4 тыс.т или 41,5% и Могилеве – на 2,3 тыс.т или 22,2%. Значительным оно было также в Костюковичах – 1,4 тыс.т или 28,3%, Бобруйске – 1,0 тыс.т или 11,6%, Речице – 0,7 тыс.т или 13% и Гродно – 0,7 тыс.т или 4,9%. Наибольшее увеличение объемов выбросов в 2003 г. имело место в Солигорске – на 0,7 тыс.т или 7,1%, Белоозерске – на 0,5 тыс.т или 33,9% и Жлобине – на 0,3 тыс.т или 5,0%.</w:t>
      </w:r>
    </w:p>
    <w:p>
      <w:pPr>
        <w:pStyle w:val="3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keepNext w:val="false"/>
        <w:widowControl w:val="false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6</w:t>
      </w:r>
    </w:p>
    <w:p>
      <w:pPr>
        <w:pStyle w:val="Heading2"/>
        <w:keepNext w:val="false"/>
        <w:widowControl w:val="false"/>
        <w:ind w:left="-360" w:firstLine="900"/>
        <w:jc w:val="center"/>
        <w:rPr/>
      </w:pPr>
      <w:r>
        <w:rPr>
          <w:rFonts w:cs="Arial" w:ascii="Arial" w:hAnsi="Arial"/>
          <w:b/>
          <w:sz w:val="18"/>
        </w:rPr>
        <w:t>Выбросы загрязняющих веществ в атмосферу стационарным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источниками в городах Беларуси в 2003 г., тыс.т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647"/>
        <w:gridCol w:w="647"/>
        <w:gridCol w:w="647"/>
        <w:gridCol w:w="618"/>
        <w:gridCol w:w="676"/>
        <w:gridCol w:w="647"/>
        <w:gridCol w:w="647"/>
        <w:gridCol w:w="648"/>
      </w:tblGrid>
      <w:tr>
        <w:trPr>
          <w:trHeight w:val="162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сид углер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оксид сер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сиды азот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глеводороды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с ЛОС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верды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ществ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3 г. в % 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 2002 г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Новополоц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мел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Новолукомл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&lt;</w:t>
            </w: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одн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лигор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гиле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Бобруй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Витеб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лоби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чиц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етлогор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зыр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Костюкович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н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оц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Борис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рш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уц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Баранович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иче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оозер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&lt;</w:t>
            </w: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9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rPr/>
      </w:pPr>
      <w:r>
        <w:rPr/>
        <w:t>В г.Минске суммарный объем выбросов от стационарных и передвижных источников в 2003 г. составил 206,9 тыс.т. Из них 171,0 тыс.т или 82,6% обусловлены работой автотранспорта и других передвижных источников. На долю стационарных источников пришлось 17,4% от суммарных выбросов.</w:t>
      </w:r>
    </w:p>
    <w:p>
      <w:pPr>
        <w:pStyle w:val="TextBodyIndent"/>
        <w:rPr>
          <w:lang w:val="en-US"/>
        </w:rPr>
      </w:pPr>
      <w:r>
        <w:rPr/>
        <w:t>В 2003 г. объем выбросов диоксида серы, подконтрольного Конвенции о трансграничном загрязнении воздуха на большие расстояния по сравнению с 2002 г. снизился на 11,5 тыс.т, а выбросы оксидов азота возросли на 3,4 тыс.т (табл. 2.7). Однако, несмотря на это, Республика Беларусь с большим "запасом" выполняет обязательства по конвенции.</w:t>
      </w:r>
    </w:p>
    <w:p>
      <w:pPr>
        <w:pStyle w:val="TextBody"/>
        <w:tabs>
          <w:tab w:val="clear" w:pos="720"/>
          <w:tab w:val="left" w:pos="9354" w:leader="none"/>
        </w:tabs>
        <w:suppressAutoHyphens w:val="true"/>
        <w:jc w:val="right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TextBody"/>
        <w:tabs>
          <w:tab w:val="clear" w:pos="720"/>
          <w:tab w:val="left" w:pos="9354" w:leader="none"/>
        </w:tabs>
        <w:suppressAutoHyphens w:val="true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7</w:t>
      </w:r>
    </w:p>
    <w:p>
      <w:pPr>
        <w:pStyle w:val="TextBody"/>
        <w:tabs>
          <w:tab w:val="clear" w:pos="720"/>
          <w:tab w:val="left" w:pos="9354" w:leader="none"/>
        </w:tabs>
        <w:suppressAutoHyphens w:val="true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ыбросы оксидов серы и азота, подконтрольных Конвенции </w:t>
      </w:r>
    </w:p>
    <w:p>
      <w:pPr>
        <w:pStyle w:val="TextBody"/>
        <w:tabs>
          <w:tab w:val="clear" w:pos="720"/>
          <w:tab w:val="left" w:pos="9354" w:leader="none"/>
        </w:tabs>
        <w:suppressAutoHyphens w:val="true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 трансграничном загрязнении воздуха </w:t>
      </w:r>
    </w:p>
    <w:p>
      <w:pPr>
        <w:pStyle w:val="TextBody"/>
        <w:tabs>
          <w:tab w:val="clear" w:pos="720"/>
          <w:tab w:val="left" w:pos="9354" w:leader="none"/>
        </w:tabs>
        <w:suppressAutoHyphens w:val="true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 большие расстояния, тыс.т в год</w:t>
      </w:r>
    </w:p>
    <w:p>
      <w:pPr>
        <w:pStyle w:val="TextBody"/>
        <w:tabs>
          <w:tab w:val="clear" w:pos="720"/>
          <w:tab w:val="left" w:pos="9354" w:leader="none"/>
        </w:tabs>
        <w:ind w:firstLine="567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661"/>
        <w:gridCol w:w="662"/>
        <w:gridCol w:w="661"/>
        <w:gridCol w:w="662"/>
        <w:gridCol w:w="662"/>
        <w:gridCol w:w="661"/>
        <w:gridCol w:w="662"/>
        <w:gridCol w:w="662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точники выбросов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</w:tr>
      <w:tr>
        <w:trPr>
          <w:trHeight w:val="91" w:hRule="atLeast"/>
        </w:trPr>
        <w:tc>
          <w:tcPr>
            <w:tcW w:w="6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иоксид серы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Стационарны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9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4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Автотранспор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2</w:t>
            </w:r>
          </w:p>
        </w:tc>
      </w:tr>
      <w:tr>
        <w:trPr>
          <w:trHeight w:val="301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сего </w:t>
            </w:r>
          </w:p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брос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4</w:t>
            </w:r>
          </w:p>
        </w:tc>
      </w:tr>
      <w:tr>
        <w:trPr>
          <w:trHeight w:val="156" w:hRule="atLeast"/>
        </w:trPr>
        <w:tc>
          <w:tcPr>
            <w:tcW w:w="6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сиды азота</w:t>
            </w:r>
          </w:p>
        </w:tc>
      </w:tr>
      <w:tr>
        <w:trPr>
          <w:trHeight w:val="301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Стационарны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7</w:t>
            </w:r>
          </w:p>
        </w:tc>
      </w:tr>
      <w:tr>
        <w:trPr>
          <w:trHeight w:val="25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Автотранспор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4</w:t>
            </w:r>
          </w:p>
        </w:tc>
      </w:tr>
      <w:tr>
        <w:trPr>
          <w:trHeight w:val="47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сего </w:t>
            </w:r>
          </w:p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ыброс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35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Нет данных.</w:t>
      </w:r>
    </w:p>
    <w:p>
      <w:pPr>
        <w:pStyle w:val="21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21"/>
        <w:rPr/>
      </w:pPr>
      <w:r>
        <w:rPr/>
        <w:t>2.4. Оценка загрязнения атмосферного воздуха</w:t>
      </w:r>
    </w:p>
    <w:p>
      <w:pPr>
        <w:pStyle w:val="21"/>
        <w:rPr/>
      </w:pPr>
      <w:r>
        <w:rPr/>
        <w:t>в городах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В 2003 г. мониторинг состояния атмосферного воздуха проводили в 16 промышленных городах республики, включая областные центры, а также города Полоцк, Новополоцк, Орша, Бобруйск, Мозырь, Речица, Светлогорск, Пинск, Новогрудок и Солигорск. Таким образом, регулярные наблюдения охватывали территорию, на которой проживает около 65% городского населения республики. Дополнительно к программе наблюдений в течение года обследовано состояние воздушного бассейна г.Кричева.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 xml:space="preserve">В городах установлена 51 стационарная станция, на которых 3–4 раза в сутки проводятся наблюдения за 36 загрязняющими веществами. Основной объем наблюдений (58%) относится к веществам, имеющим повсеместное распространение (пыль, диоксид серы, оксид углерода, оксиды азота). В большинстве городов проводится также контроль специфических загрязняющих веществ, которые присутствуют в выбросах предприятий. В воздухе всех промышленных центров определяется содержание формальдегида, свинца и кадмия. 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 xml:space="preserve">Государственная сеть мониторинга в 2003 г. включала также стационарные наблюдения, проводимые Министерством здравоохранения Республики Беларусь в Могилеве на одном стационарном посту. 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Большой объем работ по изучению состояния воздуха в парках, зонах отдыха, вблизи автомагистралей, в зонах влияния промышленных предприятий выполнен региональными Центрами гигиены и эпидемиологии (ЦГиЭ) и некоторыми ведомственными лабораториями в Гомеле, Могилеве, Речице и Светлогорске. В 10 городах продолжались работы по прогнозированию уровней загрязнения воздуха и регулированию выбросов в периоды с неблагоприятными для рассеивания загрязняющих веществ метеоусловия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ся информация о загрязнении воздуха получена по методикам, вошедшим в "Перечень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", срок действия которого продлен до 2011 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Качество воздуха оценивалось с учетом национальных стандартов – ПДК (предельно допустимая концентрация) и дополнительно путем сравнения с международными стандартами – значениями </w:t>
      </w:r>
      <w:r>
        <w:rPr>
          <w:rFonts w:cs="Arial" w:ascii="Arial" w:hAnsi="Arial"/>
          <w:sz w:val="20"/>
          <w:lang w:val="en-US"/>
        </w:rPr>
        <w:t>WHO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en-US"/>
        </w:rPr>
        <w:t>AQGs</w:t>
      </w:r>
      <w:r>
        <w:rPr>
          <w:rFonts w:cs="Arial" w:ascii="Arial" w:hAnsi="Arial"/>
          <w:sz w:val="20"/>
        </w:rPr>
        <w:t xml:space="preserve">, рекомендованными Всемирной организацией здравоохранения (ВОЗ). По результатам наблюдений для каждого города рассчитан комплексный индекс загрязнения атмосферы (ИЗА), учитывающий классы опасности, стандарты качества и средние уровни загрязн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 таблице 2.8 приведены величины ИЗА для городов Республики Беларусь. В соответствии с существующими методами оценки среднегодового уровня, загрязнение считается низким, если ИЗА≤5, повышенным при 5&lt;ИЗА&lt;7, высоким при 7≤ИЗА&lt;14 и очень высоким при ИЗА≥14. Индекс загрязнения воздуха в городах республики в 2003 г., рассчитанный по пяти наиболее распространенным примесям (взвешенные вещества, диоксид серы, оксид углерода, диоксид азота и формальдегид) составлял 4,4. </w:t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keepNext w:val="false"/>
        <w:rPr/>
      </w:pPr>
      <w:r>
        <w:rPr/>
        <w:t>Таблица 2.8</w:t>
      </w:r>
    </w:p>
    <w:p>
      <w:pPr>
        <w:pStyle w:val="Heading3"/>
        <w:keepNext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ндекс загрязнения атмосферы в городах Беларуси</w:t>
      </w:r>
    </w:p>
    <w:p>
      <w:pPr>
        <w:pStyle w:val="Style8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6"/>
        <w:gridCol w:w="2168"/>
        <w:gridCol w:w="2772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ор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оритетны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грязняющ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</w:rPr>
              <w:t>вещест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расль, предприят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торой в наибольшей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тепени ответственны з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</w:rPr>
              <w:t>загрязнение воздуха в городе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мел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фенол, аммиак, оксид углерода, диоксид азо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втотранспорт, лесна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химическая, теплоэнергетик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чиц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Формальдегид, взвешенные вещества, фенол, аммиак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диоксид азо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втотранспорт, лесна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теплоэнергетик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</w:rPr>
              <w:t>Светлогорс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ормальдегид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взвешенные вещества, оксид угле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сероуглерод, диоксид азо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втотранспорт, лесна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химическая, теплоэнергетик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тебс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ормальдегид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ммиак, взвешенные вещества, фенол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оксид углер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втотранспорт, лесна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теплоэнергетика, строительных материалов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оц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взвешенные вещества,  аммиак, оксид углерода, диоксид азо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химическая, теплоэнергетик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од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взвешенные вещества, аммиак, оксид углерода, диоксид азо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втотранспорт, химическа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теплоэнергетика, строительных материалов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</w:rPr>
              <w:t>Новополоц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Формальдегид, взвешенные вещества, оксид угле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диоксид азота, фено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нефтехимическая, теплоэнергетик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гиле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Аммиак, формальдегид, сероуглерод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оксид азота, фено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Химическая, автотранспорт, теплоэнергетика, черн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металлургия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зыр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ормальдегид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взвешенные вещества, оксид углерода, диоксид азот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диоксид сер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транспорт, лес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теплоэнергетика</w:t>
            </w:r>
          </w:p>
        </w:tc>
      </w:tr>
    </w:tbl>
    <w:p>
      <w:pPr>
        <w:pStyle w:val="Heading4"/>
        <w:keepNext w:val="false"/>
        <w:widowControl w:val="false"/>
        <w:rPr/>
      </w:pPr>
      <w:r>
        <w:rPr/>
      </w:r>
    </w:p>
    <w:p>
      <w:pPr>
        <w:pStyle w:val="Heading4"/>
        <w:keepNext w:val="false"/>
        <w:widowControl w:val="false"/>
        <w:rPr/>
      </w:pPr>
      <w:r>
        <w:rPr/>
      </w:r>
    </w:p>
    <w:p>
      <w:pPr>
        <w:pStyle w:val="Heading4"/>
        <w:keepNext w:val="false"/>
        <w:widowControl w:val="false"/>
        <w:rPr/>
      </w:pPr>
      <w:r>
        <w:rPr/>
      </w:r>
    </w:p>
    <w:p>
      <w:pPr>
        <w:pStyle w:val="Heading4"/>
        <w:keepNext w:val="false"/>
        <w:widowControl w:val="false"/>
        <w:rPr/>
      </w:pPr>
      <w:r>
        <w:rPr/>
        <w:t>Продолжение таблицы 2.8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6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6"/>
        <w:gridCol w:w="2168"/>
        <w:gridCol w:w="2772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ор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оритетны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грязняющ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</w:rPr>
              <w:t>вещест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расль, предприят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торой в наибольшей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тепени ответственны з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</w:rPr>
              <w:t>загрязнение воздуха в городе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рш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льдегид, оксид углерода, взвешенные вещества, диоксид азота, диоксид сер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теплоэнергетика, машиностроение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оксид углерода, взвешенные вещества, оксид азота, диоксид азо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теплоэнергетика, сельскохозяйственное машиностроение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ормальдегид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ммиак, оксид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глерода, диоксид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зота, оксид азо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сельскохозяйственное машиностроение, теплоэнергетика, строительных материалов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бруйс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фенол, взвешенные вещества, оксид углерода, диоксид азо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нефтехимическая, теплоэнергетика, сельскохозяйственно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машиностроение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нс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ормальдегид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взвешенны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ещества, оксид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глерода, диоксид азота, диоксид сер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теплоэнергетика, станкостроение</w:t>
            </w:r>
          </w:p>
        </w:tc>
      </w:tr>
    </w:tbl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Как следует из приведенных в таблице 2.8 данных, высокий индекс загрязнения атмосферы наблюдался только в Речице и Гомеле (ИЗА=9,0–9,1) и был обусловлен значительным содержанием в воздухе формальдегида. В Светлогорске, Витебске, Гродно, Новополоцке и Полоцке уровень загрязнения повышен (5,0&lt;ИЗА&lt;7,0), в остальных контролируемых городах – низкий (ИЗА≤5,0).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Анализ данных измерений на стационарной сети в 2003 г. показал, что средние по республике концентрации взвешенных веществ, диоксида серы, оксида углерода, оксидов азота, сероводорода и фенола сохранялись примерно на прежнем уровне и были ниже установленных нормативов (рис. 2.5).</w:t>
      </w:r>
    </w:p>
    <w:p>
      <w:pPr>
        <w:pStyle w:val="TextBodyIndent"/>
        <w:rPr/>
      </w:pPr>
      <w:r>
        <w:rPr/>
        <w:t>Проблему загрязнения воздушного бассейна практически всех городов республики определяют повышенные концентрации специфических загрязнителей: формальдегида и фенола в Гомеле, формальдегида и аммиака в Минске, аммиака, формальдегида, сероуглерода и фенола в Могилеве. Следует отметить, что вклад формальдегида в суммарный индекс загрязнения в 12 городах составлял 70% и более. Его средняя за год концентрация в 2,6 раза превышала установленный норматив.</w:t>
      </w:r>
    </w:p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 w:dxaOrig="6401" w:dyaOrig="460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313.5pt;height:234.7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607387334" r:id="rId34"/>
        </w:object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  <w:b/>
          <w:i/>
          <w:sz w:val="18"/>
        </w:rPr>
        <w:t>Рис. 2.5.</w:t>
      </w:r>
      <w:r>
        <w:rPr>
          <w:rFonts w:cs="Arial" w:ascii="Arial" w:hAnsi="Arial"/>
          <w:b/>
          <w:sz w:val="18"/>
        </w:rPr>
        <w:t xml:space="preserve"> Средние и максимальные концентрации загрязняющих 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еществ в атмосферном воздухе городов Беларуси в 2003 г.</w:t>
      </w:r>
    </w:p>
    <w:p>
      <w:pPr>
        <w:pStyle w:val="TextBody"/>
        <w:ind w:firstLine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По сравнению с предыдущим годом увеличилось число проб с концентрациями выше предельно допустимых. На долю специфических примесей приходилось 87% случаев превышения ПДК. Максимальные из разовых концентраций в 14 из 16 контролируемых городов республики достигали 2–5 ПДК. В Минске и Могилеве при неблагоприятных метеоусловиях зафиксированы концентрации специфических примесей в 6–9 раз выше установленных нормативов. Таким образом, почти 46% населения в городах, охваченных регулярными наблюдениями, подвержено воздействию повышенных концентраций. В центральной части Могилева в ноябре отмечен высокий уровень загрязнения воздуха формальдегидом в 13,8 раз выше ПДК.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 xml:space="preserve">В таблице 2.9 представлены средние и максимальные из разовых концентраций основных загрязняющих веществ в атмосферном воздухе городов за 2003 г. 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9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редние и максимальные из разовых концентраций 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сновных загрязняющих веществ в атмосферном воздухе 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ородов Беларуси в 2003 г., мкг/м</w:t>
      </w:r>
      <w:r>
        <w:rPr>
          <w:rFonts w:cs="Arial" w:ascii="Arial" w:hAnsi="Arial"/>
          <w:b/>
          <w:sz w:val="18"/>
          <w:vertAlign w:val="superscript"/>
        </w:rPr>
        <w:t>3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606"/>
        <w:gridCol w:w="708"/>
        <w:gridCol w:w="567"/>
        <w:gridCol w:w="709"/>
        <w:gridCol w:w="709"/>
        <w:gridCol w:w="709"/>
        <w:gridCol w:w="567"/>
        <w:gridCol w:w="630"/>
      </w:tblGrid>
      <w:tr>
        <w:trPr>
          <w:trHeight w:val="278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од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звешенные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вещ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оксид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се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сид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углерод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оксид</w:t>
            </w:r>
          </w:p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зота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ср.</w:t>
            </w: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м</w:t>
            </w:r>
            <w:r>
              <w:rPr>
                <w:rFonts w:cs="Arial" w:ascii="Arial" w:hAnsi="Arial"/>
                <w:sz w:val="18"/>
              </w:rPr>
              <w:t>.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с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с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ср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м.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Бобруйс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7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Брес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8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Витебс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0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Гомел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9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Гродн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7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Минс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9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Могиле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24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Мозыр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81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" w:ascii="Arial" w:hAnsi="Arial"/>
                <w:sz w:val="17"/>
              </w:rPr>
              <w:t>Новогрудо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–</w:t>
            </w:r>
            <w:r>
              <w:rPr>
                <w:rFonts w:cs="Arial" w:ascii="Arial" w:hAnsi="Arial"/>
                <w:sz w:val="17"/>
                <w:lang w:val="en-US"/>
              </w:rPr>
              <w:t>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" w:ascii="Arial" w:hAnsi="Arial"/>
                <w:sz w:val="17"/>
              </w:rPr>
              <w:t>Новополоц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Орш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6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Пинс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Полоц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1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чиц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" w:ascii="Arial" w:hAnsi="Arial"/>
                <w:sz w:val="17"/>
              </w:rPr>
              <w:t>Светлогорс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олигорс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6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ПДК ср.с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ПДК м.р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50</w:t>
            </w:r>
          </w:p>
        </w:tc>
      </w:tr>
    </w:tbl>
    <w:p>
      <w:pPr>
        <w:pStyle w:val="TextBody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Средняя за год концентрация примеси; **максимальная из разовых концентраций примеси; ***вещество не определялось.</w:t>
      </w:r>
    </w:p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 xml:space="preserve">Взвешенные вещества. </w:t>
      </w:r>
      <w:r>
        <w:rPr>
          <w:rFonts w:cs="Arial" w:ascii="Arial" w:hAnsi="Arial"/>
          <w:sz w:val="20"/>
        </w:rPr>
        <w:t>Средняя по городам республики концентрация взвешенных веществ составляла 53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(0,4 ПДК). В 1,5–2 раза выше этого уровня запыленность воздушного бассейна в Новогрудке, Солигорске, Речице, Витебске, Пинске и Гродно. В летние месяцы запыленность воздуха на 20–30% выше, чем в холодное полугодие. В 7 городах зафиксированы концентрации выше допустимой. Максимальные из разовых концентраций взвешенных веществ в Светлогорске, Полоцке, Солигорске, Гомеле, Мозыре и Пинске составляли 1,2–1,8 ПДК. В Гродно зафиксированы концентрации в 3–4 раза выше установленного норматива. При подфакельных наблюдениях на расстоянии 1–3 км от Могилевского завода искусственного волокна отмечены концентрации взвешенных веществ 1,5–2,2 ПДК.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За пятилетний период произошло значительное снижение запыленности воздушного бассейна республики.</w:t>
      </w:r>
    </w:p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>Диоксид серы (</w:t>
      </w:r>
      <w:r>
        <w:rPr>
          <w:rFonts w:cs="Arial" w:ascii="Arial" w:hAnsi="Arial"/>
          <w:b/>
          <w:i/>
          <w:sz w:val="20"/>
          <w:lang w:val="en-US"/>
        </w:rPr>
        <w:t>SO</w:t>
      </w:r>
      <w:r>
        <w:rPr>
          <w:rFonts w:cs="Arial" w:ascii="Arial" w:hAnsi="Arial"/>
          <w:b/>
          <w:i/>
          <w:sz w:val="20"/>
          <w:vertAlign w:val="subscript"/>
        </w:rPr>
        <w:t>2</w:t>
      </w:r>
      <w:r>
        <w:rPr>
          <w:rFonts w:cs="Arial" w:ascii="Arial" w:hAnsi="Arial"/>
          <w:b/>
          <w:i/>
          <w:sz w:val="20"/>
        </w:rPr>
        <w:t xml:space="preserve">). </w:t>
      </w:r>
      <w:r>
        <w:rPr>
          <w:rFonts w:cs="Arial" w:ascii="Arial" w:hAnsi="Arial"/>
          <w:sz w:val="20"/>
        </w:rPr>
        <w:t xml:space="preserve">Поступает в атмосферу в основном при сгорании топлива, содержащего серу. Большая часть 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выбрасывается через высокие трубы теплоэлектростанций, рассеивается на значительные расстояния и больше влияет на окружающую природную среду республики в целом, чем на воздух в городах. Средние за год концентрации примеси находились в диапазоне 1–8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и были существенно ниже национального и международного стандартов. Из 38610 отобранных и проанализированных проб воздуха на содержание 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только в одной зафиксировано превышение ПДК в 1,1 раза. Незначительное увеличение содержания в воздухе диоксида серы отмечено в Бресте при проведении маршрутных наблюдений. 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 xml:space="preserve">По сравнению с 1999 г. содержание диоксида серы в воздушном бассейне городов Минск, Брест, Орша, Витебск уменьшилось в 2 раза, Пинск – 3, Могилев и Мозырь – в 4 раза. В других городах уровень загрязнения стабилизировался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 xml:space="preserve">Оксид углерода (СО). </w:t>
      </w:r>
      <w:r>
        <w:rPr>
          <w:rFonts w:cs="Arial" w:ascii="Arial" w:hAnsi="Arial"/>
          <w:sz w:val="20"/>
        </w:rPr>
        <w:t>Основным источником загрязнения воздушного бассейна республики оксидом углерода является автомобильный транспорт: его вклад составляет 86%. Средние за год концентрации оксида углерода в подавляющем большинстве контролируемых городов были существенно ниже 3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(ПДК). Максимальные из разовых концентраций в Минске, Могилеве, Бресте, Витебске и Гродно превышали ПДК в 1,5–2,7 раза. В Орше эпизодически отмечали концентрации оксида углерода, достигающие 2–3 ПДК, в Полоцке – 4–5 ПДК. Повышенное содержание оксида углерода нередко фиксировалось в районах автомагистралей в Минске и Бресте.</w:t>
      </w:r>
    </w:p>
    <w:p>
      <w:pPr>
        <w:pStyle w:val="TextBodyIndent"/>
        <w:rPr/>
      </w:pPr>
      <w:r>
        <w:rPr/>
        <w:t xml:space="preserve">В последние годы наблюдается тенденция снижения загрязненности воздуха оксидом углерода в городах Орша, Витебск и Минск (на 17–35%); в Могилеве, Бресте, Пинске, Мозыре и Бобруйске уровень загрязнения уменьшился в 2 раза. В то же время заметно увеличилось содержание оксида углерода в Светлогорске, Полоцке и Гродно. Связь между динамикой выбросов оксида углерода и тенденцией изменения уровня загрязнения неоднозначна. Несоответствие связано, вероятно с тем, что не полностью учитываются выбросы от постоянно увеличивающегося количества личного транспорта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>Диоксид азота (</w:t>
      </w:r>
      <w:r>
        <w:rPr>
          <w:rFonts w:cs="Arial" w:ascii="Arial" w:hAnsi="Arial"/>
          <w:b/>
          <w:i/>
          <w:sz w:val="20"/>
          <w:lang w:val="en-US"/>
        </w:rPr>
        <w:t>NO</w:t>
      </w:r>
      <w:r>
        <w:rPr>
          <w:rFonts w:cs="Arial" w:ascii="Arial" w:hAnsi="Arial"/>
          <w:b/>
          <w:i/>
          <w:sz w:val="20"/>
          <w:vertAlign w:val="subscript"/>
        </w:rPr>
        <w:t>2</w:t>
      </w:r>
      <w:r>
        <w:rPr>
          <w:rFonts w:cs="Arial" w:ascii="Arial" w:hAnsi="Arial"/>
          <w:b/>
          <w:i/>
          <w:sz w:val="20"/>
        </w:rPr>
        <w:t>).</w:t>
      </w:r>
      <w:r>
        <w:rPr>
          <w:rFonts w:cs="Arial" w:ascii="Arial" w:hAnsi="Arial"/>
          <w:sz w:val="20"/>
        </w:rPr>
        <w:t xml:space="preserve"> Концентрации </w:t>
      </w:r>
      <w:r>
        <w:rPr>
          <w:rFonts w:cs="Arial" w:ascii="Arial" w:hAnsi="Arial"/>
          <w:sz w:val="20"/>
          <w:lang w:val="en-US"/>
        </w:rPr>
        <w:t>N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регулярно определяли во всех городах и на всех стационарных станциях. По данным измерений средняя за 2003 г. концентрация примеси только в Могилеве незначительно превышала стандарт ВОЗ. В остальных городах уровень загрязнения воздуха </w:t>
      </w:r>
      <w:r>
        <w:rPr>
          <w:rFonts w:cs="Arial" w:ascii="Arial" w:hAnsi="Arial"/>
          <w:sz w:val="20"/>
          <w:lang w:val="en-US"/>
        </w:rPr>
        <w:t>N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  <w:lang w:val="be-BY"/>
        </w:rPr>
        <w:t xml:space="preserve"> был ниже националь</w:t>
        <w:softHyphen/>
        <w:t xml:space="preserve">ного и международного стандартов. Вместе с тем повышенная загрязненность воздуха </w:t>
      </w:r>
      <w:r>
        <w:rPr>
          <w:rFonts w:cs="Arial" w:ascii="Arial" w:hAnsi="Arial"/>
          <w:sz w:val="20"/>
          <w:lang w:val="en-US"/>
        </w:rPr>
        <w:t>N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на протяжении многих лет характерна для восточной части Минска (Дражня): здесь средние за месяц концентрации в мае–июле превышали стандарт ВОЗ в 2 раза. В южной части Могилева (Заднепровье) уровень загрязнения воздуха диоксидом азота постоянно был выше стандарта ВОЗ (в августе отмечено трехкратное превышение). В 7 городах зафиксировано содержание </w:t>
      </w:r>
      <w:r>
        <w:rPr>
          <w:rFonts w:cs="Arial" w:ascii="Arial" w:hAnsi="Arial"/>
          <w:sz w:val="20"/>
          <w:lang w:val="en-US"/>
        </w:rPr>
        <w:t>N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более ПДК. Максимальные из разовых концентраций в Мозыре и Минске составляли 2,5–3 ПДК. В Могилеве при неблагоприятных для рассеивания примесей метеоусловиях зарегистрирована концентрация в 5 раз выше предельно допустимо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Динамика концентраций диоксида азота в воздухе большинства контролируемых городов республики за последние годы показывает достаточно стабильный уровень загрязнения атмосферы. Существенное снижение загрязненности воздуха диоксидом азота (более, чем на 30%) отмечено в Бобруйске, Мозыре и Пинске. Незначительно повысилось содержание примеси в воздушном бассейне Гомеля, Светлогорска и Новогрудка. В 2003 г. заметно возрос уровень загрязнения воздуха диоксидом азота только в Солигорске. 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 xml:space="preserve">Загрязнение атмосферного воздуха городов Беларуси наиболее распространенными специфическими вредными веществами представлено в таблице 2.10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>Сероводород (</w:t>
      </w:r>
      <w:r>
        <w:rPr>
          <w:rFonts w:cs="Arial" w:ascii="Arial" w:hAnsi="Arial"/>
          <w:b/>
          <w:i/>
          <w:sz w:val="20"/>
          <w:lang w:val="en-US"/>
        </w:rPr>
        <w:t>H</w:t>
      </w:r>
      <w:r>
        <w:rPr>
          <w:rFonts w:cs="Arial" w:ascii="Arial" w:hAnsi="Arial"/>
          <w:b/>
          <w:i/>
          <w:sz w:val="20"/>
          <w:vertAlign w:val="subscript"/>
        </w:rPr>
        <w:t>2</w:t>
      </w:r>
      <w:r>
        <w:rPr>
          <w:rFonts w:cs="Arial" w:ascii="Arial" w:hAnsi="Arial"/>
          <w:b/>
          <w:i/>
          <w:sz w:val="20"/>
          <w:lang w:val="en-US"/>
        </w:rPr>
        <w:t>S</w:t>
      </w:r>
      <w:r>
        <w:rPr>
          <w:rFonts w:cs="Arial" w:ascii="Arial" w:hAnsi="Arial"/>
          <w:b/>
          <w:i/>
          <w:sz w:val="20"/>
        </w:rPr>
        <w:t xml:space="preserve">). </w:t>
      </w:r>
      <w:r>
        <w:rPr>
          <w:rFonts w:cs="Arial" w:ascii="Arial" w:hAnsi="Arial"/>
          <w:sz w:val="20"/>
        </w:rPr>
        <w:t>Определяют в атмосферном воздухе Мозыря и в городах с предприятиями химической и нефтехимической отраслей промышленности: Могилеве, Светлогорске, Полоцке и Новополоцке. Средние за год концентрации во всех городах были менее 1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. В единичных пробах максимальные из разовых концентраций в Новополоцке достигали 2,5 ПДК. В трех районах Могилева зафиксированы концентрации в 5–6 раз выше предельно допустимой. 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 xml:space="preserve">За пятилетний период уровень загрязнения воздуха сероводородом в Полоцке и Новополоцке снизился на 20%. Тенденция средних концентраций сероводорода в Могилеве неустойчива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 xml:space="preserve">Фенол. </w:t>
      </w:r>
      <w:r>
        <w:rPr>
          <w:rFonts w:cs="Arial" w:ascii="Arial" w:hAnsi="Arial"/>
          <w:sz w:val="20"/>
        </w:rPr>
        <w:t xml:space="preserve">Средние за год концентрации фенола в воздухе Бобруйска, Витебска, Речицы и Могилева находились в пределах 0,5–0,6 ПДК, а в Минске, Полоцке и Новополоцке были существенно ниже установленного норматива. В два раза выше среднего по республике уровень загрязнения воздуха фенолом в Гомеле. Здесь большую часть года средние концентрации составляли 1–1,6 ПДК. Заметный рост содержания в воздухе фенола зафиксирован на всех стационарных станциях Могилева в декабре. В периоды с неблагоприятными метеоусловиями максимальные из разовых концентраций в Заднепровье, районах юго-западного промышленного комплекса и железнодорожного вокзала достигали 3–4 ПДК; в центральной части города зафиксирована концентрация в 5,5 раза выше установленного норматива. </w:t>
      </w:r>
    </w:p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Таблица 2.10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редние и максимальные из разовых концентрации</w:t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  <w:b/>
          <w:sz w:val="18"/>
        </w:rPr>
        <w:t>специфических загрязняющих веществ в атмосферном воздухе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ородов Беларуси в 2003 г., мкг/м</w:t>
      </w:r>
      <w:r>
        <w:rPr>
          <w:rFonts w:cs="Arial" w:ascii="Arial" w:hAnsi="Arial"/>
          <w:b/>
          <w:sz w:val="18"/>
          <w:vertAlign w:val="superscript"/>
        </w:rPr>
        <w:t>3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54"/>
        <w:gridCol w:w="539"/>
        <w:gridCol w:w="454"/>
        <w:gridCol w:w="539"/>
        <w:gridCol w:w="454"/>
        <w:gridCol w:w="499"/>
        <w:gridCol w:w="533"/>
        <w:gridCol w:w="618"/>
        <w:gridCol w:w="624"/>
        <w:gridCol w:w="624"/>
      </w:tblGrid>
      <w:tr>
        <w:trPr>
          <w:trHeight w:val="278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Сероводор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енол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ммиак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Формальдеги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инец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</w:rPr>
              <w:t>ср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</w:rPr>
              <w:t>м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</w:rPr>
              <w:t>ср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</w:rPr>
              <w:t>м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</w:rPr>
              <w:t>ср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</w:rPr>
              <w:t>м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</w:rPr>
              <w:t>с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</w:rPr>
              <w:t>м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</w:rPr>
              <w:t>ср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</w:rPr>
              <w:t>м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бруйс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ес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тебс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мел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2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одн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с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гиле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зыр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грудо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полоц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ш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инс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ц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6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чиц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rFonts w:cs="Arial" w:ascii="Arial" w:hAnsi="Arial"/>
                <w:sz w:val="16"/>
              </w:rPr>
              <w:t>Светлогорс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лигорс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ДК с.с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ДК м.р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Устойчивая тенденция снижения средних концентраций фенола характерна почти для всех городов, где проводили измерения. В Речице, Витебске, Новополоцке, Бобруйске уровень загрязнения воздуха снизился на 20–30%. В 1,5–2 раза уменьшилась загрязненность воздуха фенолом в Минске, Могилеве и Полоцке. Увеличение средних концентраций произошло только в Гомеле: по сравнению с 1999 г. уровень загрязнения воздуха фенолом повысился в 2,5 раза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 xml:space="preserve">Аммиак. </w:t>
      </w:r>
      <w:r>
        <w:rPr>
          <w:rFonts w:cs="Arial" w:ascii="Arial" w:hAnsi="Arial"/>
          <w:sz w:val="20"/>
        </w:rPr>
        <w:t xml:space="preserve">Средняя за год концентрация аммиака в Гомеле, Гродно и Полоцке составляла 0,5 ПДК, Витебске – 0,9 ПДК, Минске – 1,1 ПДК, Могилеве – 1,3 ПДК. В южной части Могилева уровень загрязнения превышал установленный норматив в 3 раза. В 7 контролируемых районах Минска средние за год концентрации были на уровне и выше ПДК. Максимальные из разовых концентраций аммиака в Гродно и Витебске составляли 2–3 ПДК, а в Минске и Могилеве превышали установленный норматив более чем в 4 раза. Уровень загрязнения воздуха аммиаком в Новополоцке и Речице по-прежнему был низким. </w:t>
      </w:r>
    </w:p>
    <w:p>
      <w:pPr>
        <w:pStyle w:val="TextBodyIndent"/>
        <w:rPr/>
      </w:pPr>
      <w:r>
        <w:rPr/>
        <w:t xml:space="preserve">За пятилетний период существенное уменьшение загрязненности воздуха аммиаком наблюдалось только в Новополоцке (в 2 раза). В Могилеве содержание примеси снизилось на 23%. Рост средних концентраций аммиака характерен для Гомеля, Полоцка и Витебска. В Минске и Гродно динамика уровня загрязнения неустойчива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 xml:space="preserve">Формальдегид. </w:t>
      </w:r>
      <w:r>
        <w:rPr>
          <w:rFonts w:cs="Arial" w:ascii="Arial" w:hAnsi="Arial"/>
          <w:sz w:val="20"/>
        </w:rPr>
        <w:t>Концентрацию формальдегида в атмосферном воздухе определяли в 16 городах. Средняя за год концентрация по всем городам составила 7,9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(2,6 ПДК). В Бобруйске, Бресте, Витебске, Минске, Могилеве, Орше, Пинске, Новогрудке уровень загрязнения воздуха формальдегидом был ниже среднего по республике. В Гродно, Мозыре, Полоцке и Новополоцке средние за год концентрации составляли от 2,7 до 3 ПДК. Максимальная из разовых концентраций в Гродно достигала 4,5 ПДК, Минске – 6 ПДК, а в Могилеве почти в 14 раз превышала установленный норматив. Очень высокие средние концентрации примеси по-прежнему характерны для городов Речица, Гомель и Светлогорск. В летние месяцы при высокой интенсивности солнечной радиации средний уровень загрязнения воздуха формальдегидом в указанных городах достигал 5–10 ПДК. </w:t>
      </w:r>
    </w:p>
    <w:p>
      <w:pPr>
        <w:pStyle w:val="TextBodyIndent"/>
        <w:rPr/>
      </w:pPr>
      <w:r>
        <w:rPr/>
        <w:t xml:space="preserve">Заметное снижение содержания в воздухе формальдегида за последние 5 лет произошло только в Могилеве. В Светлогорске и Витебске уровень загрязнения воздуха формальдегидом возрос в 1,5–2 раза, Гомеле – в 3 раза. В 2002–2003 гг. увеличилась загрязненность воздуха в Новополоцке и Бобруйске (на 30–40%). Тенденция снижения, отмеченная в Гродно и Минске в предыдущие годы, сменилась ростом: средние за год концентрации в 2003 г. увеличились в 1,5 раза. В других контролируемых городах республики динамика уровня загрязнения воздуха формальдегидом неустойчива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 xml:space="preserve">Тяжелые металлы. </w:t>
      </w:r>
      <w:r>
        <w:rPr>
          <w:rFonts w:cs="Arial" w:ascii="Arial" w:hAnsi="Arial"/>
          <w:sz w:val="20"/>
        </w:rPr>
        <w:t>Содержание в воздухе тяжелых металлов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определяли во всех контролируемых городах республики. Средние за год концентрации свинца варьировали в пределах от 0,015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(Могилев) до 0,099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(Минск) и были ниже национального и международного стандартов. Максимальные среднемесячные концентрации в 7 районах Минска составляли 0,6–0,8 ПДК, в остальных городах 0,2–0,4 ПДК. Содержание в воздухе кадмия по-прежнему было низким: от 0,001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в Речице и Бобруйске до 0,006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в Новополоцке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 xml:space="preserve">Бенз(а)пирен. </w:t>
      </w:r>
      <w:r>
        <w:rPr>
          <w:rFonts w:cs="Arial" w:ascii="Arial" w:hAnsi="Arial"/>
          <w:sz w:val="20"/>
        </w:rPr>
        <w:t>Содержание бенз(а)пирена в атмосферном воздухе измеряли только во втором полугодии в Могилеве и Бобруйске. Среднемесячные концентрации за период июль–декабрь в Могилеве находились в диапазоне от 0,54 н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до 0,68 н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и были ниже стандарта ВОЗ. Максимальная из средних за месяц концентрация бенз(а)пирена в юго-западной части города в сентябре составляла 1,3 ПДК. В Бобруйске уровень загрязнения воздуха бенз(а)пиреном ниже (0,45 н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Таким образом, по данным стационарных наблюдений, в последние годы во всех контролируемых городах республики имели место стабилизация или уменьшение уровня загрязнения воздуха взвешенными веществами, диоксидом серы и сероводородом, в подавляющем большинстве – фенолом и свинцом. В соответствии с величиной ИЗА в половине контролируемых городов Беларуси в 2003 г. уровень загрязнения воздуха был низким (ИЗА&lt;5,0). За последние 5 лет средний индекс загрязнения атмосферы по республике находился в довольно узком диапазоне: от 4,1 до 4,4, минимальные показатели (ИЗА=3,4) наблюдались в 2000 г. (рис. 2.6). Наибольшее снижение ИЗА произошло в Могилеве: по сравнению с 1999 г. он уменьшился в 1,7 раз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hanging="0"/>
        <w:jc w:val="center"/>
        <w:rPr/>
      </w:pPr>
      <w:r>
        <w:object w:dxaOrig="640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2.1pt;margin-top:-8.2pt;width:321.75pt;height:153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Excel.Sheet.12" ShapeID="ole_rId36" DrawAspect="Content" ObjectID="_1381796922" r:id="rId36"/>
        </w:object>
      </w:r>
      <w:r>
        <w:rPr>
          <w:rFonts w:cs="Arial" w:ascii="Arial" w:hAnsi="Arial"/>
          <w:b/>
          <w:i/>
          <w:sz w:val="18"/>
        </w:rPr>
        <w:t>Рис. 2.6.</w:t>
      </w:r>
      <w:r>
        <w:rPr>
          <w:rFonts w:cs="Arial" w:ascii="Arial" w:hAnsi="Arial"/>
          <w:b/>
          <w:sz w:val="18"/>
        </w:rPr>
        <w:t xml:space="preserve"> Динамика индекса загрязнения воздуха в городах </w:t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  <w:b/>
          <w:sz w:val="18"/>
        </w:rPr>
        <w:t>Республики Беларусь за период 1999–2003 гг.</w:t>
      </w:r>
    </w:p>
    <w:p>
      <w:pPr>
        <w:pStyle w:val="TextBody"/>
        <w:ind w:firstLine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Анализ имеющейся информации показывает, что наблюдаемый в последние два года рост загрязнения атмосферы формальдегидом, а в некоторых городах – диоксидом азота и оксидом углерода, ставит на первое место проблему сокращения выбросов от автотранспорта. Негативное влияние автотранспорта, в первую очередь, проявляется в крупных городах. Городские улицы с различной конфигурацией и интенсивностью движения выступают как совокупность точечных, линейных и площадных источников низких приземных выбросов и создают общегородское фоновое загрязнение воздуха. Значительную опасность для населения представляют также выбросы канцерогенного бенз(а)пирена с выхлопными газами.</w:t>
      </w:r>
    </w:p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2.5. Оценка загрязнения атмосферного воздуха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на станции комплексного фонового мониторинга</w:t>
      </w:r>
    </w:p>
    <w:p>
      <w:pPr>
        <w:pStyle w:val="Normal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</w:rPr>
        <w:t>"Березинский заповедник"</w:t>
      </w:r>
    </w:p>
    <w:p>
      <w:pPr>
        <w:pStyle w:val="Style8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TextBodyIndent"/>
        <w:rPr/>
      </w:pPr>
      <w:r>
        <w:rPr/>
        <w:t>Станция комплексного фонового мониторинга (СКФМ) "Березинский заповедник" ориентирована на получение информации о региональном фоновом загрязнении природной среды на территории Беларуси под влиянием антропогенных факторов регионального и глобального масштаб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 xml:space="preserve">Взвешенные вещества. </w:t>
      </w:r>
      <w:r>
        <w:rPr>
          <w:rFonts w:cs="Arial" w:ascii="Arial" w:hAnsi="Arial"/>
          <w:sz w:val="20"/>
        </w:rPr>
        <w:t>Среднегодовая концентрация составляла 17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и соответствовала показателям в других фоновых районах умеренных широт. Сезонная динамика показывает заметное увеличение содержания взвешенных частиц в теплый период года, что свидетельствует о преимущественном вкладе естественных источников пыли в этот период. Кроме того, ежегодно в конце апреля – начале мая, в составе аэрозолей резко возрастает массовая доля пыльцы цветущих растений. Максимальная из среднесуточных концентраций 3 мая за счет обильного цветения составила 112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и была почти на уровне стандарта ВОЗ. Минимальная запыленность воздуха (среднемесячные концентрации 8–11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 характерна для зимнего сез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 xml:space="preserve">Диоксид серы. </w:t>
      </w:r>
      <w:r>
        <w:rPr>
          <w:rFonts w:cs="Arial" w:ascii="Arial" w:hAnsi="Arial"/>
          <w:sz w:val="20"/>
        </w:rPr>
        <w:t>Средняя за год концентрация составила 0,4 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и была близка фоновым уровням, характерным для северо-западных районов европейской части СНГ. Анализ внутригодового хода фоновых концентраций диоксида серы показал, что характер сезонных изменений остался прежним: в отопительный сезон содержание примеси было в 6 раз выше, чем в остальное время года (рис. 2.7)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8110</wp:posOffset>
                </wp:positionH>
                <wp:positionV relativeFrom="paragraph">
                  <wp:posOffset>200660</wp:posOffset>
                </wp:positionV>
                <wp:extent cx="4362450" cy="2867025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2480" cy="2867040"/>
                          <a:chOff x="0" y="0"/>
                          <a:chExt cx="4362480" cy="2867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4362480" cy="28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05840" y="2194560"/>
                            <a:ext cx="32918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888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риме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5792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15.8pt;width:343.5pt;height:225.75pt" coordorigin="-186,316" coordsize="6870,4515">
                <v:shape id="shape_0" stroked="f" o:allowincell="f" style="position:absolute;left:-186;top:316;width:6869;height:4514;mso-wrap-style:none;v-text-anchor:middle" type="_x0000_t75">
                  <v:imagedata r:id="rId39" o:detectmouseclick="t"/>
                  <v:stroke color="#3465a4" joinstyle="round" endcap="flat"/>
                  <w10:wrap type="topAndBottom"/>
                </v:shape>
                <v:group id="shape_0" style="position:absolute;left:1398;top:3772;width:5184;height:432">
                  <v:shape id="shape_0" fillcolor="white" stroked="f" o:allowincell="f" style="position:absolute;left:5286;top:3772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римес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398;top:377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SO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38;top:3772;width:91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SO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422;top:377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NO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18"/>
        </w:rPr>
        <w:t>Рис. 2.7.</w:t>
      </w:r>
      <w:r>
        <w:rPr>
          <w:rFonts w:cs="Arial" w:ascii="Arial" w:hAnsi="Arial"/>
          <w:b/>
          <w:sz w:val="18"/>
        </w:rPr>
        <w:t xml:space="preserve"> Средние концентрации загрязняющих вещест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 воздухе Березинского заповедник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дни с очень низкими температурами воздуха среднесуточные концентрации повышались до 5–7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Зимний максимум концентраций однозначно связан с ростом потребления серосодержащих видов топлива не только внутри страны, но и в дальнем зарубежье (трансграничный перенос). В июне–августе фоновый уровень составлял 0,1–0,2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, что свидетельствует о стабильности летних источников диоксида серы в районе заповедника и характеризует период с минимальным антропогенным влиянием. Тенденция изменения фоновой концентрации диоксида серы в последние годы неустойчива. В то же время по сравнению с 1990 г. содержание примеси уменьшилось почти в 3 раз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 xml:space="preserve">Сульфаты. </w:t>
      </w:r>
      <w:r>
        <w:rPr>
          <w:rFonts w:cs="Arial" w:ascii="Arial" w:hAnsi="Arial"/>
          <w:sz w:val="20"/>
        </w:rPr>
        <w:t>Сезонное распределение сульфатов более однородно, чем диоксида серы. Большую часть года средние за месяц концентрации находились в пределах 1–2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Относительный рост содержания в воздухе сульфатов (до 2,5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 отмечен только в феврале и ноябре. По сравнению с 1990 г. фоновая концентрация сульфатов уменьшилась в 3 раз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 xml:space="preserve">Диоксид азота. </w:t>
      </w:r>
      <w:r>
        <w:rPr>
          <w:rFonts w:cs="Arial" w:ascii="Arial" w:hAnsi="Arial"/>
          <w:sz w:val="20"/>
        </w:rPr>
        <w:t>Сравнение фоновых концентраций диоксида азота в атмосферном воздухе в 2003 г. с данными ряда многолетних наблюдений свидетельствует о сохранении его пониженного уровня, сформировавшегося в последнее десятилетие. Среднегодовое содержание диоксида азота в воздухе заповедника составляет 0,8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и близко к его глобальному уровню. Средние за месяц концентрации в январе–марте и ноябре–декабре были в 2–4 раза выше, чем в теплое полугод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 xml:space="preserve">Тяжелые металлы. </w:t>
      </w:r>
      <w:r>
        <w:rPr>
          <w:rFonts w:cs="Arial" w:ascii="Arial" w:hAnsi="Arial"/>
          <w:sz w:val="20"/>
        </w:rPr>
        <w:t>Содержание в воздухе свинца и кадмия измеряли только во втором полугодии. Средняя фоновая концентрация свинца за этот период составляла 6 н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и была близка к уровням, характерным для центральных районов европейской территории России. Максимальная из среднесуточных концентраций свинца зафиксирована 4 ноября – 66 н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Средняя фоновая концентрация кадмия составляла 0,44 н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и была почти в два раза выше, чем на других фоновых станциях Росси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2.6. Химический состав атмосферных осадко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Химический состав атмосферных осадков изучали на 16 метеостанциях, где ежемесячно производили отбор атмосферных осадков. Средние годовые значения концентраций основных компонентов, а также суммы ионов приведены в таблице 2.11. </w:t>
      </w:r>
    </w:p>
    <w:p>
      <w:pPr>
        <w:pStyle w:val="TextBodyIndent"/>
        <w:rPr/>
      </w:pPr>
      <w:r>
        <w:rPr>
          <w:b/>
          <w:i/>
        </w:rPr>
        <w:t xml:space="preserve">Основные компоненты. </w:t>
      </w:r>
      <w:r>
        <w:rPr/>
        <w:t>По результатам наблюдений прошедшего года величина общей минерализации атмосферных осадков находилась в пределах 7,8–87,1 мг/дм</w:t>
      </w:r>
      <w:r>
        <w:rPr>
          <w:vertAlign w:val="superscript"/>
        </w:rPr>
        <w:t xml:space="preserve">3 </w:t>
      </w:r>
      <w:r>
        <w:rPr/>
        <w:t xml:space="preserve"> (рис. 2.8). Наименее минерализованные осадки выпадали в Мозыре, Минске, Пружанах, Нарочи и Бобруйске – 14–20 мг/дм</w:t>
      </w:r>
      <w:r>
        <w:rPr>
          <w:vertAlign w:val="superscript"/>
        </w:rPr>
        <w:t>3</w:t>
      </w:r>
      <w:r>
        <w:rPr/>
        <w:t>. Осадки с наиболее высокой минерализацией были в Бресте – 36 мг/дм</w:t>
      </w:r>
      <w:r>
        <w:rPr>
          <w:vertAlign w:val="superscript"/>
        </w:rPr>
        <w:t>3</w:t>
      </w:r>
      <w:r>
        <w:rPr/>
        <w:t>, Полоцке – 34 мг/дм</w:t>
      </w:r>
      <w:r>
        <w:rPr>
          <w:vertAlign w:val="superscript"/>
        </w:rPr>
        <w:t>3</w:t>
      </w:r>
      <w:r>
        <w:rPr/>
        <w:t xml:space="preserve"> и в Гродно – 87 мг/дм</w:t>
      </w:r>
      <w:r>
        <w:rPr>
          <w:vertAlign w:val="superscript"/>
        </w:rPr>
        <w:t>3</w:t>
      </w:r>
      <w:r>
        <w:rPr/>
        <w:t>. В остальных городах общая минерализация осадков находилась в пределах 25–29 мг/дм</w:t>
      </w:r>
      <w:r>
        <w:rPr>
          <w:vertAlign w:val="superscript"/>
        </w:rPr>
        <w:t>3</w:t>
      </w:r>
      <w:r>
        <w:rPr/>
        <w:t>.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2778" w:right="2778" w:gutter="0" w:header="964" w:top="3572" w:footer="3232" w:bottom="3572"/>
          <w:pgNumType w:fmt="decimal"/>
          <w:formProt w:val="false"/>
          <w:textDirection w:val="lrTb"/>
          <w:docGrid w:type="default" w:linePitch="212" w:charSpace="0"/>
        </w:sect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одовой ход минерализации осадков неоднороден для разных городов. Наибольшими значениями она отличалась в Мозыре в январе – 28 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; в Пружанах и Гомеле – в феврале – 37–52 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; в Нарочи, Полоцке, Бресте и Могилеве  – в марте – 35–65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; в Березино и Бобруйске – в июне – 66–77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; в Минске – в сентябре – 35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; в Пинске – в августе – 49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; в Орше – в декабре – 78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Значительное содержание загрязняющих веществ в осадках наблюдалось в Гродно с марта по июнь (150–181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</w:t>
      </w:r>
    </w:p>
    <w:p>
      <w:pPr>
        <w:pStyle w:val="Normal"/>
        <w:ind w:firstLine="567"/>
        <w:jc w:val="right"/>
        <w:rPr>
          <w:rFonts w:ascii="Arial" w:hAnsi="Arial" w:eastAsia="Arial Unicode MS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11</w:t>
      </w:r>
    </w:p>
    <w:p>
      <w:pPr>
        <w:pStyle w:val="Heading7"/>
        <w:rPr>
          <w:rFonts w:eastAsia="Arial Unicode MS"/>
          <w:sz w:val="18"/>
        </w:rPr>
      </w:pPr>
      <w:r>
        <w:rPr>
          <w:sz w:val="18"/>
        </w:rPr>
        <w:t>Химический состав атмосферных осадков*</w:t>
      </w:r>
    </w:p>
    <w:p>
      <w:pPr>
        <w:pStyle w:val="Normal"/>
        <w:jc w:val="center"/>
        <w:rPr>
          <w:rFonts w:ascii="Arial" w:hAnsi="Arial" w:eastAsia="Arial Unicode MS" w:cs="Arial"/>
          <w:sz w:val="8"/>
        </w:rPr>
      </w:pPr>
      <w:r>
        <w:rPr>
          <w:rFonts w:eastAsia="Arial Unicode MS" w:cs="Arial" w:ascii="Arial" w:hAnsi="Arial"/>
          <w:sz w:val="8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689"/>
        <w:gridCol w:w="516"/>
        <w:gridCol w:w="517"/>
        <w:gridCol w:w="517"/>
        <w:gridCol w:w="517"/>
        <w:gridCol w:w="517"/>
        <w:gridCol w:w="517"/>
        <w:gridCol w:w="517"/>
        <w:gridCol w:w="517"/>
        <w:gridCol w:w="517"/>
        <w:gridCol w:w="708"/>
        <w:gridCol w:w="993"/>
        <w:gridCol w:w="669"/>
        <w:gridCol w:w="1134"/>
      </w:tblGrid>
      <w:tr>
        <w:trPr>
          <w:trHeight w:val="38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rFonts w:cs="Arial" w:ascii="Arial" w:hAnsi="Arial"/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нции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 осадков за год, 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2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l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C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g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онов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г/д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sz w:val="16"/>
                <w:vertAlign w:val="superscript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мкг/экв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л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. элект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эксп)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кСм/см</w:t>
            </w:r>
          </w:p>
        </w:tc>
      </w:tr>
      <w:tr>
        <w:trPr>
          <w:trHeight w:val="236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г/д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резин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0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резинский заповедник (СКФМ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13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бруй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65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ес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5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ме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69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05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гиле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0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зыр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5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оч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7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ш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5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ин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7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ц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5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ужа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56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одн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46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3572" w:right="3572" w:gutter="0" w:header="964" w:top="2778" w:footer="964" w:bottom="277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16"/>
        </w:rPr>
        <w:t>*Результаты наблюдений по станции Новогрудок не приведены из-за ограниченности ряда.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object w:dxaOrig="6401" w:dyaOrig="409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0pt;width:318pt;height:210.7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Excel.Sheet.12" ShapeID="ole_rId44" DrawAspect="Content" ObjectID="_1440269358" r:id="rId44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</w:rPr>
        <w:t>Рис. 2.8.</w:t>
      </w:r>
      <w:r>
        <w:rPr>
          <w:rFonts w:cs="Arial" w:ascii="Arial" w:hAnsi="Arial"/>
          <w:b/>
          <w:sz w:val="18"/>
        </w:rPr>
        <w:t xml:space="preserve"> Общая минерализация атмосферных осадк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8"/>
        </w:rPr>
        <w:t>на метеостанциях Беларуси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ионном составе осадков доминировали сульфаты, гидрокарбонаты и кальций. Атмосферные осадки с низкой минерализацией (</w:t>
      </w:r>
      <w:r>
        <w:rPr>
          <w:rFonts w:cs="Arial" w:ascii="Arial" w:hAnsi="Arial"/>
          <w:sz w:val="20"/>
          <w:lang w:val="en-US"/>
        </w:rPr>
        <w:t>&lt;</w:t>
      </w:r>
      <w:r>
        <w:rPr>
          <w:rFonts w:cs="Arial" w:ascii="Arial" w:hAnsi="Arial"/>
          <w:sz w:val="20"/>
        </w:rPr>
        <w:t>20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) имели преимущественно сульфатный кальциевый состав, как например, в Березинском заповеднике, Березино и Минске (табл. 2.12). Атмосферные осадки с повышенной и высокой минерализацией (соответственно </w:t>
      </w:r>
      <w:r>
        <w:rPr>
          <w:rFonts w:cs="Arial" w:ascii="Arial" w:hAnsi="Arial"/>
          <w:sz w:val="20"/>
          <w:lang w:val="en-US"/>
        </w:rPr>
        <w:t>&gt;</w:t>
      </w:r>
      <w:r>
        <w:rPr>
          <w:rFonts w:cs="Arial" w:ascii="Arial" w:hAnsi="Arial"/>
          <w:sz w:val="20"/>
        </w:rPr>
        <w:t xml:space="preserve">30 и </w:t>
      </w:r>
      <w:r>
        <w:rPr>
          <w:rFonts w:cs="Arial" w:ascii="Arial" w:hAnsi="Arial"/>
          <w:sz w:val="20"/>
          <w:lang w:val="en-US"/>
        </w:rPr>
        <w:t>&gt;</w:t>
      </w:r>
      <w:r>
        <w:rPr>
          <w:rFonts w:cs="Arial" w:ascii="Arial" w:hAnsi="Arial"/>
          <w:sz w:val="20"/>
        </w:rPr>
        <w:t>40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 имели преимущественно гидрокарбонатный кальциевый состав (Гродно) или близкий к нему смешанный сульфатно-гидрокарбонатный кальциевый состав (Полоцк) и хлоридно-сульфатно-гидрокарбонатный кальциевый (Брест). В атмосферных осадках со средней минерализацией (20–30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 соотношения доминирующих ионов было различны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Березинском биосферном заповеднике минерализация атмосферных осадков в среднем за год составляла 7,8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В течение года среднемесячная минерализация осадков изменялась от 5 до 10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о сравнению с предыдущим годом на станции фонового мониторинга минерализация атмосферных осадков снизилась с 9,9 до 7,8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Существенно уменьшилась она также в Могилеве, Нарочи и Пинске (на 26–34%). В то же время имело место значительное увеличение минерализации осадков в Бресте (от 26,3 до 36,1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, Гомеле (от 13,6 до 25,5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 и Гродно (от 62,9 до 87,1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Высокая концентрация в осадках гидрокарбонатов, сульфатов и кальция на территории Гродно указывает на значительное влияние строительного комплекса на загрязнение атмосферного воздуха в районе расположения метеостанции. В других городах минерализация осадков по сравнению с предыдущим годом существенно не изменилась.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12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>Соотношение ионов в атмосферных осадках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  <w:caps/>
          <w:sz w:val="8"/>
        </w:rPr>
      </w:pPr>
      <w:r>
        <w:rPr>
          <w:rFonts w:cs="Arial" w:ascii="Arial" w:hAnsi="Arial"/>
          <w:b/>
          <w:i/>
          <w:caps/>
          <w:sz w:val="8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2835"/>
        <w:gridCol w:w="283"/>
        <w:gridCol w:w="56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еостанц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отношение ионов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Н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Березинск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оведник (СКФ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bscript"/>
              </w:rPr>
              <w:t>0,00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46 N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18 Cl 18 H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18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3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Ca 46 NH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26 Mg 14 Na 9 K 5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зы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bscript"/>
              </w:rPr>
              <w:t>0,0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52 H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18 Cl 16 N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12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Ca 42 NH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23 Mg 13 Na 13 K 9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bscript"/>
              </w:rPr>
              <w:t>0,0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44 H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24 Cl 20 N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11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Ca 48 Mg 17 NH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13 Na 13 K 7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роч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bscript"/>
              </w:rPr>
              <w:t>0,01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46 Cl 22 N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16 H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15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Ca 42 Na 25 Mg 14 K 12 NH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6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оц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bscript"/>
              </w:rPr>
              <w:t>0,03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H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43 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36 Cl 16 N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5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Ca 44 Na 21 Mg 15 NH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14 K 6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bscript"/>
              </w:rPr>
              <w:t>0,03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H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38 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28 Cl 26 N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7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Ca 46 K 21 Na 14 Mg 10 NH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9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од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bscript"/>
              </w:rPr>
              <w:t>0,08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H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67 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21 Cl 9 N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2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Ca 57 K 13 Mg 13 Na 10 NH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 xml:space="preserve"> 7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</w:rPr>
        <w:t>* По формуле Курлова в %-экв/дм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 xml:space="preserve">Кислотность осадков. </w:t>
      </w:r>
      <w:r>
        <w:rPr>
          <w:rFonts w:cs="Arial" w:ascii="Arial" w:hAnsi="Arial"/>
          <w:sz w:val="20"/>
        </w:rPr>
        <w:t>Кислотность осадков обусловлена распределением вклада основных кислотообразующих  ионов (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perscript"/>
        </w:rPr>
        <w:t>2-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lang w:val="en-US"/>
        </w:rPr>
        <w:t>NO</w:t>
      </w:r>
      <w:r>
        <w:rPr>
          <w:rFonts w:cs="Arial" w:ascii="Arial" w:hAnsi="Arial"/>
          <w:sz w:val="20"/>
          <w:vertAlign w:val="superscript"/>
        </w:rPr>
        <w:t>-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) и ионов НСО</w:t>
      </w:r>
      <w:r>
        <w:rPr>
          <w:rFonts w:cs="Arial" w:ascii="Arial" w:hAnsi="Arial"/>
          <w:sz w:val="20"/>
          <w:vertAlign w:val="superscript"/>
        </w:rPr>
        <w:t>-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. Среднегодовые величины рН в 2003 г. существенно не изменились. Диапазон средних показателей кислотности рН находился в пределах от 5,3 (Нарочь) до 6,9 (Гродно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На Нарочи, в Березинском заповеднике и Березино выпадали слабокислые осадки с рН=5,3–5,5. Доля кислотообразующих анионов (сульфатов и нитратов) в анионном составе осадков здесь составляла более 60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городах Гомель и Мозырь осадки были нейтральными: рН=5,7–5,8. Слабощелочные осадки (рН=6,1–6,4) отмечены в Пинске, Бобруйске, Пружанах, Бресте и Минске. Щелочные осадки по-прежнему были характерны для Орши, Могилева, Полоцка и Гродно (рН=6,6–6,9). Доля гидрокарбонатов в анионном составе осадков этих городов была наибольшей – 43–67 %-экв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а кислотообразующих ионов (сульфатов и нитратов) – наименьшая – 23–43 %-экв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течение года единичные кислые осадки были зафиксированы во всех городах кроме Могилева, Полоцка, Орши и Гродно (рис. 2.9)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object w:dxaOrig="6400" w:dyaOrig="384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-2.1pt;margin-top:-2.95pt;width:320.25pt;height:189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Excel.Sheet.12" ShapeID="ole_rId46" DrawAspect="Content" ObjectID="_383772363" r:id="rId46"/>
        </w:object>
      </w:r>
      <w:r>
        <w:rPr>
          <w:rFonts w:cs="Arial" w:ascii="Arial" w:hAnsi="Arial"/>
          <w:b/>
          <w:i/>
          <w:sz w:val="18"/>
        </w:rPr>
        <w:t>Рис. 2.9.</w:t>
      </w:r>
      <w:r>
        <w:rPr>
          <w:rFonts w:cs="Arial" w:ascii="Arial" w:hAnsi="Arial"/>
          <w:b/>
          <w:sz w:val="18"/>
        </w:rPr>
        <w:t xml:space="preserve"> Диапазон изменений рН осадк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 метеостанциях в 2003 г.</w:t>
      </w:r>
    </w:p>
    <w:p>
      <w:pPr>
        <w:pStyle w:val="3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31"/>
        <w:jc w:val="left"/>
        <w:rPr>
          <w:i/>
          <w:i/>
          <w:sz w:val="24"/>
        </w:rPr>
      </w:pPr>
      <w:r>
        <w:rPr>
          <w:i/>
          <w:sz w:val="24"/>
        </w:rPr>
        <w:t xml:space="preserve">2.7. Трансграничный перенос и атмосферные </w:t>
      </w:r>
    </w:p>
    <w:p>
      <w:pPr>
        <w:pStyle w:val="31"/>
        <w:jc w:val="left"/>
        <w:rPr/>
      </w:pPr>
      <w:r>
        <w:rPr>
          <w:i/>
          <w:sz w:val="24"/>
        </w:rPr>
        <w:t xml:space="preserve">выпадения загрязняющих веществ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Традиционно загрязнение воздуха рассматривалось как локальная проблема. Однако в 50–60 гг. </w:t>
      </w:r>
      <w:r>
        <w:rPr>
          <w:rFonts w:cs="Arial" w:ascii="Arial" w:hAnsi="Arial"/>
          <w:sz w:val="20"/>
          <w:lang w:val="en-US"/>
        </w:rPr>
        <w:t>XX</w:t>
      </w:r>
      <w:r>
        <w:rPr>
          <w:rFonts w:cs="Arial" w:ascii="Arial" w:hAnsi="Arial"/>
          <w:sz w:val="20"/>
        </w:rPr>
        <w:t xml:space="preserve"> века выявились масштабные экологические проблемы, связанные с загрязнением атмосферного воздуха и осадков, что, в сочетании с трансграничной природой данных проблем, обусловило невозможность их решения на локальном уровне. Потребовалось объединение усилий всех заинтересованных стран для разработки общей стратегии и комплекса мер. В 1979 г. была подписана Конвенция о трансграничном загрязнении воздуха на большие расстояния – первое международное соглашение в области охраны атмосферного воздуха. Первым загрязняющим веществом, регулируемым данной конвенцией была сера (диоксид), обусловливающая закисление окружающей среды, что являлось в то время наиболее актуальной проблемой. Впоследствии в список контролируемых на международном уровне загрязняющих воздух веществ включены соединения азота (имеющие как закисляющий, так и эвтрофирующий эффект), летучие органические соединения (являются, совместно с оксидами азота, предшественниками приземного озона), тяжелые металлы и стойкие органические загрязнител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Необходимо отметить также, что помимо прямого регулирования соединений, которым посвящены специальные протоколы (сера, азот, ЛОС, СОЗ, тяжелые металлы), данные протоколы регулируют и ряд других загрязнителей: к примеру тяжелые металлы выбрасываются в атмосферный воздух в основном в составе аэрозольных частиц, поэтому борьба с выбросами тяжелых металлов в основном осуществляется как борьба с выбросами твердых веществ. Загрязнение атмосферного воздуха тонкодисперсными твердыми взвешенными веществами в последние годы рассматривается в качестве одной из ключевых экологических пробл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овместные действия в области охраны атмосферного воздуха привели к тому, что в период с 1980 г. по 2000 г. произошло значительное сокращение выбросов серы в большинстве стран Европы. Общее сокращение составило около 70%; наибольшее сокращение, около 90%, характерно для региона Австрия–Германия–Швейцария и Северной Европы. В Беларуси выбросы сократились примерно на 80%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</w:rPr>
        <w:t xml:space="preserve">Сокращение выбросов серы привело к снижению уровня загрязнения атмосферного воздуха и в целом воздействия на окружающую среду. Уменьшение концентраций диоксида серы в атмосферном воздухе в целом адекватно сокращению эмиссий соединений серы. Концентрации сульфатов в аэрозолях и в атмосферных осадках также уменьшились, но не столь значительно, как диоксида серы в атмосферном воздухе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</w:rPr>
        <w:t>В результате сокращения атмосферных выпадений серы понизилась кислотность атмосферных осадков и в целом уменьшилась кислотная нагрузка на экосистемы, природные воды и здоровье челове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</w:rPr>
        <w:t xml:space="preserve">В отличие от выбросов серы, борьба с выбросами оксидов азота, основным источником которых является транспорт, не была столь успешной. Общее сокращение выбросов оксидов азота в Европе составило 25–30% (в Беларуси – 43%). Сокращение произошло в основном вследствие уменьшения эмиссий в энергетическом и промышленном секторах; меры по сокращению выбросов от автотранспорта отчасти нивелируются ростом числа транспортных средств. Тренды изменений концентраций азота в атмосферном воздухе и осадках не столь выражены, как для серы; в большинстве стран нисходящий тренд составляет 20–30%, однако характерны значительные вариации в зависимости от пункта наблюде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</w:rPr>
        <w:t>Эффект воздействия аммиака на геоэкосистемы после осаждения схож с эффектом оксидов азота: он оказывает как закисляющее, так и эвтрофирующее воздействие. Выбросы аммиака сократились в среднем на 20%; наибольшее сокращение характерно для стран Восточной Европы (в Беларуси – примерно на 35%), в то время как в остальной части Европы оно не превышало в среднем 10%. Тренды концентраций в атмосферном воздухе и в осадках в целом близки трендам окисленного азота, однако менее четк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Модельные расчеты в рамках Программы ЕМЕП являются основным средством получения оценок загрязнения атмосферного воздуха на широком региональном фоне. Моделирование позволяет оценивать концентрации многих соединений в атмосферном воздухе, аэрозолях, осадках, потоки осаждения, выявлять источники поступления, определять территориальную структуру осаждения и т.д. Так, по последним модельным расчетам Метеорологического синтезирующего центра "Запад" Программы ЕМЕП (данные на 2000 г.), ежегодный поток на территорию Беларуси составляет 145,4 тыс.т серы, 78,7 тыс.т – окисленного азота, 99,2 тыс.т – восстановленного азота. По оценкам Метеорологического синтезирующего центра "Восток" Программы ЕМЕП (данные на 2000–2001 гг.), на территорию Беларуси годовой поток свинца составляет 132 т, кадмия – 6,7 т, ртути – 2,1 т, бенз(а)пирена – 4,2 т, полихлорированных бифенилов – 0,9 т, диоксинов/фуранов – 17 г ЭТ (грамм эквивалента токсичности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Особенности географического положения Беларуси обусловили резкое преобладание в составе атмосферных выпадений трансграничной составляющей: доля трансграничной серы в выпадениях составляет в последние годы 84–86%, окисленного азота – 89–94%, восстановленного азота – 38–65%, свинца – более 80%. Ртуть имеет преимущественно природное происхождение либо ее источники расположены за пределами Европы. В поступлении на территорию Беларуси окисленных серы и азота, тяжелых металлов, бенз(а)пирена основной вклад принадлежит странам-соседям: Польше, Германии, Украине, России. Восстановленный азот имеет в основном местное происхождение; существенный вклад вносят также Украина и Польша. В свою очередь, более 60% серы и восстановленного азота и более 90% окисленного азота от источников на территории Беларуси выпадает на территории других стра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Информацию о выпадениях, дополняющую оценки по моделям переноса и осаждения, позволяют получить данные сети мониторинга химического состава атмосферных осадков. Интенсивность потока влажного осаждения (с атмосферными осадками) какого-либо вещества рассчитывалась как функция взвешенной средней годовой концентрации данного вещества в осадках определенной станции и годового количества осадков, и приводится в пересчете на серу и азо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Интенсивность влажного выпадения серы, рассчитанная таким образом, в 2003 г. варьировала, в зависимости от пункта наблюдения, от 704 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 (Минск) до 2149 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 (Гродно); при среднем значении 1094 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 (рис. 2.1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Интенсивность потока окисленного (нитратного) азота в 2003 г. варьировала от 84 (Бобруйск) до 321 (Нарочь) 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, при среднем значении 191 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Интенсивность выпадения аммонийного (восстановленного) азота, как и в прошлые годы, была крайне неоднородна – от 119 (Нарочь) до 654 (Могилев) 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 при среднем уровне 342 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о сравнению с 2002 г. интенсивность потоков осаждения серы снизилась, аммонийного азота, наоборот – возросла, нитратного азота – сохранилась на прежнем уровн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Анализ динамики влажного выпадения закисляющих соединений показывает, что, в отличие от первой половины 1990-х, когда интенсивность выпадения уменьшалась, для последних лет не характерна устойчивая тенденция изменения атмосферных потоков (рис. 2.11). </w:t>
      </w:r>
    </w:p>
    <w:p>
      <w:pPr>
        <w:pStyle w:val="TextBodyIndent"/>
        <w:rPr/>
      </w:pPr>
      <w:r>
        <w:rPr/>
        <w:t>Для оценки потенциального экологического эффекта выпадений для СКФМ Березинский заповедник (характеризующей фоновые условия) рассчитаны выпадения основных закисляющих соединений (серы и азота) и физиологически активных основных катионов (кальция, магния и калия) в эквивалентной форме (рис. 2.12). Разность поступления этих групп соединений характеризует т.н. "потенциал закисления". Хорошо выражен нисходящий тренд потенциала закисления среды для первой половины 1990</w:t>
        <w:noBreakHyphen/>
        <w:t>х гг., что связано в первую очередь с сокращением поступления основных закисляющих соединений. В последующие годы потенциал закисления был более стабильным.</w:t>
      </w:r>
    </w:p>
    <w:p>
      <w:pPr>
        <w:pStyle w:val="JVV1"/>
        <w:spacing w:lineRule="auto" w:line="240"/>
        <w:ind w:hanging="0"/>
        <w:jc w:val="left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</w:r>
    </w:p>
    <w:p>
      <w:pPr>
        <w:pStyle w:val="JVV1"/>
        <w:spacing w:lineRule="auto" w:line="240"/>
        <w:ind w:hanging="0"/>
        <w:jc w:val="center"/>
        <w:rPr>
          <w:rFonts w:ascii="Arial" w:hAnsi="Arial" w:cs="Arial"/>
          <w:b/>
          <w:b/>
          <w:spacing w:val="-4"/>
          <w:sz w:val="18"/>
        </w:rPr>
      </w:pPr>
      <w:r>
        <w:rPr>
          <w:rFonts w:cs="Arial" w:ascii="Arial" w:hAnsi="Arial"/>
          <w:b/>
          <w:spacing w:val="-4"/>
          <w:sz w:val="18"/>
        </w:rPr>
      </w:r>
    </w:p>
    <w:p>
      <w:pPr>
        <w:pStyle w:val="JVV1"/>
        <w:spacing w:lineRule="auto" w:line="240"/>
        <w:ind w:hanging="0"/>
        <w:jc w:val="center"/>
        <w:rPr/>
      </w:pPr>
      <w:r>
        <w:object w:dxaOrig="6401" w:dyaOrig="768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-9.3pt;margin-top:-5.95pt;width:333pt;height:378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Excel.Sheet.12" ShapeID="ole_rId48" DrawAspect="Content" ObjectID="_2027487674" r:id="rId48"/>
        </w:object>
      </w:r>
      <w:r>
        <w:rPr>
          <w:rFonts w:cs="Arial" w:ascii="Arial" w:hAnsi="Arial"/>
          <w:b/>
          <w:i/>
          <w:sz w:val="18"/>
        </w:rPr>
        <w:t>Рис. 2.10.</w:t>
      </w:r>
      <w:r>
        <w:rPr>
          <w:rFonts w:cs="Arial" w:ascii="Arial" w:hAnsi="Arial"/>
          <w:b/>
          <w:sz w:val="18"/>
        </w:rPr>
        <w:t xml:space="preserve"> Средняя интенсивность выпадения соединений серы</w:t>
      </w:r>
    </w:p>
    <w:p>
      <w:pPr>
        <w:pStyle w:val="21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  <w:t>и азота с атмосферными осадками в 2003 г.</w:t>
      </w:r>
    </w:p>
    <w:p>
      <w:pPr>
        <w:pStyle w:val="JVV1"/>
        <w:spacing w:lineRule="auto" w:line="240"/>
        <w:ind w:hanging="0"/>
        <w:jc w:val="left"/>
        <w:rPr>
          <w:rFonts w:ascii="Arial" w:hAnsi="Arial" w:cs="Arial"/>
          <w:i/>
          <w:i/>
          <w:spacing w:val="-4"/>
          <w:sz w:val="18"/>
        </w:rPr>
      </w:pPr>
      <w:r>
        <w:rPr>
          <w:rFonts w:cs="Arial" w:ascii="Arial" w:hAnsi="Arial"/>
          <w:i/>
          <w:spacing w:val="-4"/>
          <w:sz w:val="18"/>
        </w:rPr>
      </w:r>
    </w:p>
    <w:p>
      <w:pPr>
        <w:pStyle w:val="JVV1"/>
        <w:spacing w:lineRule="auto" w:line="240"/>
        <w:ind w:hanging="0"/>
        <w:jc w:val="left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object w:dxaOrig="7681" w:dyaOrig="563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-2.1pt;margin-top:7.05pt;width:331.2pt;height:220.4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38417230" r:id="rId50"/>
        </w:object>
      </w:r>
    </w:p>
    <w:p>
      <w:pPr>
        <w:pStyle w:val="21"/>
        <w:jc w:val="center"/>
        <w:rPr/>
      </w:pPr>
      <w:r>
        <w:rPr>
          <w:sz w:val="18"/>
        </w:rPr>
        <w:t>Рис. 2.11.</w:t>
      </w:r>
      <w:r>
        <w:rPr>
          <w:i w:val="false"/>
          <w:sz w:val="18"/>
        </w:rPr>
        <w:t xml:space="preserve"> Динамика средней интенсивности выпадения </w:t>
      </w:r>
    </w:p>
    <w:p>
      <w:pPr>
        <w:pStyle w:val="21"/>
        <w:jc w:val="center"/>
        <w:rPr/>
      </w:pPr>
      <w:r>
        <w:rPr>
          <w:i w:val="false"/>
          <w:sz w:val="18"/>
        </w:rPr>
        <w:t>соединений серы и азота с атмосферными осадками</w:t>
      </w:r>
    </w:p>
    <w:p>
      <w:pPr>
        <w:pStyle w:val="TextBodyInden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1"/>
        <w:jc w:val="left"/>
        <w:rPr>
          <w:i/>
          <w:i/>
          <w:sz w:val="20"/>
        </w:rPr>
      </w:pPr>
      <w:r>
        <w:rPr>
          <w:i/>
          <w:sz w:val="20"/>
        </w:rPr>
        <w:t>Химический состав атмосферных осадков</w:t>
      </w:r>
    </w:p>
    <w:p>
      <w:pPr>
        <w:pStyle w:val="Heading1"/>
        <w:jc w:val="left"/>
        <w:rPr/>
      </w:pPr>
      <w:r>
        <w:rPr>
          <w:i/>
          <w:sz w:val="20"/>
        </w:rPr>
        <w:t>на станции Высокое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/>
      </w:pPr>
      <w:r>
        <w:rPr/>
        <w:t>Программа ЕМЕП, протокол по которой подписан в 1984 г., призвана научно обеспечить контроль выполнения стратегии и мер по сокращению загрязнения атмосферного воздуха в Европейском масштабе. В рамках Программы ЕМЕП создана, в частности, сеть станций мониторинга загрязнения атмосферного воздуха, работающая по единой программе. В Беларуси по этой программе работает станция Высокое, расположенная у западной границы стран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Отбор проб атмосферных осадков здесь возобновлен в 2001 г. За период с апреля 2001 г. по декабрь 2003 г. проанализировано 417 проб осадков.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Для анализируемого периода весьма характерны высокие концентрации основных компонентов солевого состава атмосферных осадков – более высокие, чем в среднем по Беларуси и в целом нехарактерные для фоновых условий. Так, средняя концентрация окисленной (сульфатной) серы в 2001 г. здесь составила 2,08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окисленного (нитратного) азота – 1,6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восстановленного (аммонийного) азота – 1,0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JVV1"/>
        <w:spacing w:lineRule="auto" w:line="240"/>
        <w:ind w:hanging="0"/>
        <w:jc w:val="left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</w:r>
    </w:p>
    <w:p>
      <w:pPr>
        <w:pStyle w:val="JVV1"/>
        <w:spacing w:lineRule="auto" w:line="240"/>
        <w:ind w:hanging="0"/>
        <w:jc w:val="left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object w:dxaOrig="6401" w:dyaOrig="486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-9.3pt;margin-top:4.3pt;width:329.25pt;height:240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Excel.Sheet.12" ShapeID="ole_rId52" DrawAspect="Content" ObjectID="_930556161" r:id="rId52"/>
        </w:object>
      </w:r>
    </w:p>
    <w:p>
      <w:pPr>
        <w:pStyle w:val="21"/>
        <w:jc w:val="center"/>
        <w:rPr/>
      </w:pPr>
      <w:r>
        <w:rPr>
          <w:sz w:val="18"/>
        </w:rPr>
        <w:t>Рис. 2.12.</w:t>
      </w:r>
      <w:r>
        <w:rPr>
          <w:i w:val="false"/>
          <w:sz w:val="18"/>
        </w:rPr>
        <w:t xml:space="preserve"> Динамика потенциала закисления, </w:t>
      </w:r>
    </w:p>
    <w:p>
      <w:pPr>
        <w:pStyle w:val="21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обусловленного атмосферными осадками </w:t>
      </w:r>
    </w:p>
    <w:p>
      <w:pPr>
        <w:pStyle w:val="21"/>
        <w:jc w:val="center"/>
        <w:rPr/>
      </w:pPr>
      <w:r>
        <w:rPr>
          <w:i w:val="false"/>
          <w:sz w:val="18"/>
        </w:rPr>
        <w:t>(по данным СКФМ Березинский заповедник)</w:t>
      </w:r>
    </w:p>
    <w:p>
      <w:pPr>
        <w:pStyle w:val="21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редняя концентрация серы в 2002 г. на станции Высокое составила 3,04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окисленного азота – 1,4, восстановленного азота – 1,5, в 2003 г. – соответственно 3,42, 1,63 и 0,74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rPr/>
      </w:pPr>
      <w:r>
        <w:rPr/>
        <w:t xml:space="preserve">Величина рН осадков на станции Высокое была существенно выше средней по стране (в 2001 г. – 6,4, 2002 г. – 6,5, в 2003 г. – 6,23, в то время как в среднем по Беларуси соответственно 6,1, 6,0 и 6,1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Характерны также значительные сезонные вариации и суточные колебания, связанные во многом с объемом выпавших осадков и высокая коррелированность концентраций компонентов. Максимальная из зафиксированных концентраций окисленной серы составила в 2003 г. 38,30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окисленного азота – 22,78, восстановленного азота – 1,65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Наибольшие средние концентрации зафиксированы в марте–апреле (рис. 2.13).</w:t>
      </w:r>
    </w:p>
    <w:p>
      <w:pPr>
        <w:pStyle w:val="JVV1"/>
        <w:spacing w:lineRule="auto" w:line="240"/>
        <w:ind w:hanging="0"/>
        <w:jc w:val="left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object w:dxaOrig="6401" w:dyaOrig="537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0.3pt;width:330pt;height:274.2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Excel.Sheet.12" ShapeID="ole_rId54" DrawAspect="Content" ObjectID="_1457237553" r:id="rId54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</w:rPr>
        <w:t>Рис. 2.13.</w:t>
      </w:r>
      <w:r>
        <w:rPr>
          <w:rFonts w:cs="Arial" w:ascii="Arial" w:hAnsi="Arial"/>
          <w:b/>
          <w:sz w:val="18"/>
        </w:rPr>
        <w:t xml:space="preserve"> Динамика средних месячных концентраций соедине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серы и азота в атмосферных осадках на ст.Высоко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/>
      </w:pPr>
      <w:r>
        <w:rPr/>
        <w:t xml:space="preserve">Необходимо отметить, что из-за малого объема единичных проб полный химический анализ большинства из них провести не представилось возможным. 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JVV1"/>
        <w:spacing w:lineRule="auto" w:line="240"/>
        <w:ind w:hanging="0"/>
        <w:jc w:val="left"/>
        <w:rPr>
          <w:rFonts w:ascii="Arial" w:hAnsi="Arial" w:cs="Arial"/>
          <w:b/>
          <w:b/>
          <w:i/>
          <w:i/>
          <w:spacing w:val="-4"/>
        </w:rPr>
      </w:pPr>
      <w:r>
        <w:rPr>
          <w:rFonts w:cs="Arial" w:ascii="Arial" w:hAnsi="Arial"/>
          <w:b/>
          <w:i/>
          <w:spacing w:val="-4"/>
        </w:rPr>
        <w:t>2.8. Состояние озонового слоя и уровни приземного</w:t>
      </w:r>
    </w:p>
    <w:p>
      <w:pPr>
        <w:pStyle w:val="JVV1"/>
        <w:spacing w:lineRule="auto" w:line="240"/>
        <w:ind w:hanging="0"/>
        <w:jc w:val="left"/>
        <w:rPr>
          <w:rFonts w:ascii="Arial" w:hAnsi="Arial" w:cs="Arial"/>
          <w:b/>
          <w:b/>
          <w:i/>
          <w:i/>
          <w:spacing w:val="-4"/>
        </w:rPr>
      </w:pPr>
      <w:r>
        <w:rPr>
          <w:rFonts w:cs="Arial" w:ascii="Arial" w:hAnsi="Arial"/>
          <w:b/>
          <w:i/>
          <w:spacing w:val="-4"/>
        </w:rPr>
        <w:t>ультрафиолетового излучения в Беларус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pacing w:val="-4"/>
          <w:sz w:val="20"/>
        </w:rPr>
      </w:pPr>
      <w:r>
        <w:rPr>
          <w:rFonts w:cs="Arial" w:ascii="Arial" w:hAnsi="Arial"/>
          <w:b/>
          <w:i/>
          <w:spacing w:val="-4"/>
          <w:sz w:val="20"/>
        </w:rPr>
      </w:r>
    </w:p>
    <w:p>
      <w:pPr>
        <w:pStyle w:val="TextBodyIndent"/>
        <w:rPr/>
      </w:pPr>
      <w:r>
        <w:rPr/>
        <w:t>Регулярный мониторинг состояния озоносферы над территорией республики ведется с 1996 г. Измерения уровней и доз приземного солнечного ультрафиолетового излучения начаты в 2001 г. Измерения общего содержания озона (ОСО), уровней и доз приземного солнечного ультрафиолетового излучения проводятся в Национальном научно-исследовательском центре мониторинга озоносферы (ННИЦ МО) с помощью разработанной и созданной в центре аппаратуры. Мониторинг ОСО осуществляется ультрафиолетовым солнечным спектрофотометром ПИОН, неоднократно и успешно проходившим сравнения с региональным эталоном Всемирной метеорологической организации. Уровни и дозы ультрафиолетового излучения регистрируются с помощью спектрорадиометра ПИОН-УФ. С 2003 г. в центре проводятся измерения концентрации приземного озона с помощью трассового ультрафиолетового спектрофотометр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Сезонный ход общего содержания озона в истекшем 2003 г. (рис. 2.14) отличался от 2002 г. более низкими среднемесячными значениями в марте и декабре и более высокими в течение летнего периода. Если в 2002 г. среднемесячные значения ОСО летом были ниже многолетних средних, то в 2003 г. среднемесячные летние значения были несколько выше. </w:t>
      </w:r>
    </w:p>
    <w:p>
      <w:pPr>
        <w:pStyle w:val="Normal"/>
        <w:jc w:val="center"/>
        <w:rPr>
          <w:rFonts w:ascii="Arial" w:hAnsi="Arial" w:cs="Arial"/>
          <w:sz w:val="20"/>
        </w:rPr>
      </w:pPr>
      <w:bookmarkStart w:id="1" w:name="_1151737991"/>
      <w:bookmarkStart w:id="2" w:name="_1145654657"/>
      <w:bookmarkStart w:id="3" w:name="_1145654451"/>
      <w:bookmarkEnd w:id="1"/>
      <w:bookmarkEnd w:id="2"/>
      <w:bookmarkEnd w:id="3"/>
      <w:r>
        <w:rPr>
          <w:rFonts w:cs="Arial" w:ascii="Arial" w:hAnsi="Arial"/>
          <w:sz w:val="20"/>
        </w:rPr>
        <w:object w:dxaOrig="7615" w:dyaOrig="49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4pt;height:245pt" filled="f" o:ole="">
            <v:imagedata r:id="rId57" o:title=""/>
          </v:shape>
          <o:OLEObject Type="Embed" ProgID="" ShapeID="ole_rId56" DrawAspect="Content" ObjectID="_253915394" r:id="rId56"/>
        </w:object>
      </w:r>
    </w:p>
    <w:p>
      <w:pPr>
        <w:pStyle w:val="Heading8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/>
          <w:b w:val="false"/>
          <w:caps w:val="false"/>
          <w:smallCaps w:val="false"/>
          <w:sz w:val="16"/>
        </w:rPr>
      </w:r>
    </w:p>
    <w:p>
      <w:pPr>
        <w:pStyle w:val="Heading8"/>
        <w:rPr/>
      </w:pPr>
      <w:r>
        <w:rPr>
          <w:i/>
          <w:caps w:val="false"/>
          <w:smallCaps w:val="false"/>
        </w:rPr>
        <w:t>Рис. 2.14.</w:t>
      </w:r>
      <w:r>
        <w:rPr>
          <w:caps w:val="false"/>
          <w:smallCaps w:val="false"/>
        </w:rPr>
        <w:t xml:space="preserve"> Результаты измерений ОСО на Минско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зонометрической станции (точки), спутниковые данные (</w:t>
      </w:r>
      <w:r>
        <w:rPr>
          <w:rFonts w:cs="Arial" w:ascii="Arial" w:hAnsi="Arial"/>
          <w:b/>
          <w:sz w:val="18"/>
          <w:lang w:val="en-US"/>
        </w:rPr>
        <w:t>TOMS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и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>климатическая норма для регион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 последние годы характерной особенностью динамики озоносферы Северного полушария является дефицит общего содержания озона в атмосфере в полярных и приполярных областях. По-прежнему сохраняется тенденция снижения общего содержания озона (отрицательный тренд озона) в высоких и средних широта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На основании данных Минской озонометрической станции, а также спутниковых данных (</w:t>
      </w:r>
      <w:r>
        <w:rPr>
          <w:rFonts w:cs="Arial" w:ascii="Arial" w:hAnsi="Arial"/>
          <w:sz w:val="20"/>
          <w:lang w:val="en-US"/>
        </w:rPr>
        <w:t>TOMS – Total Ozone Mapping Spectrometer</w:t>
      </w:r>
      <w:r>
        <w:rPr>
          <w:rFonts w:cs="Arial" w:ascii="Arial" w:hAnsi="Arial"/>
          <w:sz w:val="20"/>
        </w:rPr>
        <w:t xml:space="preserve">) нами проанализирован многолетний ход общего содержания озона в атмосфере над территорией республики с 01.01.1997 по 31.12.2003 (рис. 2.15). </w:t>
      </w:r>
    </w:p>
    <w:p>
      <w:pPr>
        <w:pStyle w:val="Normal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bookmarkStart w:id="4" w:name="_1148453658"/>
      <w:bookmarkStart w:id="5" w:name="_1145654893"/>
      <w:bookmarkStart w:id="6" w:name="_1145654866"/>
      <w:bookmarkStart w:id="7" w:name="_1145654715"/>
      <w:bookmarkEnd w:id="4"/>
      <w:bookmarkEnd w:id="5"/>
      <w:bookmarkEnd w:id="6"/>
      <w:bookmarkEnd w:id="7"/>
      <w:r>
        <w:rPr>
          <w:rFonts w:cs="Arial" w:ascii="Arial" w:hAnsi="Arial"/>
          <w:sz w:val="20"/>
        </w:rPr>
        <w:object w:dxaOrig="6290" w:dyaOrig="486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4.1pt;height:235.3pt" filled="f" o:ole="">
            <v:imagedata r:id="rId59" o:title=""/>
          </v:shape>
          <o:OLEObject Type="Embed" ProgID="" ShapeID="ole_rId58" DrawAspect="Content" ObjectID="_1379292327" r:id="rId58"/>
        </w:objec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1"/>
        <w:ind w:hanging="0"/>
        <w:jc w:val="center"/>
        <w:rPr/>
      </w:pPr>
      <w:r>
        <w:rPr>
          <w:rFonts w:cs="Arial" w:ascii="Arial" w:hAnsi="Arial"/>
          <w:b/>
          <w:i/>
          <w:sz w:val="18"/>
        </w:rPr>
        <w:t>Рис. 2.15.</w:t>
      </w:r>
      <w:r>
        <w:rPr>
          <w:rFonts w:cs="Arial" w:ascii="Arial" w:hAnsi="Arial"/>
          <w:b/>
          <w:sz w:val="18"/>
        </w:rPr>
        <w:t xml:space="preserve"> Ежедневные значения ОСО в г.Минске с 01.01.1997</w:t>
      </w:r>
    </w:p>
    <w:p>
      <w:pPr>
        <w:pStyle w:val="1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 31.12.2003: — многолетний ход общего содержание озона;</w:t>
      </w:r>
    </w:p>
    <w:p>
      <w:pPr>
        <w:pStyle w:val="1"/>
        <w:ind w:hanging="0"/>
        <w:jc w:val="center"/>
        <w:rPr/>
      </w:pPr>
      <w:r>
        <w:rPr>
          <w:rFonts w:cs="Arial" w:ascii="Arial" w:hAnsi="Arial"/>
          <w:b/>
          <w:sz w:val="18"/>
        </w:rPr>
        <w:t xml:space="preserve">- - - линейная аппроксимация многолетнего тренда </w:t>
      </w:r>
    </w:p>
    <w:p>
      <w:pPr>
        <w:pStyle w:val="1"/>
        <w:ind w:hanging="0"/>
        <w:jc w:val="center"/>
        <w:rPr/>
      </w:pPr>
      <w:r>
        <w:rPr>
          <w:rFonts w:cs="Arial" w:ascii="Arial" w:hAnsi="Arial"/>
          <w:b/>
          <w:sz w:val="18"/>
        </w:rPr>
        <w:t>общего содержания озона в атмосфер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/>
      </w:pPr>
      <w:r>
        <w:rPr/>
        <w:t xml:space="preserve">Линейная аппроксимация многолетнего тренда озона для координат города Минска свидетельствует о том, что над территорией республики также наблюдается тенденция снижения ОСО. Величина тренда за семь лет составляет 10 ДЕ, или 3%, что совпадает с оценками, проведенными в других регионах Европы. Наиболее сильно уменьшение ОСО из года в год наблюдается в весенне-летние месяцы (май–июнь). </w:t>
      </w:r>
    </w:p>
    <w:p>
      <w:pPr>
        <w:pStyle w:val="TextBodyIndent"/>
        <w:rPr/>
      </w:pPr>
      <w:r>
        <w:rPr/>
        <w:t>Как и в предыдущие годы, в 2003 г. над территорией республики фиксировались отрицательные озоновые аномалии (озоновые мини-дыры), которые в последние годы все чаще наблюдаются над территорией Европы. Как правило, области с дефицитом озона формируются за пределами республики и попадают к нам вместе с воздушными массами. Такая ситуация, например, имела место 14.01.2003, когда содержание ОСО над территорией республики снизилось более чем на 30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нижение ОСО в атмосфере сопровождается повышением уровня приземного ультрафиолетового излучения и может негативно отразиться на здоровье населения республики и функционировании экосист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На основании результатов ежедневных измерений спектров приземного солнечного ультрафиолетового излучения и анализа метеоусловий ННИЦ МО в 2003 г. создана и опробована методика краткосрочного прогноза УФ индекса, величины, определяющей степень риска воздействия на человека ультрафиолетового излучения. УФ индекс определяется как дневной максимум биологически активной облученности и характеризует максимально возможную дневную дозу облучения. Для безоблачного неба УФ индекс соответствует облученности в момент истинного полудн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На рисунке 2.16. представлены результаты измерений и прогноза УФ индекса для Минского региона. </w:t>
      </w:r>
    </w:p>
    <w:p>
      <w:pPr>
        <w:pStyle w:val="TextBodyIndent"/>
        <w:rPr/>
      </w:pPr>
      <w:r>
        <w:rPr/>
        <w:t>Используется следующая классификация степени риска облученности, основанная на значении УФ индекса: 0–2 – минимальная, 3–4 – низкая, 5–6 – средняя, 7–9 – высокая и свыше 10 – очень высокая. Значения УФ индекса выше 10 регистрируются, как правило, только в тропической зон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рогнозные значения УФ индекса передаются в средства массовой информации, чтобы можно было планировать деятельность на открытом воздух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Максимальные значения УФ индекса в г.Минске с мая по сентябрь находятся в пределах 5–8 единиц. Среднее значение за этот период для измеренных значений УФ индекса составляет величину 5,5. Согласно классификации такие уровни считаются средними и высокими. Они предполагают принятие соответствующих защитных мер (одежда, ограничение деятельности на открытом воздухе в полуденный период, солнцезащитные очки, кремы от загара).</w:t>
      </w:r>
    </w:p>
    <w:p>
      <w:pPr>
        <w:pStyle w:val="Normal"/>
        <w:jc w:val="center"/>
        <w:rPr>
          <w:rFonts w:ascii="Arial" w:hAnsi="Arial" w:cs="Arial"/>
          <w:sz w:val="20"/>
        </w:rPr>
      </w:pPr>
      <w:bookmarkStart w:id="8" w:name="_1145654961"/>
      <w:bookmarkEnd w:id="8"/>
      <w:r>
        <w:rPr>
          <w:rFonts w:cs="Arial" w:ascii="Arial" w:hAnsi="Arial"/>
          <w:sz w:val="20"/>
        </w:rPr>
        <w:object w:dxaOrig="6109" w:dyaOrig="519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4.45pt;height:218.55pt" filled="f" o:ole="">
            <v:imagedata r:id="rId61" o:title=""/>
          </v:shape>
          <o:OLEObject Type="Embed" ProgID="" ShapeID="ole_rId60" DrawAspect="Content" ObjectID="_574960458" r:id="rId60"/>
        </w:object>
      </w:r>
    </w:p>
    <w:p>
      <w:pPr>
        <w:pStyle w:val="TextBody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  <w:b/>
          <w:i/>
          <w:sz w:val="18"/>
        </w:rPr>
        <w:t>Рис. 2.16.</w:t>
      </w:r>
      <w:r>
        <w:rPr>
          <w:rFonts w:cs="Arial" w:ascii="Arial" w:hAnsi="Arial"/>
          <w:b/>
          <w:sz w:val="18"/>
        </w:rPr>
        <w:t xml:space="preserve"> Значения УФ индекса для периода август–сентябрь 2003 г.</w:t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  <w:b/>
          <w:sz w:val="18"/>
        </w:rPr>
        <w:t>Прогнозные значения рассчитаны для безоблачного неба</w:t>
      </w:r>
    </w:p>
    <w:p>
      <w:pPr>
        <w:pStyle w:val="1"/>
        <w:ind w:firstLine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Как видно из рисунка прогнозные значения УФ индекса для Минского региона находятся в хорошем соответствии со значениями, измеренными для безоблачного или малооблачного неб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Помимо снижения общего содержания озона в стратосфере над территорией республики, вызывают тревогу возможные локальные повышения концентраций озона в приземном слое тропосферы, что напрямую связано с общим антропогенным загрязнение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Для организации мониторинга приземного озона в ННИЦ МО разработан и метрологически аттестован (Белгоссстандартом) трассовый измеритель концентрации озона в приземном слое воздуха. Пробные измерения приземного озона начаты в 2003 г. на Минской озонометрической станции. В феврале 2004 г. прибор переведен в режим мониторинга. В настоящее время завершаются работы по запуску второго экземпляра прибора на станции фонового мониторинга (</w:t>
      </w:r>
      <w:r>
        <w:rPr>
          <w:rFonts w:cs="Arial" w:ascii="Arial" w:hAnsi="Arial"/>
          <w:sz w:val="20"/>
          <w:lang w:val="en-US"/>
        </w:rPr>
        <w:t>GAW</w:t>
      </w:r>
      <w:r>
        <w:rPr>
          <w:rFonts w:cs="Arial" w:ascii="Arial" w:hAnsi="Arial"/>
          <w:sz w:val="20"/>
        </w:rPr>
        <w:t xml:space="preserve">) в Березинском биосферном заповеднике. После чего планируется организация параллельного мониторинга на двух станциях </w:t>
      </w:r>
      <w:r>
        <w:rPr>
          <w:rFonts w:cs="Arial" w:ascii="Arial" w:hAnsi="Arial"/>
          <w:sz w:val="20"/>
          <w:lang w:val="en-US"/>
        </w:rPr>
        <w:t>GAW</w:t>
      </w:r>
      <w:r>
        <w:rPr>
          <w:rFonts w:cs="Arial" w:ascii="Arial" w:hAnsi="Arial"/>
          <w:sz w:val="20"/>
        </w:rPr>
        <w:t xml:space="preserve"> (Минская озонометрическая станция и Березинский заповедник), соответственно, в индустриальной и экологически чистой зонах для оценки антропогенного воздействия на состояние приземного озон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hd w:fill="auto" w:val="clear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9. Радиоактивное загрязнение</w:t>
      </w:r>
    </w:p>
    <w:p>
      <w:pPr>
        <w:pStyle w:val="Normal"/>
        <w:numPr>
          <w:ilvl w:val="0"/>
          <w:numId w:val="0"/>
        </w:numPr>
        <w:shd w:fill="auto" w:val="clear"/>
        <w:ind w:left="0" w:hanging="0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</w:rPr>
        <w:t>атмосферного воздуха</w:t>
      </w:r>
    </w:p>
    <w:p>
      <w:pPr>
        <w:pStyle w:val="Style8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3"/>
        <w:ind w:firstLine="567"/>
        <w:rPr/>
      </w:pPr>
      <w:r>
        <w:rPr>
          <w:rFonts w:cs="Arial" w:ascii="Arial" w:hAnsi="Arial"/>
          <w:sz w:val="20"/>
        </w:rPr>
        <w:t xml:space="preserve">В течение 2003 г. на территории Республики Беларусь функционировало 57 постов по измерению мощности экспозиционной дозы гамма-излучения (МЭД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kern w:val="2"/>
          <w:sz w:val="20"/>
        </w:rPr>
        <w:t xml:space="preserve">Радиационная обстановка на территории страны в </w:t>
      </w:r>
      <w:r>
        <w:rPr>
          <w:rFonts w:cs="Arial" w:ascii="Arial" w:hAnsi="Arial"/>
          <w:sz w:val="20"/>
        </w:rPr>
        <w:t>2003 г.</w:t>
      </w:r>
      <w:r>
        <w:rPr>
          <w:rFonts w:cs="Arial" w:ascii="Arial" w:hAnsi="Arial"/>
          <w:kern w:val="2"/>
          <w:sz w:val="20"/>
        </w:rPr>
        <w:t xml:space="preserve"> оставалась стабильной. По данным сети мониторинга уровни </w:t>
      </w:r>
      <w:r>
        <w:rPr>
          <w:rFonts w:cs="Arial" w:ascii="Arial" w:hAnsi="Arial"/>
          <w:sz w:val="20"/>
        </w:rPr>
        <w:t>МЭД</w:t>
      </w:r>
      <w:r>
        <w:rPr>
          <w:rFonts w:cs="Arial" w:ascii="Arial" w:hAnsi="Arial"/>
          <w:kern w:val="2"/>
          <w:sz w:val="20"/>
        </w:rPr>
        <w:t>, уровни радиоактивности аэрозолей и выпадений из атмосферы соответствовали установившимся многолетним значениям.</w:t>
      </w:r>
    </w:p>
    <w:p>
      <w:pPr>
        <w:pStyle w:val="3"/>
        <w:ind w:firstLine="567"/>
        <w:rPr/>
      </w:pPr>
      <w:r>
        <w:rPr>
          <w:rFonts w:cs="Arial" w:ascii="Arial" w:hAnsi="Arial"/>
          <w:sz w:val="20"/>
        </w:rPr>
        <w:t>Оперативная информация об уровнях МЭД в зонах влияния Игналинской, Чернобыльской, Ровенской, Смоленской, Калининской и Ленинградской АЭС, поступавшая в течение 2003 г., свидетельствует, что радиационная обстановка оставалась стабильн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о данным стационарных наблюдений автоматизированной системы ГАММА-1 в 30-км зоне влияния Игналинской АЭС в течение 2003 г. превышений МЭД над установившимися многолетними уровнями не зафиксировано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sz w:val="20"/>
        </w:rPr>
        <w:t>Измерение МЭД на дозиметрических постах проводилось на реперных точках ежедневно, включая выходные и праздничные дни, один раз в сутки. На дозпостах, расположенных в 100-км зонах влияния Игналинской, Чернобыльской, Ровенской и Смоленской АЭС, измерения проводились круглосуточно, включая выходные и праздничные дни, с интервалом в три часа.</w:t>
      </w:r>
    </w:p>
    <w:p>
      <w:pPr>
        <w:pStyle w:val="3"/>
        <w:ind w:firstLine="567"/>
        <w:rPr/>
      </w:pPr>
      <w:r>
        <w:rPr>
          <w:rFonts w:cs="Arial" w:ascii="Arial" w:hAnsi="Arial"/>
          <w:sz w:val="20"/>
        </w:rPr>
        <w:t>На территориях, загрязненных в результате катастрофы на Чернобыльской АЭС, в пунктах постоянного контроля повышенные уровни МЭД сохранялись в городах: Брагин (среднегодовое значение 0,068 мР/ч), Наровля (0,057), Хойники (0,027), Чечерск (0,026) и Славгород (среднегодовое значение 0,024 мР/ч). На остальной территории среднегодовые значения МЭД не превышали уровни естественного гамма-фона. В областных городах Беларуси среднегодовой уровень МЭД находился в пределах от 0,010 до 0,015 мР/ч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sz w:val="20"/>
        </w:rPr>
        <w:t>В течение года на 30 станциях, расположенных на территории республики, осуществлялся контроль радиоактивности естественных выпадений из приземного слоя атмосферы с использованием горизонтальных планшетов. Наибольшие среднемесячные уровни зафиксированы в январе в Гомеле – 1,5 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сут (среднее значение за год – 0,8), в сентябре в Хойниках – 1,1 (0,7), в ноябре в Минске – 1,2 (0,8), Могилеве – 2,0 (1,0), Славгороде – 2,3 (1,2), Кос</w:t>
        <w:softHyphen/>
        <w:t>тюковичах – 2,2 (1,3), а также в декабре в Брагине – 0,9 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сут (среднее значение за год – 0,7).</w:t>
      </w:r>
    </w:p>
    <w:p>
      <w:pPr>
        <w:pStyle w:val="3"/>
        <w:ind w:firstLine="567"/>
        <w:rPr/>
      </w:pPr>
      <w:r>
        <w:rPr>
          <w:rFonts w:cs="Arial" w:ascii="Arial" w:hAnsi="Arial"/>
          <w:sz w:val="20"/>
        </w:rPr>
        <w:t>В шести городах Беларуси – Минске, Могилеве, Гомеле, Мстиславле, Браславе и Пинске с использованием фильтровентиляционных установок ежедневно измерялось содержание радиоактивных аэрозолей в воздухе. Пробы отбирались для определения концентрации аэрозолей в приземном слое атмосферы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sz w:val="20"/>
        </w:rPr>
        <w:t>Анализ результатов измерений суммарной бета-активности атмосферных аэрозолей показал, что в Гомеле наибольший среднемесячный уровень был в январе – 19×10</w:t>
      </w:r>
      <w:r>
        <w:rPr>
          <w:rFonts w:cs="Arial" w:ascii="Arial" w:hAnsi="Arial"/>
          <w:sz w:val="20"/>
          <w:vertAlign w:val="superscript"/>
        </w:rPr>
        <w:t xml:space="preserve">-5 </w:t>
      </w:r>
      <w:r>
        <w:rPr>
          <w:rFonts w:cs="Arial" w:ascii="Arial" w:hAnsi="Arial"/>
          <w:sz w:val="20"/>
        </w:rPr>
        <w:t>Бк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при этом среднее значение за год составило 16×10</w:t>
      </w:r>
      <w:r>
        <w:rPr>
          <w:rFonts w:cs="Arial" w:ascii="Arial" w:hAnsi="Arial"/>
          <w:sz w:val="20"/>
          <w:vertAlign w:val="superscript"/>
        </w:rPr>
        <w:t>-5</w:t>
      </w:r>
      <w:r>
        <w:rPr>
          <w:rFonts w:cs="Arial" w:ascii="Arial" w:hAnsi="Arial"/>
          <w:sz w:val="20"/>
        </w:rPr>
        <w:t xml:space="preserve"> Бк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в Могилеве наибольший среднемесячный уровень был в ноябре – 29×10</w:t>
      </w:r>
      <w:r>
        <w:rPr>
          <w:rFonts w:cs="Arial" w:ascii="Arial" w:hAnsi="Arial"/>
          <w:sz w:val="20"/>
          <w:vertAlign w:val="superscript"/>
        </w:rPr>
        <w:t>-5</w:t>
      </w:r>
      <w:r>
        <w:rPr>
          <w:rFonts w:cs="Arial" w:ascii="Arial" w:hAnsi="Arial"/>
          <w:sz w:val="20"/>
        </w:rPr>
        <w:t>, при этом среднее значение за год составило 18×10</w:t>
      </w:r>
      <w:r>
        <w:rPr>
          <w:rFonts w:cs="Arial" w:ascii="Arial" w:hAnsi="Arial"/>
          <w:sz w:val="20"/>
          <w:vertAlign w:val="superscript"/>
        </w:rPr>
        <w:t>-5</w:t>
      </w:r>
      <w:r>
        <w:rPr>
          <w:rFonts w:cs="Arial" w:ascii="Arial" w:hAnsi="Arial"/>
          <w:sz w:val="20"/>
        </w:rPr>
        <w:t xml:space="preserve"> и в Минске в январе – 20×10</w:t>
      </w:r>
      <w:r>
        <w:rPr>
          <w:rFonts w:cs="Arial" w:ascii="Arial" w:hAnsi="Arial"/>
          <w:sz w:val="20"/>
          <w:vertAlign w:val="superscript"/>
        </w:rPr>
        <w:t>-5</w:t>
      </w:r>
      <w:r>
        <w:rPr>
          <w:rFonts w:cs="Arial" w:ascii="Arial" w:hAnsi="Arial"/>
          <w:sz w:val="20"/>
        </w:rPr>
        <w:t xml:space="preserve"> Бк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при этом среднее значение за год составило 14×10</w:t>
      </w:r>
      <w:r>
        <w:rPr>
          <w:rFonts w:cs="Arial" w:ascii="Arial" w:hAnsi="Arial"/>
          <w:sz w:val="20"/>
          <w:vertAlign w:val="superscript"/>
        </w:rPr>
        <w:noBreakHyphen/>
        <w:t>5</w:t>
      </w:r>
      <w:r>
        <w:rPr>
          <w:rFonts w:cs="Arial" w:ascii="Arial" w:hAnsi="Arial"/>
          <w:sz w:val="20"/>
        </w:rPr>
        <w:t> Бк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Максимальная концентрация </w:t>
      </w:r>
      <w:r>
        <w:rPr>
          <w:rFonts w:cs="Arial" w:ascii="Arial" w:hAnsi="Arial"/>
          <w:sz w:val="20"/>
          <w:vertAlign w:val="superscript"/>
        </w:rPr>
        <w:t>137</w:t>
      </w:r>
      <w:r>
        <w:rPr>
          <w:rFonts w:cs="Arial" w:ascii="Arial" w:hAnsi="Arial"/>
          <w:sz w:val="20"/>
          <w:lang w:val="en-US"/>
        </w:rPr>
        <w:t>Cs</w:t>
      </w:r>
      <w:r>
        <w:rPr>
          <w:rFonts w:cs="Arial" w:ascii="Arial" w:hAnsi="Arial"/>
          <w:sz w:val="20"/>
        </w:rPr>
        <w:t xml:space="preserve"> в пробе аэрозолей зарегистрирована в марте в Гомеле – 42,5 мБк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Максимальная концентрация </w:t>
      </w:r>
      <w:r>
        <w:rPr>
          <w:rFonts w:cs="Arial" w:ascii="Arial" w:hAnsi="Arial"/>
          <w:sz w:val="20"/>
          <w:vertAlign w:val="superscript"/>
        </w:rPr>
        <w:t>137</w:t>
      </w:r>
      <w:r>
        <w:rPr>
          <w:rFonts w:cs="Arial" w:ascii="Arial" w:hAnsi="Arial"/>
          <w:sz w:val="20"/>
          <w:lang w:val="en-US"/>
        </w:rPr>
        <w:t>Cs</w:t>
      </w:r>
      <w:r>
        <w:rPr>
          <w:rFonts w:cs="Arial" w:ascii="Arial" w:hAnsi="Arial"/>
          <w:sz w:val="20"/>
        </w:rPr>
        <w:t xml:space="preserve"> в радиоактивных выпадениях из атмосферы зарегистрирована в мае в объединенной пробе "Юго-Восточная" (метеостанции Гомель, Брагин, Наровля, Хойники, Лельчицы, Чечерск, Василевичи, Мозырь, Житковичи) – 0,106</w:t>
      </w:r>
      <w:r>
        <w:rPr>
          <w:rFonts w:cs="Arial" w:ascii="Arial" w:hAnsi="Arial"/>
          <w:color w:val="FFFFFF"/>
          <w:sz w:val="20"/>
          <w:lang w:val="en-US"/>
        </w:rPr>
        <w:t>f</w:t>
      </w:r>
      <w:r>
        <w:rPr>
          <w:rFonts w:cs="Arial" w:ascii="Arial" w:hAnsi="Arial"/>
          <w:sz w:val="20"/>
        </w:rPr>
        <w:t> 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3"/>
        <w:ind w:firstLine="567"/>
        <w:rPr/>
      </w:pPr>
      <w:r>
        <w:rPr>
          <w:rFonts w:cs="Arial" w:ascii="Arial" w:hAnsi="Arial"/>
          <w:sz w:val="20"/>
        </w:rPr>
        <w:t xml:space="preserve">При анализе результатов радиоактивности проб аэрозолей и выпадений важно отметить, что объемные активности </w:t>
      </w:r>
      <w:r>
        <w:rPr>
          <w:rFonts w:cs="Arial" w:ascii="Arial" w:hAnsi="Arial"/>
          <w:sz w:val="20"/>
          <w:vertAlign w:val="superscript"/>
        </w:rPr>
        <w:t>137</w:t>
      </w:r>
      <w:r>
        <w:rPr>
          <w:rFonts w:cs="Arial" w:ascii="Arial" w:hAnsi="Arial"/>
          <w:sz w:val="20"/>
          <w:lang w:val="en-US"/>
        </w:rPr>
        <w:t>Cs</w:t>
      </w:r>
      <w:r>
        <w:rPr>
          <w:rFonts w:cs="Arial" w:ascii="Arial" w:hAnsi="Arial"/>
          <w:sz w:val="20"/>
        </w:rPr>
        <w:t xml:space="preserve"> в значительной степени определяются содержанием пыли в воздухе, т.е. процессами вторичного ветрового подъема.</w:t>
      </w:r>
    </w:p>
    <w:p>
      <w:pPr>
        <w:pStyle w:val="3"/>
        <w:ind w:firstLine="567"/>
        <w:rPr>
          <w:rFonts w:ascii="Arial" w:hAnsi="Arial" w:cs="Arial"/>
          <w:caps/>
          <w:sz w:val="20"/>
        </w:rPr>
      </w:pPr>
      <w:r>
        <w:rPr>
          <w:rFonts w:cs="Arial" w:ascii="Arial" w:hAnsi="Arial"/>
          <w:sz w:val="20"/>
        </w:rPr>
        <w:t>Анализ результатов радиационного контроля и мониторинга атмосферного воздуха, полученных на сети радиационного мониторинга, показал, ч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0"/>
        </w:rPr>
        <w:t>как и в предыдущие годы, наличие повышенных уровней МЭД фиксируется на территориях, подвергшихся радиоактивному загрязнению в результате аварии на Чернобыльской АЭС; на остальной территории уровни МЭД сравнимы с доаварийны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0"/>
        </w:rPr>
        <w:t xml:space="preserve">в 2003 г. не обнаружено короткоживущих изотопов, а также не отмечено существенных изменений в поведении </w:t>
      </w:r>
      <w:r>
        <w:rPr>
          <w:rFonts w:cs="Arial" w:ascii="Arial" w:hAnsi="Arial"/>
          <w:sz w:val="20"/>
          <w:vertAlign w:val="superscript"/>
        </w:rPr>
        <w:t>137</w:t>
      </w:r>
      <w:r>
        <w:rPr>
          <w:rFonts w:cs="Arial" w:ascii="Arial" w:hAnsi="Arial"/>
          <w:sz w:val="20"/>
          <w:lang w:val="en-US"/>
        </w:rPr>
        <w:t>Cs</w:t>
      </w:r>
      <w:r>
        <w:rPr>
          <w:rFonts w:cs="Arial" w:ascii="Arial" w:hAnsi="Arial"/>
          <w:sz w:val="20"/>
        </w:rPr>
        <w:t xml:space="preserve"> в атмосферном воздухе по сравнению с предыдущими год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0"/>
        </w:rPr>
        <w:t>активности естественных радионуклидов в приземном слое атмосферы соответствуют средним многолетним значениям.</w:t>
      </w:r>
    </w:p>
    <w:sectPr>
      <w:headerReference w:type="default" r:id="rId62"/>
      <w:footerReference w:type="default" r:id="rId63"/>
      <w:type w:val="nextPage"/>
      <w:pgSz w:w="11906" w:h="16838"/>
      <w:pgMar w:left="2778" w:right="2778" w:gutter="0" w:header="964" w:top="3572" w:footer="3232" w:bottom="35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G Times Cyr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75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2052955</wp:posOffset>
              </wp:positionH>
              <wp:positionV relativeFrom="margin">
                <wp:align>center</wp:align>
              </wp:positionV>
              <wp:extent cx="127635" cy="13144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153.6pt;mso-position-vertical:center;mso-position-vertical-relative:margin;margin-left:16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37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2052955</wp:posOffset>
              </wp:positionH>
              <wp:positionV relativeFrom="margin">
                <wp:align>center</wp:align>
              </wp:positionV>
              <wp:extent cx="127635" cy="13144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153.6pt;mso-position-vertical:center;mso-position-vertical-relative:margin;margin-left:16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56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2016760</wp:posOffset>
              </wp:positionH>
              <wp:positionV relativeFrom="margin">
                <wp:align>center</wp:align>
              </wp:positionV>
              <wp:extent cx="127635" cy="13144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153.6pt;mso-position-vertical:center;mso-position-vertical-relative:margin;margin-left:15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57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052955</wp:posOffset>
              </wp:positionH>
              <wp:positionV relativeFrom="margin">
                <wp:align>center</wp:align>
              </wp:positionV>
              <wp:extent cx="127635" cy="1314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153.6pt;mso-position-vertical:center;mso-position-vertical-relative:margin;margin-left:16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  <w:sz w:val="24"/>
        <w:i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ap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NTTimes/Cyrillic;Times New Roman" w:hAnsi="NTTimes/Cyrillic;Times New Roman" w:cs="NTTimes/Cyrillic;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sz w:val="28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i w:val="false"/>
      <w:sz w:val="28"/>
    </w:rPr>
  </w:style>
  <w:style w:type="character" w:styleId="WW8Num48z0">
    <w:name w:val="WW8Num48z0"/>
    <w:qFormat/>
    <w:rPr>
      <w:rFonts w:ascii="Symbol" w:hAnsi="Symbol" w:cs="Symbol"/>
      <w:color w:val="000000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/>
      <w:i w:val="false"/>
      <w:color w:val="auto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b/>
      <w:i w:val="false"/>
      <w:color w:val="auto"/>
      <w:sz w:val="24"/>
    </w:rPr>
  </w:style>
  <w:style w:type="character" w:styleId="WW8Num62z0">
    <w:name w:val="WW8Num62z0"/>
    <w:qFormat/>
    <w:rPr>
      <w:rFonts w:ascii="Symbol" w:hAnsi="Symbol" w:cs="Symbol"/>
      <w:color w:val="000000"/>
      <w:sz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  <w:b/>
      <w:i w:val="false"/>
      <w:color w:val="auto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b/>
      <w:i w:val="false"/>
      <w:color w:val="auto"/>
      <w:sz w:val="24"/>
    </w:rPr>
  </w:style>
  <w:style w:type="character" w:styleId="WW8Num75z0">
    <w:name w:val="WW8Num75z0"/>
    <w:qFormat/>
    <w:rPr>
      <w:rFonts w:ascii="Symbol" w:hAnsi="Symbol" w:cs="Symbol"/>
      <w:color w:val="000000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>
      <w:rFonts w:ascii="Webdings" w:hAnsi="Webdings" w:cs="Comic Sans M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b w:val="false"/>
      <w:i w:val="false"/>
      <w:sz w:val="28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CG Times Cyr" w:hAnsi="CG Times Cyr" w:cs="CG Times Cyr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000000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/>
      <w:i w:val="false"/>
      <w:color w:val="auto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NTTimes/Cyrillic;Times New Roman" w:hAnsi="NTTimes/Cyrillic;Times New Roman" w:cs="NTTimes/Cyrillic;Times New Roman"/>
      <w:b w:val="false"/>
      <w:i/>
      <w:sz w:val="24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sz w:val="24"/>
    </w:rPr>
  </w:style>
  <w:style w:type="character" w:styleId="WW8Num136z0">
    <w:name w:val="WW8Num136z0"/>
    <w:qFormat/>
    <w:rPr>
      <w:b/>
    </w:rPr>
  </w:style>
  <w:style w:type="character" w:styleId="WW8Num138z0">
    <w:name w:val="WW8Num138z0"/>
    <w:qFormat/>
    <w:rPr>
      <w:b w:val="false"/>
      <w:i w:val="false"/>
      <w:sz w:val="28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  <w:sz w:val="2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000000"/>
      <w:sz w:val="2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  <w:color w:val="000000"/>
      <w:sz w:val="2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000000"/>
      <w:sz w:val="20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NTTimes/Cyrillic;Times New Roman" w:hAnsi="NTTimes/Cyrillic;Times New Roman" w:cs="NTTimes/Cyrillic;Times New Roman"/>
      <w:b w:val="false"/>
      <w:i/>
      <w:sz w:val="24"/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olor w:val="000000"/>
      <w:sz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b w:val="false"/>
      <w:i w:val="false"/>
      <w:sz w:val="24"/>
    </w:rPr>
  </w:style>
  <w:style w:type="character" w:styleId="WW8Num175z0">
    <w:name w:val="WW8Num175z0"/>
    <w:qFormat/>
    <w:rPr>
      <w:b w:val="false"/>
      <w:i w:val="false"/>
      <w:sz w:val="24"/>
    </w:rPr>
  </w:style>
  <w:style w:type="character" w:styleId="WW8Num176z0">
    <w:name w:val="WW8Num176z0"/>
    <w:qFormat/>
    <w:rPr>
      <w:rFonts w:ascii="Symbol" w:hAnsi="Symbol" w:cs="Symbol"/>
      <w:b/>
      <w:i w:val="false"/>
      <w:color w:val="auto"/>
      <w:sz w:val="24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 w:val="false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Journal;Times New Roman" w:hAnsi="Journal;Times New Roman" w:cs="Journal;Times New Roman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  <w:sz w:val="24"/>
    </w:rPr>
  </w:style>
  <w:style w:type="character" w:styleId="WW8NumSt45z0">
    <w:name w:val="WW8NumSt45z0"/>
    <w:qFormat/>
    <w:rPr>
      <w:b w:val="false"/>
      <w:i w:val="false"/>
      <w:sz w:val="24"/>
    </w:rPr>
  </w:style>
  <w:style w:type="character" w:styleId="WW8NumSt47z0">
    <w:name w:val="WW8NumSt47z0"/>
    <w:qFormat/>
    <w:rPr>
      <w:b w:val="false"/>
      <w:i w:val="false"/>
      <w:sz w:val="24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30z0">
    <w:name w:val="WW8NumSt13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</w:rPr>
  </w:style>
  <w:style w:type="paragraph" w:styleId="Style6">
    <w:name w:val="Цитата"/>
    <w:basedOn w:val="Normal"/>
    <w:qFormat/>
    <w:pPr>
      <w:ind w:left="-36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b/>
      <w:i/>
      <w:color w:val="000000"/>
    </w:rPr>
  </w:style>
  <w:style w:type="paragraph" w:styleId="Style8">
    <w:name w:val="Указания"/>
    <w:basedOn w:val="Normal"/>
    <w:qFormat/>
    <w:pPr/>
    <w:rPr>
      <w:sz w:val="20"/>
    </w:rPr>
  </w:style>
  <w:style w:type="paragraph" w:styleId="Style9">
    <w:name w:val="Строка ссылки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JVV1">
    <w:name w:val="JVV1"/>
    <w:basedOn w:val="2"/>
    <w:qFormat/>
    <w:pPr>
      <w:spacing w:lineRule="auto" w:line="360"/>
      <w:ind w:firstLine="720"/>
    </w:pPr>
    <w:rPr>
      <w:sz w:val="24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Style10">
    <w:name w:val="Название объекта"/>
    <w:basedOn w:val="Normal"/>
    <w:next w:val="Normal"/>
    <w:qFormat/>
    <w:pPr>
      <w:ind w:firstLine="720"/>
      <w:jc w:val="right"/>
    </w:pPr>
    <w:rPr>
      <w:rFonts w:ascii="Arial" w:hAnsi="Arial" w:cs="Arial"/>
      <w:b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header" Target="header7.xml"/><Relationship Id="rId31" Type="http://schemas.openxmlformats.org/officeDocument/2006/relationships/footer" Target="footer7.xml"/><Relationship Id="rId32" Type="http://schemas.openxmlformats.org/officeDocument/2006/relationships/package" Target="embeddings/oleObject3.xlsx"/><Relationship Id="rId33" Type="http://schemas.openxmlformats.org/officeDocument/2006/relationships/image" Target="media/image9.wmf"/><Relationship Id="rId34" Type="http://schemas.openxmlformats.org/officeDocument/2006/relationships/package" Target="embeddings/oleObject4.xlsx"/><Relationship Id="rId35" Type="http://schemas.openxmlformats.org/officeDocument/2006/relationships/image" Target="media/image10.wmf"/><Relationship Id="rId36" Type="http://schemas.openxmlformats.org/officeDocument/2006/relationships/package" Target="embeddings/oleObject5.xlsx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2.wmf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header" Target="header9.xml"/><Relationship Id="rId43" Type="http://schemas.openxmlformats.org/officeDocument/2006/relationships/footer" Target="footer9.xml"/><Relationship Id="rId44" Type="http://schemas.openxmlformats.org/officeDocument/2006/relationships/package" Target="embeddings/oleObject6.xlsx"/><Relationship Id="rId45" Type="http://schemas.openxmlformats.org/officeDocument/2006/relationships/image" Target="media/image13.wmf"/><Relationship Id="rId46" Type="http://schemas.openxmlformats.org/officeDocument/2006/relationships/package" Target="embeddings/oleObject7.xlsx"/><Relationship Id="rId47" Type="http://schemas.openxmlformats.org/officeDocument/2006/relationships/image" Target="media/image14.wmf"/><Relationship Id="rId48" Type="http://schemas.openxmlformats.org/officeDocument/2006/relationships/package" Target="embeddings/oleObject8.xlsx"/><Relationship Id="rId49" Type="http://schemas.openxmlformats.org/officeDocument/2006/relationships/image" Target="media/image15.wmf"/><Relationship Id="rId50" Type="http://schemas.openxmlformats.org/officeDocument/2006/relationships/package" Target="embeddings/oleObject9.xlsx"/><Relationship Id="rId51" Type="http://schemas.openxmlformats.org/officeDocument/2006/relationships/image" Target="media/image16.wmf"/><Relationship Id="rId52" Type="http://schemas.openxmlformats.org/officeDocument/2006/relationships/package" Target="embeddings/oleObject10.xlsx"/><Relationship Id="rId53" Type="http://schemas.openxmlformats.org/officeDocument/2006/relationships/image" Target="media/image17.wmf"/><Relationship Id="rId54" Type="http://schemas.openxmlformats.org/officeDocument/2006/relationships/package" Target="embeddings/oleObject11.xlsx"/><Relationship Id="rId55" Type="http://schemas.openxmlformats.org/officeDocument/2006/relationships/image" Target="media/image18.wmf"/><Relationship Id="rId56" Type="http://schemas.openxmlformats.org/officeDocument/2006/relationships/oleObject" Target="embeddings/oleObject12.bin"/><Relationship Id="rId57" Type="http://schemas.openxmlformats.org/officeDocument/2006/relationships/image" Target="media/image19.wmf"/><Relationship Id="rId58" Type="http://schemas.openxmlformats.org/officeDocument/2006/relationships/oleObject" Target="embeddings/oleObject13.bin"/><Relationship Id="rId59" Type="http://schemas.openxmlformats.org/officeDocument/2006/relationships/image" Target="media/image20.wmf"/><Relationship Id="rId60" Type="http://schemas.openxmlformats.org/officeDocument/2006/relationships/oleObject" Target="embeddings/oleObject14.bin"/><Relationship Id="rId61" Type="http://schemas.openxmlformats.org/officeDocument/2006/relationships/image" Target="media/image21.wmf"/><Relationship Id="rId62" Type="http://schemas.openxmlformats.org/officeDocument/2006/relationships/header" Target="header10.xml"/><Relationship Id="rId63" Type="http://schemas.openxmlformats.org/officeDocument/2006/relationships/footer" Target="footer10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7:36:00Z</dcterms:created>
  <dc:creator>Наташа</dc:creator>
  <dc:description/>
  <dc:language>en-US</dc:language>
  <cp:lastModifiedBy>Наташа</cp:lastModifiedBy>
  <cp:lastPrinted>2004-07-19T10:34:00Z</cp:lastPrinted>
  <dcterms:modified xsi:type="dcterms:W3CDTF">2004-07-19T07:41:00Z</dcterms:modified>
  <cp:revision>181</cp:revision>
  <dc:subject/>
  <dc:title>2</dc:title>
</cp:coreProperties>
</file>