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4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keepNext w:val="false"/>
        <w:rPr/>
      </w:pPr>
      <w:r>
        <w:rPr>
          <w:caps/>
        </w:rPr>
        <w:t>почвы и земельные ресурсы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4.1. Земельный фонд Республики Беларусь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 его динамик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оследние годы земельный фонд Республики Беларусь в целом остается неизменным и по состоянию на начало 2005 г. составляет 20759,8 тыс.га. Из этого фонда сельскохозяйственные земли занимают площадь 9076,3 тыс.га, в том числе пахотные – 5547,9 тыс.га. Однако структура земельного фонда как по видам земель, так и по целевому использованию претерпевает определенные изменения. Именно формирование оптимальной структуры земельного фонда страны, экологически обоснованное использование земель и их охрана являются важными элементами рационального природопользования в агропромышленном комплексе.</w:t>
      </w:r>
    </w:p>
    <w:p>
      <w:pPr>
        <w:pStyle w:val="TextBodyIndent"/>
        <w:rPr/>
      </w:pPr>
      <w:r>
        <w:rPr/>
        <w:t>Структура земельного фонда на 01.01.2005 по видам земель и ее изменение за 2004 г. приведена в таблице 4.1. Как свидетельствуют приведенные в таблице данные, в 2004 г. как и в предыдущие годы сохранилась тенденция к сокращению площадей сельскохозяйственных земель (на 30,4 тыс.га) и пашни (на 20,8 тыс.га). За последнее пятилетие (01.01.2000–01.01.2005) площади этих видов земель сократились соответственно на 205,2 и 633,8 тыс.га. Обусловлено это главным образом выведением из сельскохозяйственного оборота низкопродуктивных земель, заболачиванием и зарастанием древесно-кустарниковой растительностью мелкоконтурных участков сельхозугодий, отведением земель под промышленное, жилищное и дорожное строительство, крайне низкими объемами мелиоративных, культуртехнических и других работ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1</w:t>
      </w:r>
    </w:p>
    <w:p>
      <w:pPr>
        <w:pStyle w:val="Heading3"/>
        <w:rPr/>
      </w:pPr>
      <w:r>
        <w:rPr/>
        <w:t>Структура земельного фонда Республики Беларусь по видам земель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ее изменение за 2004 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34"/>
        <w:gridCol w:w="1134"/>
        <w:gridCol w:w="694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земель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, тыс.га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01.0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01.01.2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; -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 сельскохозяйственны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7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0,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пах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0,8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сные земли государств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5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71,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ли под древесно-кустарниковой расти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,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Дороги и другие транспортны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лицы, площади и другие мест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8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строенны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рушенны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0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иболее значительное увеличение площадей как в 2004 г., так и за последние 5 лет характерно для категории лесных и прочих лесопокрытых, составившее соответственно 71,5 и 407,2 тыс.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лощади других видов земель в последние годы изменяются не столь существенно. В частности, площади под болотами за последнее пятилетие уменьшились на 43,0 тыс.га, а под водными объектами, под улицами, площадями и другими местами общего пользования, под застроенными территориями увеличились соответственно на 2,0 тыс.га, 7,0 и 3,0 тыс.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труктура земельного фонда по административным областям также не претерпевает существенных изменений. Как и в предыдущие годы наиболее высокая доля сельскохозяйственных земель характерна для Гродненской (50,8%) и Могилевской (50,0%) областей, наиболее низкая для Гомельской (35,1%) и Витебской (40,0%). Самый высокий процент лесных земель государственного лесного фонда и земель под древесно-кустарниковой растительностью характерен для Гомельской (50,0%) и Витебской областей, самый низкий для Брестской (37,6%) и Гродненской (36,6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числе сельскохозяйственных земель кроме пахотных в республике числится 119,5 тыс.га залежных и 119,2 тыс.га находящихся под постоянными культурами. Луговые земли занимают общую площадь в 3289,7 тыс.га из которых 2272,4 тыс.га представлены улучшенными и 1017,3 тыс.га естественными лугами, в числе которых 78,9 тыс.га лугов заболочено, а 64,4 тыс.га – закустарено. Из общей площади лесного государственного фонда, составляющего 8335,1 тыс.га, 7920,3 тыс.га покрыты лесом, 486,6 тыс.га занято древесно-кустарниковой растительностью. Основная площадь земель под болотами (916,2 тыс.га) занята болотами низинного типа, а 178,4 тыс.га представлено болотами других тип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лощадь неиспользуемых земель на территории страны составляет 545,7 тыс.га, наиболее значительную часть которых представляют загрязненные радионуклидами и выбывшие из сельхозоборота земли (248,9 тыс.га). К числу неиспользуемых также относятся 72,3 тыс.га почв сложенных песками, 4,0 тыс.га оврагов и промоин и 9,3 тыс.га выгоревших торфя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емли населенных пунктов, садоводческих товариществ и дачного строительства составляют площадь 1742,0 тыс.га, в том числе городов – 228,9 тыс.га, поселков городского типа – 42,9, сельских населенных пунктов –1415,8, садоводческих товариществ и дачных поселков вне населенных пунктов – 54,4 тыс.га. Площади земель промышленности, транспорта, связи, энергетики, обороны и иного назначения составляют 691,6 тыс.га, а земли природоохранного и историко-культурного назначения – 4980,2 тыс.га. Общая площадь земель водного фонда на 01.01.2005 равна 484,6 тыс.га, а земель запаса – 346,4 тыс.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ведомственной принадлежности 8717,4 тыс.га земель относятся к сельскохозяйственным организациям, в том числе 8181,0 тыс.га – Министерству сельского хозяйства и продовольствия. Площади земель в собственности крестьянских (фермерских) хозяйств составляют 171,2 тыс.га. Собственниками земель на 01.01.2005 являются немногим более 2,7 млн. граждан республики, которым принадлежит 1318,8 тыс.га земель, из которых 363,9 тыс.га используется для строительства и обслуживания жилого дома, 596,6 – для ведения личного подсобного хозяйства, 45,8 – для садоводства и дачного строительства, 23,6 – для огородничества, 284,0 – для сенокошения и выпаса скота и 4,4 тыс.га – для других несельскохозяйственных ц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ромышленным организациям принадлежит 74,8 тыс.га земель, организациям железнодорожного транспорта – 56,0, автомобильного транспорта – 146,9, обороны – 306,4, организациям связи, энергетики и иного назначения – 107,0 тыс.га. В ведении организаций природоохранного, оздоровительного и историко-культурного назначения находится 876,0 тыс.га земель, в числе которых 871,8 тыс.га составляют земли заповедников, национальных парков и дендрологических парков. Площади земель, принадлежащих государственным лесохозяйственным организациям составляют 8240,0 тыс.га. Организациям эксплуатирующим гидротехнические и другие водохозяйственные сооружения принадлежит 40,3 тыс.га земел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лощади земельных участков, не предоставленных во владение и использование и не переданных в собственность на 01.01.2005 составляют 705,0 тыс.га, в том числе земли общего пользования в населенных пунктах, садоводческих товариществах и дачных поселках 342,0 тыс.га. Другие земли общего пользования занимают площадь 16,6 тыс.г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4.2. Трансформация почвенного покрова</w:t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спользование почв при различных видах хозяйственной деятельности зачастую сопровождается их загрязнением, трансформацией или разрушением, что вызывает необходимость проведения специальных мероприятий по ликвидации негативных последствий такой деятельности. В числе наиболее значимых факторов трансформации почв в условиях республики в первую очередь следует отметить широкомасштабную осушительную мелиорацию переувлажненных земель (особенно торфяно-болотных почв), водную эрозию и дефляцию почв, разрушение почв в результате добычи полезных ископаемых и различного рода строительных работ, их загрязнение в результате сельскохозяйственной деятельности, влияния городов и промышленных предприятий, накопления отходов производства и потребления и др. Несомненно, что очень серьезной и масштабной проблемой в условиях Беларуси является проблема радиоактивного загрязнения почв в результате чернобыльской катастрофы, которому подверглось более 21% территории стра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опросы трансформации и деградации почвенного покрова территории региона достаточно детально рассматривались в предыдущих выпусках экологического бюллетеня. Представляется целесообразным в данном выпуске остановиться на тех тенденциях, которые характерны по данной проблеме в последние годы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Мелиорация земель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следствие наличия на территории республики значительных площадей переувлажненных земель, превышающих 8 млн.га, проблема осушительной мелиорации является одной из актуальных. Из общей площади переувлажненных земель к первоочередному мелиоративному фонду отнесено более 4,5 млн.га, а на площади более 3,0 млн.га осушение признано нецелесообразным. Наиболее значительные площади переувлажненных земель находились в Брестской (1,7 млн.га) и Гомельской (1,6 млн.га) областях, наименьшие – в Гродненской (0,75 млн.г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состоянию на начало 2005 г. общая площадь осушенных земель республики составила 3416,1 тыс.га или 16,4% всей территории. Из них сельскохозяйственные земли занимают 2901,8 тыс.га, в том числе пахотные – 1233,9 и луговые – 1646,5 тыс.га. Доля освоения первоочередного мелиоративного фонда на настоящее время составляет около 75,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езкое сокращение объемов мелиоративных работ произошло с начала 90-х годов прошлого столетия. За период с 1990 по 2000 г. площади осушенных земель в республике увеличились всего на 186,7 тыс.га, а за последнее пятилетие остаются практически неизменными. Площади орошаемых земель весьма невелики (114,1 тыс.га) и их прирост уже многие годы отсутствует. Основной причиной такого положения в мелиоративном строительстве является нехватка финансовых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ехническое состояние мелиоративных систем, особенно эксплуатируемых продолжительное время, продолжает ухудшаться. Поэтому согласно Республиканской программе "Сохранение и использование мелиорированных земель на 2000–2005 гг." главным направлением работ является реконструкция, ремонт и модернизация технически устаревших и выработавших срок эксплуатации мелиоративных систем, их совершенствование в экологическом отношении, сохранение и повышение продуктивности почв и охрана их от деградации, а водных объектов – от истощения и загрязнения и др. Выполнение такого рода агромелиоративных мероприятий предусмотрено на площади 293,0 тыс.га.</w:t>
      </w:r>
    </w:p>
    <w:p>
      <w:pPr>
        <w:pStyle w:val="TextBodyIndent"/>
        <w:rPr/>
      </w:pPr>
      <w:r>
        <w:rPr/>
        <w:t>Это особенно актуально для осушенных торфяно-болотных почв, используемых в сельскохозяйственном производстве, из общей площади которых более 190 тыс.га являются деградированными в различной степени. Продуктивность таких земель на мелиоративных системах, построенных 20–30 лет назад, уже снизилась на 30–35% от проектной. Национальной стратегией использования мелиорированных торфяных почв (особенно мелкозалежных, треть которых после осушения минерализовалась и превратилась в органо-минеральные) предусматривается исключение из посевов зерновых и пропашних культур и их замена сенокосами и пастбищами длительного использования. Это во многом позволит сократить потери органического вещества почв, снизить степень разложения торфа, повысить устойчивость торфяной залежи к дефляции, возникновению пыльных бурь и т.д., что значительно повысит их устойчивость к деградац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Эрозия поч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Эрозия является существенным фактором трансформации почв в условиях Беларуси. Достаточно высокая степень сельскохозяйственной освоенности территории, а вследствие этого и ее распаханности, расчлененный рельеф, относительно большое количество атмосферных осадков способствуют проявлению и развитию эрозионных процессов. По данным крупномасштабных почвенных исследований эродированные и эрозионноопасные почвы на сельскохозяйственных землях республики превышают площадь в 4,0 млн.га, из которой площадь эродированных составляет 556,5 тыс.га. Из них на долю водной эрозии приходится около 84, а дефляции – 16%. Наиболее интенсивное проявление эрозионных процессов характерно для северной и центральной части страны, где преобладает повышенный и пересеченный рельеф, распространены более подверженные проявлению водной эрозии моренные и лессовидные суглинки, а также связные супеси, подстилаемые моренными суглинками. В южной части Беларуси, характеризующейся преобладанием почв более легкого гранулометрического состава с хорошей водопроницаемостью, значительной долей освоенных торфяных почв, равнинным рельефом, более широко распространена ветровая эрозия (дефляци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Эрозия почв наносит существенный как экологический, так и экономический ущерб. Данные научных исследований показывают, что с каждого гектара эродируемых земель ежегодно смывается до 15 т, а на открытых массивах осушенных торфяников и легких (песчаных) почв переносится ветром до 10 т верхнего плодородного слоя почвы. При этом ежегодные потери могут достигать 180 кг/га гумуса, 8–10 кг/га азота, 5–6 кг/га фосфора и калия. Производительность в разной степени эродированных почв может снижаться на 15–50%, а недоборы урожая сельскохозяйственных культур составлять от 5 до 60%. Эрозия наносит существенный ущерб природной среде, так как в результате смыва и дефляции происходит заиление озер, водохранилищ, рек, мелиоративных каналов, а вместе с мелкоземом в водные объекты попадают продукты химизации сельского хозяйства и другие загрязняющие веществ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Горнопромышленная трансформация почв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ущественным фактором трансформации природной среды региона является деятельность горнодобывающей и горноперерабатывающей промышленности. Это в первую очередь относится к почвенному покрову, который в результате добычи и переработки полезных ископаемых практически полностью разрушается. Наиболее широко распространенными и эксплуатируемыми видами минерального сырья на территории республики является торф и нерудные полезные ископаемые: глины (кирпичные, тугоплавкие, огнеупорные, сырье для производства цемента, керамзита и аглопорита), пески (строительные, силикатные, формовочные, стекольные) и песчано-гравийные смеси, карбонатные материалы (мел, мергель, доломит), строительный и облицовочный камень. В будущем предполагается начать разработку новых видов сырья: бурых углей, промышленных рассолов, бентонитовых глин, цеолитсодержащих силицитов, гипса, фосфоритов, каолин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настоящее время на территории Беларуси в связи с добычей торфа нарушено более 300 тыс.га земель, а с учетом участков с небольшой мощностью торфа, окрайков болот, внутримассивных противопожарных полос их площадь составляет около 500 тыс.га. Основным направлением использования выработанных торфяников до недавнего времени являлось сельскохозяйственное. Однако низкая эффективность использования рекультивируемых земель и большие затраты на рекультивацию вызвали необходимость поиска других путей их восстановления и использования. Согласно данным прогноза изменения окружающей природной среды Беларуси на 2010–2020 гг., наиболее перспективным представляется повторное заболачивание с целью возобновления процесса торфонакопления. Предполагается, что таким образом имеется возможность восстановления до половины площадей нарушенных боло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начительное трансформирующее воздействие на почвенный покров региона оказывает деятельность РУП "Беларуськалий", разрабатывающего крупнейшее в Европе Старобинское месторождение калийных солей. В последнее время ежегодно на земной поверхности складируется 17–18 млн.т твердых галитовых отходов и около 2,0–2,2 млн.т шламов. За время эксплуатации месторождения в солеотвалах накопилось около 600 млн.т твердых отходов, занимающих площадь свыше 550 га и более 63 млн.т жидких глинисто-солевых отходов в шламохранилищах на площади около 950 га. Использование тех и других отходов незначитель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результате ветровой и водной эрозии солеотвалов, поверхностного и внутрипочвенного перераспределения водорастворимых веществ засолению подвергается почвенный покров прилегающих территорий. Зоны засоления почв распространяются на расстояние до 3,5 км от калийных предприятий и в дальнейшем следует ожидать увеличения ореолов засоления. Отработка месторождения также сопровождается трансформацией почвенного покрова над горными выработками, где происходит оседание земной поверхности на площади около 20 тыс.га и образуются просадки глубиной до 4,0–4,5 м, часть из которых подвергается заболачиванию, подтоплению или затоплению. Всего в промрайоне из хозяйственного оборота изъято около 5 тыс.га земел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начительному по масштабам разрушению и трансформации подвергается почвенный покров и на других горнопромышленных объектах, где разрабатываются наиболее крупные месторождения полезных ископаемых. В их числе следует выделить карьер по добыче строительного камня "Микашевичи", месторождение доломитов "Руба", разработки мела для производства цемента в районе г.Кричева, поселка Красносельский Волковысского района, месторождение "Грандичи" близ г.Гродно, месторождение мергеля "Коммунарское" в Костюковичском районе, ряд разработок месторождений песчано-гравийных материалов в Минском и Логойском районах и д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Деградация и загрязнение почв происходит и при других видах горнопромышленной деятельности. В частности, при разведке и эксплуатации месторождений нефти более 700 га земель в различной степени разрушено и загрязнено отработанными буровыми растворами, сточными водами и буровым шламом. Ежегодно увеличиваются площади нарушенных и загрязненных земель при производстве строительных работ (дорожное, жилищное, капитальное строительство и др.), складировании отходов производства и потребления, прокладке и эксплуатации различного рода трубопроводов и др.</w:t>
      </w:r>
    </w:p>
    <w:p>
      <w:pPr>
        <w:pStyle w:val="TextBodyIndent"/>
        <w:rPr/>
      </w:pPr>
      <w:r>
        <w:rPr/>
        <w:t>Всего по состоянию на 01.01.2005 в республике числится 21,3 тыс.га нарушенных земель, что на 1,2 тыс.га меньше по сравнению с предыдущим годом. За последнее пятилетие сокращение их площадей составило 22,0 тыс.га. Это связано не только с некоторым снижением объемов добычи полезных ископаемых и, соответственно уменьшением площадей ежегодно нарушаемых земель, но и передачей местными органами нерекультивированных площадей в состав земель лесного фонда и земель запаса под повторное облесение или заболачи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Для восстановления хозяйственного потенциала нарушенных земель и снижения негативных последствий для природной среды осуществляется комплекс мероприятий по их рекультивации. Она является обязательной для предприятий и организаций осуществляющих работы связанные с нарушением почв, в том числе и добычу полезных ископаемых. Наиболее распространенным направлением рекультивации в регионе является лесохозяйственное – создание лесонасаждений эксплуатационного или целевого назначения. Для обводненных карьерных выработок перспективным является водохозяйственное и рекреационное направление рекультивации. На территории городов и пригородных зон нарушенные земли целесообразно использовать под строительство. При соблюдении необходимых условий карьерные выработки могут также использоваться для складирования нетоксичных отходов.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3. Загрязнение почв город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rPr/>
      </w:pPr>
      <w:r>
        <w:rPr/>
        <w:t>Как и в предыдущие годы, РЦРКМ были продолжены исследования городских почв, целью которых являлась оценка степени загрязнения верхнего слоя почв (0─10 см) техногенными токсикантами. Мониторинговые исследования городских почв, проводимые с периодичностью 1 раз в 5 лет, в 2004 г. распространялись на города Брест, Гродно, Борисов, Пинск, Полоцк, Лида, Светлогорск, Костюковичи, Чаусы и Ельск. Оценка загрязнения почв выполнялась путем сопоставления полученных данных с предельно допустимыми или ориентировочно допустимыми концентрациями (ПДК, ОДК) и фоновыми значениями содержания загрязнителей, характерными для почв района исследований (табл. 4.2). В пробах почв проанализировано содержание тяжелых металлов, сульфатов, нитратов и нефтепродуктов.</w:t>
      </w:r>
    </w:p>
    <w:p>
      <w:pPr>
        <w:pStyle w:val="TextBodyIndent"/>
        <w:ind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Таблица 4.2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Фоновое содержание и ПДК (ОДК) определяемых ингредиентов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в почве, мг/кг</w:t>
      </w:r>
    </w:p>
    <w:p>
      <w:pPr>
        <w:pStyle w:val="TextBody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709"/>
        <w:gridCol w:w="708"/>
        <w:gridCol w:w="567"/>
        <w:gridCol w:w="567"/>
        <w:gridCol w:w="567"/>
        <w:gridCol w:w="567"/>
        <w:gridCol w:w="567"/>
        <w:gridCol w:w="568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vertAlign w:val="superscript"/>
              </w:rPr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vertAlign w:val="superscript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ефтепроду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Z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</w:rPr>
              <w:t>Фоновые знач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ДК (ОДК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всех почвенных проб из обследованных городов характерно повышенное содержание свинца, цинка, меди, никеля, кадмия, марганца, сульфатов и нитратов, по сравнению с почвами отобранными на реперной сети фонового мониторинга, что свидетельствует об имеющем место накоплении указанных веществ в верхнем слое (0─10 см) городских почв.</w:t>
      </w:r>
    </w:p>
    <w:p>
      <w:pPr>
        <w:pStyle w:val="TextBodyIndent"/>
        <w:rPr/>
      </w:pPr>
      <w:r>
        <w:rPr/>
        <w:t>В ряде случаев концентрации загрязняющих веществ в городских почвах достигают высоких значений и превышают установленные санитарно-гигиенические нормативы.</w:t>
      </w:r>
    </w:p>
    <w:p>
      <w:pPr>
        <w:pStyle w:val="TextBodyIndent"/>
        <w:rPr/>
      </w:pPr>
      <w:r>
        <w:rPr/>
        <w:t>При анализе степени загрязнения почв городов тяжелыми металлами, установлено, что наибольшее количество проб с превышением ПДК характерно для свинца. Превышение ПДК в почвах Гродно зарегистрировано в 20% отобранных проб, Лиды ─ 18%, Полоцка ─ 14%, Калинкович и Чаус ─ 4 и 3% соответственно. Максимальное содержание свинца на уровне 3 ПДК зарегистрировано на территории Гродно. Здесь же выявлено превышение ПДК цинка на уровне 2,1 ПДК.</w:t>
      </w:r>
    </w:p>
    <w:p>
      <w:pPr>
        <w:pStyle w:val="TextBodyIndent"/>
        <w:rPr/>
      </w:pPr>
      <w:r>
        <w:rPr/>
        <w:t>Высокое содержание нитратов зафиксировано в почвах Лиды и Светлогорска, где их максимальное содержание находится на уровне ПДК, а также в Полоцке – 1,2 ПДК (табл. 4.3). Максимальное значение содержания сульфатов отмечено в Калинковичах (1,1 ПДК).</w:t>
      </w:r>
    </w:p>
    <w:p>
      <w:pPr>
        <w:sectPr>
          <w:footerReference w:type="default" r:id="rId2"/>
          <w:type w:val="nextPage"/>
          <w:pgSz w:w="11906" w:h="16838"/>
          <w:pgMar w:left="2778" w:right="2778" w:gutter="0" w:header="0" w:top="3572" w:footer="964" w:bottom="3572"/>
          <w:pgNumType w:start="154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Превышение ОДК нефтепродуктов в почвах выявлено во всех обследованных городах. Более 2/3 почвенных проб отобранных на территории г.Гродно загрязнены нефтепродуктами выше допустимых значений (62%), в Пинске и Лиде – около половины проб (52 и 48% соответственно), в Светлогорске и Костюковичах – около 1/3 проб (33 и 32%), в других городах – около 1/4 проб и менее. Максимальное значение зарегистрировано в Пинске – на уровне 8,6 ОДК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3</w:t>
      </w:r>
    </w:p>
    <w:p>
      <w:pPr>
        <w:pStyle w:val="Heading1"/>
        <w:rPr>
          <w:sz w:val="18"/>
        </w:rPr>
      </w:pPr>
      <w:r>
        <w:rPr>
          <w:sz w:val="18"/>
        </w:rPr>
        <w:t>Содержание определяемых ингредиентов в городских почвах, мг/кг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07"/>
        <w:gridCol w:w="897"/>
        <w:gridCol w:w="896"/>
        <w:gridCol w:w="794"/>
        <w:gridCol w:w="794"/>
        <w:gridCol w:w="794"/>
        <w:gridCol w:w="794"/>
        <w:gridCol w:w="921"/>
        <w:gridCol w:w="907"/>
        <w:gridCol w:w="943"/>
      </w:tblGrid>
      <w:tr>
        <w:trPr>
          <w:trHeight w:val="188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</w:rPr>
              <w:t>(количество проб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Н</w:t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яжелые металл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</w:rPr>
              <w:t>2-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e-BY"/>
              </w:rPr>
              <w:t>Нефте</w:t>
              <w:softHyphen/>
              <w:t>продукт</w:t>
            </w:r>
            <w:r>
              <w:rPr>
                <w:rFonts w:cs="Arial" w:ascii="Arial" w:hAnsi="Arial"/>
                <w:sz w:val="16"/>
              </w:rPr>
              <w:t>ы</w:t>
            </w:r>
          </w:p>
        </w:tc>
      </w:tr>
      <w:tr>
        <w:trPr>
          <w:trHeight w:val="148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Mn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Борисов (3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96-7,18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6-0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8-2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3-1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9-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8-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5-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2,5-9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,5-7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-9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Брест (8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98-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5-0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2-12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4-2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-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4-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3-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5-10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8-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-30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Гродно (5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96-8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5-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7,4-47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9-9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9-3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4-3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-2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6,3-10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5-9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6,7-23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Ельск (1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0-7,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0,22-0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4-9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7-2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5-1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-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0-1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6,3-9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,7-12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6,7-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Калинко</w:t>
              <w:softHyphen/>
              <w:t>вичи (2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33-8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0-0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2-14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5-3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2-2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2-2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4-1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,3-17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1,7-7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5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Костюко</w:t>
              <w:softHyphen/>
              <w:t>вичи (25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2-8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4-0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7-14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9-1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6-2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-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4-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6,4-14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8-1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-48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</w:tr>
      <w:tr>
        <w:trPr>
          <w:trHeight w:val="3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Лида (44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38-8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34-0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8,8-13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,1-73,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3-2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2-11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9-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0,0-10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2,9-2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0,0-22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Пинск (4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15-8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1-0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2,9-5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6-2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5-1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3-1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9-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8,8-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8-7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4,0-43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Полоцк (36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94-7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46-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3,6-10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9,7-7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3-1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8-1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43-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3,8-9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0-15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-14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Светло</w:t>
              <w:softHyphen/>
              <w:t>горск (4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74-7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15-0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5,3-11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4-1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7-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4-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3-2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u w:val="single"/>
              </w:rPr>
              <w:t>23,8-11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7,2-2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6-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Чаусы (30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6,37-8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,28-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,9-19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4,4-4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3,5-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,8-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13-4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4,0-8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2,8-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0-15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3572" w:right="3572" w:gutter="0" w:header="964" w:top="2778" w:footer="964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В числителе – минимальное и максимальное значения, в знаменателе – среднее значение</w:t>
      </w:r>
    </w:p>
    <w:p>
      <w:pPr>
        <w:pStyle w:val="TextBodyIndent"/>
        <w:rPr/>
      </w:pPr>
      <w:r>
        <w:rPr/>
        <w:t>Высокие содержания нефтепродуктов в почвах городов связаны прежде всего с выбросами автотранспорта при неполном сгорании топлива в двигателях. По данным ИПИПРЭ НАН Беларуси в городских почвах вблизи проезжей части и продолжительностью транспортной нагрузки более 10 лет содержание нефтепродуктов достигает 1500─2500 мг/кг. С удалением от проезжей части содержание нефтепродуктов в почвах заметно снижается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4. Загрязнение почв сельскохозяйственных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угодий пестицидами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rPr/>
      </w:pPr>
      <w:r>
        <w:rPr/>
        <w:t>В 2004 г. были породолжены наблюдения за загрязнением почв сельхозугодий хлорорганическими пестицидами. Они включали отбор проб в 29 хозяйствах и характеризовали площадь около 2,5 тыс.га. В почвенных образцах определялись остаточные количества (ОК) наиболее стойких к разложению хлорорганических инсектицидов ДДТ и его метаболитов ДДЭ ДДТ (Σ ДДТ), четырех изомеров ГХЦГ (табл. 4.4).</w:t>
      </w:r>
    </w:p>
    <w:p>
      <w:pPr>
        <w:pStyle w:val="Normal"/>
        <w:ind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Содержание остаточных количеств Σ ДДТ в почвах сельхозугодий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ная площадь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редневзвешенное ОК, мг/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аксимальное значение в долях ПД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ДК=0,1 мг/кг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едневзвешенное ОК Σ ДДТ по областям республики составило 0,001–0,008 мг/кг, что соответствует 0,01–0,08 ПДК. Наибольшее средневзвешенное ОК Σ ДДТ характерно для почв Гродненской области. Максимальное значение на уровне 1,68 ПДК зарегистрировано на поле площадью 10 га под озимой рожью экспериментальной базы "Руткевичи" Щучинского района Гроднен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держание ОК ГХЦГ было обнаружено лишь в одной из проанализированных проб почвы и находилось на уровне 0,02 ПДК.</w:t>
      </w:r>
    </w:p>
    <w:p>
      <w:pPr>
        <w:pStyle w:val="31"/>
        <w:rPr/>
      </w:pPr>
      <w:r>
        <w:rPr/>
        <w:t>4.5. Содержание химических веществ в почвах</w:t>
      </w:r>
    </w:p>
    <w:p>
      <w:pPr>
        <w:pStyle w:val="31"/>
        <w:rPr/>
      </w:pPr>
      <w:r>
        <w:rPr/>
        <w:t>на реперной сети фонового мониторинга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>Для контроля и оценки степени загрязнения почв важно располагать информацией о фоновом содержании токсикантов в почвах. В связи с этим, в 2004 г. были проведены повторные исследования почв на реперной сети мониторинга фонового загрязнения почв пестицидами и техногенными токсикантами. Сеть включает 100 пунктов наблюдений представленных стационарными реперными площадками и ландшафтно-геохимическими полигонами, на которых поочередно с периодичностью 1 раз в 5 лет производится отбор почвенных проб. Отбор проб проводился на 26 пунктах наблюдения с последующим химическим анализом содержания тяжелых металлов (кадмия, цинка, свинца, меди, никеля и марганца), сульфатов, нитратов и хлорорганического инсектицида ДДТ и его метаболитов (табл. 4.5).</w:t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4.5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нее содержание определяемых ингредиен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в почвах на сети фонового мониторинга, мг/кг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40"/>
        <w:gridCol w:w="449"/>
        <w:gridCol w:w="449"/>
        <w:gridCol w:w="449"/>
        <w:gridCol w:w="449"/>
        <w:gridCol w:w="449"/>
        <w:gridCol w:w="449"/>
        <w:gridCol w:w="675"/>
        <w:gridCol w:w="567"/>
        <w:gridCol w:w="709"/>
      </w:tblGrid>
      <w:tr>
        <w:trPr>
          <w:trHeight w:val="262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ласт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, шт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яжелые металл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>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 ДДТ</w:t>
            </w:r>
          </w:p>
        </w:tc>
      </w:tr>
      <w:tr>
        <w:trPr>
          <w:trHeight w:val="13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d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b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u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n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итеб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Гродненск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мель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5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огилев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1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 республи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9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Полученные данные свидетельствуют, что концентрации загрязняющих веществ в почвах на реперной сети фонового мониторинга изменились незначительно относительно результатов прошлых лет, в связи с чем они использовались как фоновые для оценки уровней загрязнения почв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6. Радиоактивное загрязнение почв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ind w:firstLine="567"/>
        <w:rPr/>
      </w:pPr>
      <w:r>
        <w:rPr>
          <w:sz w:val="20"/>
        </w:rPr>
        <w:t xml:space="preserve">Данные вертикального распределения радионуклидов по профилю почв, полученные в 2004 г., подтверждают основные закономерности их миграции в почвах различного генезиса, полученные в ходе обобщения многолетних данных за предыдущие годы. </w:t>
      </w:r>
    </w:p>
    <w:p>
      <w:pPr>
        <w:pStyle w:val="TextBody"/>
        <w:autoSpaceDE w:val="false"/>
        <w:ind w:firstLine="567"/>
        <w:rPr/>
      </w:pPr>
      <w:r>
        <w:rPr>
          <w:sz w:val="20"/>
        </w:rPr>
        <w:t xml:space="preserve">Скорость вертикальной миграции </w:t>
      </w:r>
      <w:r>
        <w:rPr>
          <w:sz w:val="20"/>
          <w:vertAlign w:val="superscript"/>
        </w:rPr>
        <w:t>90</w:t>
      </w:r>
      <w:r>
        <w:rPr>
          <w:sz w:val="20"/>
          <w:lang w:val="en-US"/>
        </w:rPr>
        <w:t>Sr</w:t>
      </w:r>
      <w:r>
        <w:rPr>
          <w:sz w:val="20"/>
        </w:rPr>
        <w:t xml:space="preserve"> несколько выше, чем </w:t>
      </w:r>
      <w:r>
        <w:rPr>
          <w:color w:val="000000"/>
          <w:sz w:val="20"/>
          <w:vertAlign w:val="superscript"/>
        </w:rPr>
        <w:t>137</w:t>
      </w:r>
      <w:r>
        <w:rPr>
          <w:color w:val="000000"/>
          <w:sz w:val="20"/>
          <w:lang w:val="en-US"/>
        </w:rPr>
        <w:t>Cs</w:t>
      </w:r>
      <w:r>
        <w:rPr>
          <w:sz w:val="20"/>
        </w:rPr>
        <w:t xml:space="preserve"> и зависит от степени увлажнения почвы и содержания в ней гумуса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Степень увлажнения почв оказывает определяющее влияние на процессы миграции радионуклидов по вертикальному профилю. С увеличением степени увлажнения увеличивается линейная скорость вертикальной миграции радионуклидов. Так, если на дерново-подзолистых почвах различного гранулометрического состава глубина проникновения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к 2004 г. не превышала 6</w:t>
      </w:r>
      <w:r>
        <w:rPr/>
        <w:t>–</w:t>
      </w:r>
      <w:r>
        <w:rPr>
          <w:rFonts w:cs="Arial" w:ascii="Arial" w:hAnsi="Arial"/>
          <w:sz w:val="20"/>
        </w:rPr>
        <w:t>7 см, то на дерново-подзолисто-глеевых и дерново-глеевых она составила 12–16 см, а на торфяно-болотных – 11 с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Анализ данных по вертикальному распределению радионуклидов на задернованных участках почвы показал, что основная доля запаса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vertAlign w:val="superscript"/>
        </w:rPr>
        <w:t>90</w:t>
      </w:r>
      <w:r>
        <w:rPr>
          <w:rFonts w:cs="Arial" w:ascii="Arial" w:hAnsi="Arial"/>
          <w:sz w:val="20"/>
          <w:lang w:val="en-US"/>
        </w:rPr>
        <w:t>Sr</w:t>
      </w:r>
      <w:r>
        <w:rPr>
          <w:rFonts w:cs="Arial" w:ascii="Arial" w:hAnsi="Arial"/>
          <w:sz w:val="20"/>
        </w:rPr>
        <w:t xml:space="preserve"> находится в верхнем пятисантиметровом слое. </w:t>
      </w:r>
    </w:p>
    <w:p>
      <w:pPr>
        <w:pStyle w:val="TextBody"/>
        <w:ind w:firstLine="567"/>
        <w:rPr/>
      </w:pPr>
      <w:r>
        <w:rPr>
          <w:sz w:val="20"/>
        </w:rPr>
        <w:t xml:space="preserve">К 2004 г. в дальней зоне Чернобыльской АЭС содержание радионуклидов в верхнем 5-см слое почвы заметно снизилось по сравнению с ближней зоной. В дерново-подзолистых автоморфных и с признаками временного избыточного увлажнения почвах в 5-см слое содержится немногим более 70–80% </w:t>
      </w:r>
      <w:r>
        <w:rPr>
          <w:sz w:val="20"/>
          <w:vertAlign w:val="superscript"/>
        </w:rPr>
        <w:t>137</w:t>
      </w:r>
      <w:r>
        <w:rPr>
          <w:sz w:val="20"/>
          <w:lang w:val="en-US"/>
        </w:rPr>
        <w:t>Cs</w:t>
      </w:r>
      <w:r>
        <w:rPr>
          <w:sz w:val="20"/>
        </w:rPr>
        <w:t xml:space="preserve">, в полугидроморфных почвах – от 40 до 60%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Аналогичные закономерности отмечены и для </w:t>
      </w:r>
      <w:r>
        <w:rPr>
          <w:sz w:val="20"/>
          <w:vertAlign w:val="superscript"/>
        </w:rPr>
        <w:t>90</w:t>
      </w:r>
      <w:r>
        <w:rPr>
          <w:sz w:val="20"/>
          <w:lang w:val="en-US"/>
        </w:rPr>
        <w:t>Sr</w:t>
      </w:r>
      <w:r>
        <w:rPr>
          <w:sz w:val="20"/>
        </w:rPr>
        <w:t>. Еще заметнее изменения в содержании радионуклидов в 5-см слое аллювиальных (пойменных) почв</w:t>
      </w:r>
      <w:r>
        <w:rPr>
          <w:i/>
          <w:sz w:val="20"/>
        </w:rPr>
        <w:t>.</w:t>
      </w:r>
    </w:p>
    <w:p>
      <w:pPr>
        <w:pStyle w:val="TextBody"/>
        <w:ind w:firstLine="567"/>
        <w:rPr/>
      </w:pPr>
      <w:r>
        <w:rPr>
          <w:sz w:val="20"/>
        </w:rPr>
        <w:t xml:space="preserve">На рисунке 4.1 показано распределение </w:t>
      </w:r>
      <w:r>
        <w:rPr>
          <w:sz w:val="20"/>
          <w:vertAlign w:val="superscript"/>
        </w:rPr>
        <w:t>137</w:t>
      </w:r>
      <w:r>
        <w:rPr>
          <w:sz w:val="20"/>
          <w:lang w:val="en-US"/>
        </w:rPr>
        <w:t>Cs</w:t>
      </w:r>
      <w:r>
        <w:rPr>
          <w:sz w:val="20"/>
        </w:rPr>
        <w:t xml:space="preserve"> по вертикальному профилю (в 30-см слое) для дерново-подзолистой супесчаной почвы на ландшафтно-геохимическом полигоне д.Веприн Чериковского района Могилевской области за 2004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еличина вертикального переноса радионуклидов, выраженная в см/год, является наиболее наглядным показателем интенсивности их вертикальной миграции. Проведенные расчеты показали, что средняя линейная скорость миграции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vertAlign w:val="superscript"/>
        </w:rPr>
        <w:t>90</w:t>
      </w:r>
      <w:r>
        <w:rPr>
          <w:rFonts w:cs="Arial" w:ascii="Arial" w:hAnsi="Arial"/>
          <w:sz w:val="20"/>
          <w:lang w:val="en-US"/>
        </w:rPr>
        <w:t>Sr</w:t>
      </w:r>
      <w:r>
        <w:rPr>
          <w:rFonts w:cs="Arial" w:ascii="Arial" w:hAnsi="Arial"/>
          <w:sz w:val="20"/>
        </w:rPr>
        <w:t xml:space="preserve"> практически одинакова для почв различной степени гидроморфности и в среднем составляет 0,3–0,5 см/год. Исключением являются аллювиальные почвы и особенно почвы заливных пойм, на которых линейная скорость наиболее мобильной части радионуклидов существенно выше, чем на остальных почвах. Именно эта величина и определяет глубину проникновения и потенциальную возможность достижения радионуклидами водоносных горизонтов. </w:t>
      </w:r>
    </w:p>
    <w:p>
      <w:pPr>
        <w:pStyle w:val="TextBody"/>
        <w:ind w:firstLine="567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6401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06pt;height:207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731495316" r:id="rId5"/>
        </w:object>
      </w:r>
    </w:p>
    <w:p>
      <w:pPr>
        <w:pStyle w:val="TextBody"/>
        <w:jc w:val="center"/>
        <w:rPr/>
      </w:pPr>
      <w:r>
        <w:rPr>
          <w:b/>
          <w:i/>
          <w:sz w:val="18"/>
        </w:rPr>
        <w:t>Рис. 4.1.</w:t>
      </w:r>
      <w:r>
        <w:rPr>
          <w:b/>
          <w:sz w:val="18"/>
        </w:rPr>
        <w:t xml:space="preserve"> Распределение </w:t>
      </w:r>
      <w:r>
        <w:rPr>
          <w:b/>
          <w:sz w:val="18"/>
          <w:vertAlign w:val="superscript"/>
        </w:rPr>
        <w:t>137</w:t>
      </w:r>
      <w:r>
        <w:rPr>
          <w:b/>
          <w:sz w:val="18"/>
          <w:lang w:val="en-US"/>
        </w:rPr>
        <w:t>Cs</w:t>
      </w:r>
      <w:r>
        <w:rPr>
          <w:b/>
          <w:sz w:val="18"/>
        </w:rPr>
        <w:t xml:space="preserve"> по вертикальному профилю</w:t>
      </w:r>
    </w:p>
    <w:p>
      <w:pPr>
        <w:pStyle w:val="TextBody"/>
        <w:jc w:val="center"/>
        <w:rPr/>
      </w:pPr>
      <w:r>
        <w:rPr>
          <w:b/>
          <w:sz w:val="18"/>
        </w:rPr>
        <w:t>на ландшафтно-геохимическом полигоне д.Веприн за 2004 г.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ind w:right="51" w:firstLine="567"/>
        <w:jc w:val="both"/>
        <w:rPr/>
      </w:pPr>
      <w:r>
        <w:rPr>
          <w:rFonts w:cs="Arial" w:ascii="Arial" w:hAnsi="Arial"/>
          <w:sz w:val="20"/>
        </w:rPr>
        <w:t xml:space="preserve">В почвах земель сельскохозяйственного назначения практически весь запас радионуклидов находится в 20–25 см обрабатываемом слое почвы. Результаты спектрометрических и радиохимических анализов показывают, что в результате ежегодной перепашки и культивации почвы </w:t>
      </w:r>
      <w:r>
        <w:rPr>
          <w:rFonts w:cs="Arial" w:ascii="Arial" w:hAnsi="Arial"/>
          <w:sz w:val="20"/>
          <w:vertAlign w:val="superscript"/>
        </w:rPr>
        <w:t>137</w:t>
      </w:r>
      <w:r>
        <w:rPr>
          <w:rFonts w:cs="Arial" w:ascii="Arial" w:hAnsi="Arial"/>
          <w:sz w:val="20"/>
        </w:rPr>
        <w:t xml:space="preserve">Cs и </w:t>
      </w:r>
      <w:r>
        <w:rPr>
          <w:rFonts w:cs="Arial" w:ascii="Arial" w:hAnsi="Arial"/>
          <w:sz w:val="20"/>
          <w:vertAlign w:val="superscript"/>
        </w:rPr>
        <w:t>90</w:t>
      </w:r>
      <w:r>
        <w:rPr>
          <w:rFonts w:cs="Arial" w:ascii="Arial" w:hAnsi="Arial"/>
          <w:sz w:val="20"/>
        </w:rPr>
        <w:t xml:space="preserve">Sr равномерно распределены в пахотном горизонте. Исследования показали также, что сформированный уплотненный слой плужной подошвы в результате систематической обработки почвы может являться искусственно созданным геохимическим барьером на пути миграции радионуклидов в вертикальном профиле поч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 отличие от автоморфных пахотных почв, в профиле торфяно-болотной почвы плужная подошва не сформирована. В то же время, четко прослеживается граница проникновения радионуклидов, совпадающая с глубиной вспашки. Доля радионуклидов, определяемая в подпахотном горизонте, не превышает 10–15%. </w:t>
      </w:r>
    </w:p>
    <w:sectPr>
      <w:headerReference w:type="default" r:id="rId7"/>
      <w:footerReference w:type="default" r:id="rId8"/>
      <w:type w:val="nextPage"/>
      <w:pgSz w:w="11906" w:h="16838"/>
      <w:pgMar w:left="2778" w:right="2778" w:gutter="0" w:header="3232" w:top="3572" w:footer="3232" w:bottom="3572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143954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-113.35pt;mso-position-vertical-relative:text;margin-left:290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016760</wp:posOffset>
              </wp:positionH>
              <wp:positionV relativeFrom="page">
                <wp:posOffset>3566795</wp:posOffset>
              </wp:positionV>
              <wp:extent cx="191770" cy="269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21.2pt;mso-wrap-distance-left:0pt;mso-wrap-distance-right:0pt;mso-wrap-distance-top:0pt;mso-wrap-distance-bottom:0pt;margin-top:280.85pt;mso-position-vertical-relative:page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6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169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auto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Style9">
    <w:name w:val="Цитата"/>
    <w:basedOn w:val="Normal"/>
    <w:qFormat/>
    <w:pPr>
      <w:ind w:left="-36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3:37:00Z</dcterms:created>
  <dc:creator>Наташа</dc:creator>
  <dc:description/>
  <dc:language>en-US</dc:language>
  <cp:lastModifiedBy>Татьяна</cp:lastModifiedBy>
  <cp:lastPrinted>2005-06-10T16:39:00Z</cp:lastPrinted>
  <dcterms:modified xsi:type="dcterms:W3CDTF">2005-07-18T10:33:00Z</dcterms:modified>
  <cp:revision>93</cp:revision>
  <dc:subject/>
  <dc:title>2</dc:title>
</cp:coreProperties>
</file>