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Рациональное использование природных ресурсов, охрана окружающей среды, обеспечение экологически благоприятных условий для проживания людей рассматриваются в числе важных задач государственной политики Республики Беларусь. Их успешное решение во многом определяет особенности устойчивого развития страны. Согласно принятой национальной стратегии устойчивого развития, экологический аспект рассматривается наравне с экономическим и социальны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Государственное управление охраной окружающей среды и природопользованием постоянно совершенствуется: обновляется природоохранное законодательство, расширяются права органов управления и экологического контроля, совершенствуется их структура, возрастают полномочия природоохранных органов, реализуются программы подготовки кадров в области экологии и повышения экологической культуры населения, совершенствуется система финансирования природоохранных мероприятий, развивается международное сотрудничеств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Государственным органом, осуществляющим управление и контроль в области природопользования и охраны окружающей среды является Министерство природных ресурсов и охраны окружающей среды Республики Беларусь. Одним из необходимых элементов государственной экологической политики служит разработка долгосрочных комплексных программ и проектов в области экологии, расширение научных исследований по этим направлениям, а также обеспечение населения страны объективной и своевременной информацией о состоянии природной сред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 результате осуществления научных исследований в области экологии и охраны окружающей среды накоплена обширная информация требующая анализа и обобщения. С целью обеспечения такого рода информацией специалистов и населения страны Институтом проблем использования природных ресурсов и экологии Национальной академии наук Беларуси (ИПИПРЭ НАН Беларуси) в рамках выполнения Государственной научно-технической программы "Экологическая безопасность" подготовлен очередной выпуск экологического бюллетеня "Состояние природной среды Беларуси" за 2004 г. В подготовке издания принимали участие специалисты ряда других научных учреждений НАН Беларуси (Института экспериментальной ботаники им.В.Ф.Купревича, Института зоологии, Института леса), научные сотрудники и специалисты учреждений Министерства природных ресурсов и охраны окружающей среды (Минприроды), Министерства экономики, Министерства сельского хозяйства и продовольствия, Министерства образования, Министерства здравоохранения, Министерства лесного хозяйства, Белорусского государственного университета и других организац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Как и в предыдущих выпусках экологического бюллетеня, в настоящем издании, во многом строящемся на материалах мониторинговых наблюдений, основное внимание уделено характеру и масштабам использования природных ресурсов, степени их антропогенной трансформации и динамичным параметрам состояния природной среды на территории Беларуси, путям и методам ликвидации негативных последствий хозяйственной деятельности. Характеризуется также социально-экономическая ситуация в Республике Беларусь в 2004 г., демографические процессы, уровень жизни и состояние здоровья населения, а также система государственного управления и международное сотрудничество в области окружающей среды и природопользования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чередной, тринадцатый выпуск экологического бюллетеня подготовлен коллективом авторов в следующем составе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Глава 1. Струк М.И. (ИПИПРЭ НАН Беларуси); Кочановский С.Б. (НИЭИ Министерства экономики Республики Беларусь); Соколов С.М., Науменко Т.Е., Гриценко Т.Д. (Республиканский научно-практический центр гигиены Министерства здравоохранения Республики Беларусь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Глава 2. Логинов В.Ф., Какарека С.В., Хомич В.С., Санец Е.В. (ИПИПРЭ НАН Беларуси); Покумейко Ю.М., Герменчук М.Г., Козерук Б.Б., Ючкович О.С., Комаровская Е.В., Авдей М.В., Кулешова И.Ю., Кравцова С.М., Дубровская А.В., Пивовар П.А. (Департамент гидрометеорологии Минприроды); Красовский А.Н., Жучкевич</w:t>
      </w:r>
      <w:r>
        <w:rPr>
          <w:rFonts w:cs="Arial" w:ascii="Arial" w:hAnsi="Arial"/>
          <w:sz w:val="20"/>
          <w:lang w:val="be-BY"/>
        </w:rPr>
        <w:t> </w:t>
      </w:r>
      <w:r>
        <w:rPr>
          <w:rFonts w:cs="Arial" w:ascii="Arial" w:hAnsi="Arial"/>
          <w:sz w:val="20"/>
        </w:rPr>
        <w:t>В.В., Туришев Л.Н. (БГУ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Глава 3. Кадацкая О.В., Санец Е.В. (ИПИПРЭ НАН Беларуси); Калинин М.Ю., Пеньковская А.М., Далимаев А.П. (Центральный научно-исследовательский институт комплексного использования водных ресурсов (ЦНИИКИВР); Тищиков Г.М., Жукова О.М., Горбатова Г.Ю., Попова Е.Н., Калицкая Н.Н., Некрасова Л.А., Бакарикова Ж.В. (Департамент гидрометеорологии); Курило К.А., Васнева О.В., Березко О.Л., Черевач Е.М. (Белорусский научно-исследовательский геолого-разведочный институт); Козаковский Г.В., Жуков А.А., Гребенчук М.И. (Белорусская гидрогеологическая экспедиция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Глава 4. Прокопеня В.А., Хомич В.С. (ИПИПРЭ НАН Беларуси); Долженков А.М. (Комитет по земельным ресурсам, геодезии и картографии при Совете Министров Республики Беларусь); Парфенов В.В., Самсонов В.Л., Голиков Ю.Н. (Департамент гидрометеорологии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Глава 5. Пугачевский А.В., Масловский О.М., Судник А.В. (Институт экспериментальной ботаники им.В.Ф.Купревича НАН Беларуси); Марченко Я.И. (Государственное учреждение "Беллесозащита"); Костюкевич В.А. (Лесоустроительное республиканское унитарное предприятие "Белгослес"); Кравчук Л.А. (ИПИПРЭ НАН Беларуси); Сергейчик С.А. (ЦБС НАН Беларуси); Власов Б.П., Гигевич Г.С. (БГУ).</w:t>
      </w:r>
    </w:p>
    <w:p>
      <w:pPr>
        <w:pStyle w:val="TextBodyIndent"/>
        <w:rPr/>
      </w:pPr>
      <w:r>
        <w:rPr/>
        <w:t>Глава 6. Никифоров М.Е., Рощин В.Е., Тышкевич В.Е., Востоков Е.К., Ермолаев В.В., Ризевский В.К., Бычкова Е.И., Ефремова Г.А., Островский О.А. (Институт зоологии НАН Беларуси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Глава 7. Кухарчик Т.И., Быкова Н.К. (ИПИПРЭ НАН Беларуси); Голденков А.А., Коренчук В.М. (Минприроды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Глава 8. Лысухо Н.А., Кичаева Н.Б., Ерошина Д.М. (Государственное учреждение "БЕЛНИЦ ЭКОЛОГИЯ"); Ковальчик Н.В. (ИПИПРЭ НАН Беларуси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Глава 9. Струк М.И.; Рачевский А.Н., Федорова Н.Ю. (Минприроды)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лава 10. Струк М.И.</w:t>
      </w:r>
    </w:p>
    <w:p>
      <w:pPr>
        <w:pStyle w:val="Heading"/>
        <w:ind w:firstLine="567"/>
        <w:jc w:val="both"/>
        <w:rPr/>
      </w:pPr>
      <w:r>
        <w:rPr>
          <w:sz w:val="20"/>
        </w:rPr>
        <w:t xml:space="preserve">Подготовка материалов к печати выполнена коллективом сотрудников ИПИПРЭ НАН Беларуси под руководством Хомича В.С. и Прокопени В.А. Оформление текстовых и иллюстрационных материалов выполнено Быковой Н.К. </w:t>
      </w:r>
    </w:p>
    <w:p>
      <w:pPr>
        <w:pStyle w:val="Heading"/>
        <w:ind w:firstLine="567"/>
        <w:jc w:val="both"/>
        <w:rPr/>
      </w:pPr>
      <w:r>
        <w:rPr>
          <w:sz w:val="20"/>
        </w:rPr>
        <w:t>Общее редактирование и координация работ по подготовке экологического бюллетеня осуществлены академиком НАН Беларуси Логиновым В.Ф.</w:t>
      </w:r>
    </w:p>
    <w:p>
      <w:pPr>
        <w:pStyle w:val="Heading"/>
        <w:ind w:firstLine="567"/>
        <w:jc w:val="both"/>
        <w:rPr/>
      </w:pPr>
      <w:r>
        <w:rPr>
          <w:sz w:val="20"/>
        </w:rPr>
        <w:t>Замечания по структуре, содержанию и оформлению экологического бюллетеня просим направлять по адресу: 220114, г.Минск, ул.Скорины, 10, ИПИПРЭ НАН Беларуси.</w:t>
      </w:r>
    </w:p>
    <w:p>
      <w:pPr>
        <w:pStyle w:val="Heading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2778" w:right="2778" w:gutter="0" w:header="0" w:top="3572" w:footer="3232" w:bottom="357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15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0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1:31:00Z</dcterms:created>
  <dc:creator>Антон</dc:creator>
  <dc:description/>
  <dc:language>en-US</dc:language>
  <cp:lastModifiedBy>Татьяна</cp:lastModifiedBy>
  <cp:lastPrinted>2005-07-25T13:25:00Z</cp:lastPrinted>
  <dcterms:modified xsi:type="dcterms:W3CDTF">2005-07-26T07:42:00Z</dcterms:modified>
  <cp:revision>61</cp:revision>
  <dc:subject/>
  <dc:title>ВВЕДЕНИЕ</dc:title>
</cp:coreProperties>
</file>