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10</w:t>
      </w:r>
    </w:p>
    <w:p>
      <w:pPr>
        <w:pStyle w:val="TextBodyIndent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ЕГИОНАЛЬНЫЕ ЭКОЛОГИЧЕСКИЕ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8"/>
        </w:rPr>
        <w:t>ПРОБЛЕМЫ</w:t>
      </w:r>
    </w:p>
    <w:p>
      <w:pPr>
        <w:pStyle w:val="TextBodyIndent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С учетом масштабов распространения и величины вызываемых негативных последствий, на территории Беларуси выделяется совокупность приоритетных экологических проблем, связанных с загрязнением окружающей природной среды, истощением природно-ресурсного потенциала, угрозой снижения биологического и ландшафтного разнообразия, обеспечением экологической безопасности населения в связи с функционированием крупных техногенных объектов, повторением экстремальных природных явлений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Проблемы, связанные с загрязнением окружающей природной среды включают в себя радиоактивное загрязнение территории, загрязнение атмосферного воздуха городов, подземных и поверхностных вод, накопление отходов, особенно токсичных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Радиоактивное загрязнение территории.</w:t>
      </w:r>
      <w:r>
        <w:rPr>
          <w:rFonts w:cs="Arial" w:ascii="Arial" w:hAnsi="Arial"/>
          <w:sz w:val="20"/>
        </w:rPr>
        <w:t xml:space="preserve"> Зона распространения охватывает пятую часть от общей площади страны. В ее пределах проживает примерно седьмая часть населения Беларуси. Приоритетное значение проблема имеет для Гомельской области, где загрязнено 2/3 территории и проживает 2/3 населения и Могилевской области – загрязнена третья часть территории и проживает девятая часть населения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 течением времени, в силу естественного распада радиоактивных элементов, зона радиоактивного загрязнения уменьшается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атмосферного воздуха городов.</w:t>
      </w:r>
      <w:r>
        <w:rPr>
          <w:rFonts w:cs="Arial" w:ascii="Arial" w:hAnsi="Arial"/>
          <w:sz w:val="20"/>
        </w:rPr>
        <w:t xml:space="preserve"> За промежуток времени с 2000 по 2004 г. повышенные и высокие уровни загрязнения ежегодно отмечались в 30–</w:t>
      </w:r>
      <w:r>
        <w:rPr>
          <w:rFonts w:cs="Arial" w:ascii="Arial" w:hAnsi="Arial"/>
          <w:sz w:val="20"/>
          <w:lang w:val="en-US"/>
        </w:rPr>
        <w:t>6</w:t>
      </w:r>
      <w:r>
        <w:rPr>
          <w:rFonts w:cs="Arial" w:ascii="Arial" w:hAnsi="Arial"/>
          <w:sz w:val="20"/>
        </w:rPr>
        <w:t xml:space="preserve">0% наблюдаемых городов. Наибольшей остротой данная проблема отличалась в г.Гомеле, где такие уровни наблюдались в 80% случаев, причем 2 последних года загрязнение атмосферного воздуха квалифицировалось здесь как высокое. Еще в 6 городах повышенная степень загрязнения фиксировалась в 60% случаев. Четыре из этих городов расположены в Витебской области (гг.Витебск, Новополоцк, Полоцк, Орша) и по одному – в Гомельской (г.Светлогорск) и Гродненской (г.Гродно) областях. Превышения допустимых величин различных загрязняющих веществ по максимальным разовым концентрациям регулярно фиксировались во всех городах и доходили по отдельным элементам (формальдегиду) до 10–14 раз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дземных вод.</w:t>
      </w:r>
      <w:r>
        <w:rPr>
          <w:rFonts w:cs="Arial" w:ascii="Arial" w:hAnsi="Arial"/>
          <w:sz w:val="20"/>
        </w:rPr>
        <w:t xml:space="preserve"> Характерно, в первую очередь для первого от поверхности водоносного горизонта. По различным данным, от половины до 4/5 колодцев на территории страны отличаются повышенным химическим (главным образом нитратным) и треть – микробиологическим загрязнением. Загрязнение более глубоких водоносных горизонтов, из которых осуществляется водоснабжение городского населения, является локальным и прослеживается только для одиночных скважин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Проблему для питьевого водоснабжения в Беларуси создает также обусловленное природными факторами повышенное содержание в подземных водах железа. Более 70% артезианских скважин на территории страны имеют концентрации данного элемента, превышающие гигиенические нормы. Наибольшую значимость отмеченная проблема имеет в Полесье, где доля таких скважин составляет более 90%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верхностных вод.</w:t>
      </w:r>
      <w:r>
        <w:rPr>
          <w:rFonts w:cs="Arial" w:ascii="Arial" w:hAnsi="Arial"/>
          <w:sz w:val="20"/>
        </w:rPr>
        <w:t xml:space="preserve"> В последние 5 лет от 40 до 60% поверхностных вод Беларуси относятся к категории относительно чистых; 40–50% – умеренно загрязненных; 2–10% – загрязненных, грязных или очень грязных. Наличие загрязненных, грязных и очень грязных вод обусловлено, главным образом, высоким загрязнением р.Свислочь ниже г.Минска, носящим постоянный характер. Кроме данной реки к классу загрязненных приближались также воды р.Уза в черте г.Гомеля и р.Припять ниже Пинска. По отдельным загрязняющим веществам превышения ПДК имели место во всех наблюдаемых водоемах и доходили до 10–15 раз (азот аммонийный и нитритный, железо общее, медь, марганец, фенолы)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Загрязнение почв.</w:t>
      </w:r>
      <w:r>
        <w:rPr>
          <w:rFonts w:cs="Arial" w:ascii="Arial" w:hAnsi="Arial"/>
          <w:sz w:val="20"/>
        </w:rPr>
        <w:t xml:space="preserve"> Имеет место преимущественно в городах, где общая площадь загрязнения почв тяжелыми металлами и нефтепродуктами достигает четверти и более всей городской территории. Линейно вытянутые полосы загрязнения формируются вдоль дорог, а их локализованные участки – в зонах влияния различных источников выбросов загрязняющих веществ (населенных пунктов, промышленных предприятий, свалок и др.)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Накопление отходов.</w:t>
      </w:r>
      <w:r>
        <w:rPr>
          <w:rFonts w:cs="Arial" w:ascii="Arial" w:hAnsi="Arial"/>
          <w:sz w:val="20"/>
        </w:rPr>
        <w:t xml:space="preserve"> Складирование отходов на полигонах, при отсутствии на большинстве из них необходимой экологической инфраструктуры, вызывает локальное загрязнение вод и почв. Повышает риск загрязнения среды также продолжающееся ежегодно накопление токсичных отходов на промплощадках предприятий и их вывоз на необорудованные полигоны.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Наиболее масштабные зоны загрязнения природной среды, достигающие нескольких десятков квадратных километров, сформировались в Минской области вокруг солеотвалов и шламохранилищ ПО "Беларуськалий" и Гомельской области в районе размещения отвалов фосфогипса Гомельского химзавода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Проблемы, связанные с деградацией природно-ресурсного потенциала проявляются преимущественно через негативные изменения природных комплексов в зонах влияния крупномасштабной осушительной мелиорации, эрозию минеральных и разрушение торфяных поч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</w:rPr>
        <w:t>Негативные изменения природных комплексов под влиянием крупномасштабной осушительной мелиорации.</w:t>
      </w:r>
      <w:r>
        <w:rPr>
          <w:rFonts w:cs="Arial" w:ascii="Arial" w:hAnsi="Arial"/>
        </w:rPr>
        <w:t xml:space="preserve"> Имеют отношение как к непосредственному их преобразованию – спрямлению русел рек, уничтожению на больших площадях естественной растительности, так и снижению уровня грунтовых вод, обусловливающему изменения природных комплексов, прилегающих к мелиоративным системам. Территории с долей осушенных земель свыше 30% занимают 6% от всей площади страны. Особую значимость имеет данная проблема для Брестской и Минской областей, где такие территории составляют, соответственно, 23% и 9% от их площад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 xml:space="preserve">В последние годы осушительная мелиорация в стране имеет ограниченное распространение. Основное внимание уделяется вопросам повышения эффективности существующих мелиоративных систем. Поэтому обострения проблемы негативных изменений природных комплексов в связи с мелиорацией ожидать не следует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Эрозия почв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Охватывает примерно десятую часть пахотных земель. Преобладает плоскостной смыв, на долю которого приходится почти 4/5 эродированных угодий. Наибольшей остротой указанная проблема отличается для Гродненской области, где доля эродированных почв в 1,4 раза выше средней для Беларуси величины. В южной части страны, где большее распространение имеют почвы легкого механического состава, а также торфяные почвы, проявляются процессы дефляции. Их развитию способствует наличие больших по площади открытых пространств с пахотными угодьями, не имеющими лесополос, которые могли бы гасить скорость ветра. 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Разрушение торфяных почв.</w:t>
      </w:r>
      <w:r>
        <w:rPr>
          <w:rFonts w:cs="Arial" w:ascii="Arial" w:hAnsi="Arial"/>
          <w:sz w:val="20"/>
        </w:rPr>
        <w:t xml:space="preserve"> Связано преимущественно с ускоренной минерализацией торфа, которая происходит при использовании этих почв под пашню. Торфяные почвы составляют примерно 11% сельскохозяйственных угодий из них 2/5 приходится на пашню. Из общей площади пахотных торфяных почв, 69% занимают маломощные почвы (с мощностью торфа до 1 м). В большей степени проблема характерна для Брестской, Гомельской и Минской областей, где доля торфяных почв в общей площади пахотных угодий превышает средний для страны показатель (4,8%), соответственно, в 2,3; 1,7 и 1,6 раза.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Проблемы сохранения биологического и ландшафтного разнообразия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Связаны, главным образом, с недостаточной репрезентативностью существующей сети особо охраняемых природных территорий, недостаточным развитием ее соединительных элементов, несоблюдением установленных для данных территорий режимов охраны, оказываемыми на них внешними воздействиями и другими причинами. Для отдельных охраняемых природных территорий, в частности, национального парка "Нарочанский", угрозу дестабилизации экосистем представляет усиление рекреационных нагрузок. Принимая во внимание, планируемое в стране развитие экологического туризма с использованием для этой цели особо охраняемых природных территорий, на будущее можно ожидать распространения отмеченной угрозы и на другие природные объекты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Проблема обеспечения экологической безопасности населения в связи с функционированием крупных техногенных объектов.</w:t>
      </w:r>
      <w:r>
        <w:rPr>
          <w:rFonts w:cs="Arial" w:ascii="Arial" w:hAnsi="Arial"/>
          <w:sz w:val="20"/>
        </w:rPr>
        <w:t xml:space="preserve"> Риск возникновения техногенных аварий обусловлен, в основном, высокой степенью износа производственного оборудования. Наибольшую потенциальную опасность, в силу своей многочисленности, представляют химически и взрывопожароопасные объекты. Особенно актуальной проблема является для Витебской и Гродненской областей, в пределах которых функционируют объекты, относящиеся к самому высокому – первому классу химической опасности (Новополоцкое ПО "Полимир" и Гродненское ПО "Азот"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Потенциальную опасность, в первую очередь для Гомельской и Витебской областей, создают расположенные в соседних государствах атомные электростанции – Чернобыльская и Игналинская. В 30-км зоны их влияния входят и части территорий этих областей. Для Могилевской и Брестской областей подобного рода опасность связана со Смоленской и Ровенской АЭС, расположенных на удалении менее 100 км от их территории. </w:t>
      </w:r>
    </w:p>
    <w:p>
      <w:pPr>
        <w:pStyle w:val="TextBodyIndent"/>
        <w:ind w:firstLine="567"/>
        <w:rPr/>
      </w:pPr>
      <w:r>
        <w:rPr>
          <w:rFonts w:cs="Arial" w:ascii="Arial" w:hAnsi="Arial"/>
          <w:b/>
          <w:i/>
          <w:sz w:val="20"/>
        </w:rPr>
        <w:t>Экстремальные природные явления.</w:t>
      </w:r>
      <w:r>
        <w:rPr>
          <w:rFonts w:cs="Arial" w:ascii="Arial" w:hAnsi="Arial"/>
          <w:sz w:val="20"/>
        </w:rPr>
        <w:t xml:space="preserve"> Обусловлены в основном климатическими и биологическими факторами. С первыми из них связаны такие явления как наводнения, ливни, град, молнии; снегопады, метели, снежные заносы; ураганы, сильные ветры; заморозки в вегетационный период; лесные и торфяные пожары; засухи. Со вторыми – эпидемии и эпизоотии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Зачастую указанные явления взаимосвязаны. Например, засухи вызывают резкое увеличение количества пожаров в лесах и на торфяниках, массовое размножение вредителей леса, активизацию природных очагов инфекций, эвтрофикацию водоемов и т.п.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 xml:space="preserve">Для экстремальных природных явлений характерна высокая вариабельность. Число случаев их проявления изменяется в различные годы в несколько раз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Особенно часто случаются лесные и торфяные пожары. За период с 2000 г. их ежегодное количество изменялось от одной (2001 г.) до восьми (2002 г.) тысяч случаев. Остальные экстремальные явления наблюдаются значительно реже – от нескольких раз до нескольких десятков раз в году. Однако основной ущерб приходится не на пожары, а на наводнения, ураганы, заморозки в вегетационный период и засухи.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2778" w:right="2778" w:gutter="0" w:header="0" w:top="3572" w:footer="3232" w:bottom="3572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8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82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kern w:val="2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26:00Z</dcterms:created>
  <dc:creator>И</dc:creator>
  <dc:description/>
  <dc:language>en-US</dc:language>
  <cp:lastModifiedBy>Татьяна</cp:lastModifiedBy>
  <cp:lastPrinted>2005-07-29T17:00:00Z</cp:lastPrinted>
  <dcterms:modified xsi:type="dcterms:W3CDTF">2005-07-29T13:00:00Z</dcterms:modified>
  <cp:revision>94</cp:revision>
  <dc:subject/>
  <dc:title/>
</cp:coreProperties>
</file>