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wmf" ContentType="image/x-wmf"/>
  <Override PartName="/word/media/image5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4.png" ContentType="image/png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6.wmf" ContentType="image/x-wmf"/>
  <Override PartName="/word/fontTable.xml" ContentType="application/vnd.openxmlformats-officedocument.wordprocessingml.fontTable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6.bin" ContentType="application/vnd.openxmlformats-officedocument.oleObject"/>
  <Override PartName="/word/embeddings/oleObject9.xlsx" ContentType="application/vnd.openxmlformats-officedocument.spreadsheetml.sheet"/>
  <Override PartName="/word/embeddings/oleObject14.bin" ContentType="application/vnd.openxmlformats-officedocument.oleObject"/>
  <Override PartName="/word/embeddings/oleObject11.xlsx" ContentType="application/vnd.openxmlformats-officedocument.spreadsheetml.sheet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10.xlsx" ContentType="application/vnd.openxmlformats-officedocument.spreadsheetml.sheet"/>
  <Override PartName="/word/embeddings/oleObject15.bin" ContentType="application/vnd.openxmlformats-officedocument.oleObjec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128"/>
        </w:rPr>
      </w:pPr>
      <w:r>
        <w:rPr>
          <w:rFonts w:cs="Arial" w:ascii="Arial" w:hAnsi="Arial"/>
          <w:b/>
          <w:color w:val="000000"/>
          <w:sz w:val="128"/>
        </w:rPr>
        <w:t>2</w:t>
      </w:r>
    </w:p>
    <w:p>
      <w:pPr>
        <w:pStyle w:val="Normal"/>
        <w:ind w:left="3969" w:hanging="0"/>
        <w:jc w:val="center"/>
        <w:rPr>
          <w:rFonts w:ascii="Arial" w:hAnsi="Arial" w:cs="Arial"/>
          <w:b/>
          <w:b/>
          <w:color w:val="000000"/>
          <w:sz w:val="72"/>
        </w:rPr>
      </w:pPr>
      <w:r>
        <w:rPr>
          <w:rFonts w:cs="Arial" w:ascii="Arial" w:hAnsi="Arial"/>
          <w:b/>
          <w:color w:val="000000"/>
          <w:sz w:val="7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1"/>
        <w:keepNext w:val="false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Климатическая характеристика года</w:t>
      </w:r>
    </w:p>
    <w:p>
      <w:pPr>
        <w:pStyle w:val="Heading1"/>
        <w:keepNext w:val="false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caps/>
          <w:color w:val="000000"/>
        </w:rPr>
        <w:t>и загрязнение атмосферы</w:t>
      </w:r>
    </w:p>
    <w:p>
      <w:pPr>
        <w:pStyle w:val="Normal"/>
        <w:rPr>
          <w:rFonts w:ascii="Arial" w:hAnsi="Arial" w:cs="Arial"/>
          <w:caps/>
          <w:color w:val="000000"/>
          <w:sz w:val="20"/>
        </w:rPr>
      </w:pPr>
      <w:r>
        <w:rPr>
          <w:rFonts w:cs="Arial" w:ascii="Arial" w:hAnsi="Arial"/>
          <w:caps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2.1. Климатическая характеристика 2004 г.</w:t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TextBodyIndent"/>
        <w:rPr/>
      </w:pPr>
      <w:r>
        <w:rPr/>
        <w:t>2004 г. не явился исключением из череды теплых лет периода последнего потепления. Его средняя годовая температура воздуха в среднем по республике составила 6,7°С, что выше многолетней нормы на 0,9°С.</w:t>
      </w:r>
    </w:p>
    <w:p>
      <w:pPr>
        <w:pStyle w:val="TextBodyIndent"/>
        <w:rPr/>
      </w:pPr>
      <w:r>
        <w:rPr/>
        <w:t xml:space="preserve">Как и в течение всего последнего пятнадцатилетия, наибольшие положительные отклонения температуры воздуха отмечены зимой и в первой половине весны (с декабря по апрель). Устойчивое, хотя и небольшое положительное отклонение температуры отмечалось и осенью. Ниже средних многолетних значений температура была лишь в мае и июне (на 1,9 и 1,2°С соответственно, рис. 2.1а). </w:t>
      </w:r>
    </w:p>
    <w:p>
      <w:pPr>
        <w:pStyle w:val="TextBodyIndent"/>
        <w:rPr/>
      </w:pPr>
      <w:r>
        <w:rPr/>
        <w:t>За год выпало 703 мм осадков или 107% многолетней нормы. Причем только январь и февраль были избыточно влажными. Недобор осадков, характерный для большинства месяцев теплого периода года, особенно значительным был в мае и сентябре (рис. 2.1б).</w:t>
      </w:r>
    </w:p>
    <w:p>
      <w:pPr>
        <w:pStyle w:val="TextBodyIndent"/>
        <w:rPr>
          <w:strike/>
        </w:rPr>
      </w:pPr>
      <w:r>
        <w:rPr>
          <w:b/>
          <w:i/>
        </w:rPr>
        <w:t>Зима 2003–2004 гг.</w:t>
      </w:r>
      <w:r>
        <w:rPr/>
        <w:t xml:space="preserve"> была достаточно теплой. Средняя температура воздуха трех зимних месяцев составила в среднем по республике </w:t>
      </w:r>
      <w:r>
        <w:rPr>
          <w:lang w:val="en-US"/>
        </w:rPr>
        <w:t>-</w:t>
      </w:r>
      <w:r>
        <w:rPr/>
        <w:t xml:space="preserve">3,9°С, что на 1,6°С выше нормы (табл. 2.1). Такие теплые зимы в республике отмечаются раз в 3 года, но из 16 последних лет только 4 раза зимы были холоднее. </w:t>
      </w:r>
    </w:p>
    <w:p>
      <w:pPr>
        <w:pStyle w:val="TextBody"/>
        <w:ind w:hanging="0"/>
        <w:rPr>
          <w:rFonts w:ascii="Arial" w:hAnsi="Arial" w:cs="Arial"/>
          <w:b/>
          <w:b/>
          <w:strike/>
          <w:sz w:val="20"/>
          <w:lang w:val="en-US"/>
        </w:rPr>
      </w:pPr>
      <w:r>
        <w:rPr>
          <w:rFonts w:cs="Arial" w:ascii="Arial" w:hAnsi="Arial"/>
          <w:b/>
          <w:strike/>
          <w:sz w:val="20"/>
          <w:lang w:val="en-US"/>
        </w:rPr>
        <w:object w:dxaOrig="6401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1pt;margin-top:155.6pt;width:329.25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46356944" r:id="rId2"/>
        </w:object>
        <w:object w:dxaOrig="640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pt;width:327.75pt;height:14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650446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3570</wp:posOffset>
                </wp:positionH>
                <wp:positionV relativeFrom="paragraph">
                  <wp:posOffset>165100</wp:posOffset>
                </wp:positionV>
                <wp:extent cx="457200" cy="27432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3pt;mso-position-vertical-relative:text;margin-left:1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85010</wp:posOffset>
                </wp:positionH>
                <wp:positionV relativeFrom="paragraph">
                  <wp:posOffset>1993900</wp:posOffset>
                </wp:positionV>
                <wp:extent cx="457200" cy="274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57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б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"/>
        <w:ind w:hanging="0"/>
        <w:rPr/>
      </w:pPr>
      <w:r>
        <w:rPr>
          <w:rFonts w:cs="Arial" w:ascii="Arial" w:hAnsi="Arial"/>
          <w:i/>
          <w:sz w:val="18"/>
        </w:rPr>
        <w:t>Рис.2.1.</w:t>
      </w:r>
      <w:r>
        <w:rPr>
          <w:rFonts w:cs="Arial" w:ascii="Arial" w:hAnsi="Arial"/>
          <w:sz w:val="18"/>
        </w:rPr>
        <w:t xml:space="preserve"> Отклонение от нормы средней месячной температуры </w:t>
      </w:r>
    </w:p>
    <w:p>
      <w:pPr>
        <w:pStyle w:val="Heading"/>
        <w:ind w:hanging="0"/>
        <w:rPr/>
      </w:pPr>
      <w:r>
        <w:rPr>
          <w:rFonts w:cs="Arial" w:ascii="Arial" w:hAnsi="Arial"/>
          <w:sz w:val="18"/>
        </w:rPr>
        <w:t>воздуха (а)</w:t>
      </w:r>
      <w:r>
        <w:rPr>
          <w:rFonts w:cs="Arial" w:ascii="Arial" w:hAnsi="Arial"/>
          <w:b w:val="false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и отношение к норме суммы выпавших осадков (б) </w:t>
      </w:r>
    </w:p>
    <w:p>
      <w:pPr>
        <w:pStyle w:val="Heading"/>
        <w:ind w:hanging="0"/>
        <w:rPr/>
      </w:pPr>
      <w:r>
        <w:rPr>
          <w:rFonts w:cs="Arial" w:ascii="Arial" w:hAnsi="Arial"/>
          <w:sz w:val="18"/>
        </w:rPr>
        <w:t>за 2004 г. в среднем по Республике Беларусь</w:t>
      </w:r>
    </w:p>
    <w:p>
      <w:pPr>
        <w:pStyle w:val="Style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По количеству осадков зима была уникальной. За сезон в среднем по республике выпало 181 мм осадков (157% нормы). Такого количества осадков в республике за последние 60 лет не было отмечено ни разу. До этого наибольшее их количество за зиму наблюдалось в 1966 г. и составило 158 м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Декабрь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Из трех зимних месяцев самым теплым был декабрь. Средняя месячная температура воздуха изменялась от </w:t>
        <w:noBreakHyphen/>
        <w:t xml:space="preserve">2,1°С на северо-востоке республики (Горки) до 0,8°С на юго-западе и в среднем по республике составила -1,0°С, что на 3°С выше средних многолетних значений. Так тепло в этом месяце в наших широтах бывает примерно раз в 6–7 лет. </w:t>
      </w:r>
    </w:p>
    <w:p>
      <w:pPr>
        <w:pStyle w:val="Style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7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1</w:t>
      </w:r>
    </w:p>
    <w:p>
      <w:pPr>
        <w:pStyle w:val="Style7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редняя температура воздуха (°С) и количество осадков (мм) </w:t>
      </w:r>
    </w:p>
    <w:p>
      <w:pPr>
        <w:pStyle w:val="Style7"/>
        <w:jc w:val="center"/>
        <w:rPr/>
      </w:pPr>
      <w:r>
        <w:rPr>
          <w:rFonts w:cs="Arial" w:ascii="Arial" w:hAnsi="Arial"/>
          <w:b/>
          <w:sz w:val="18"/>
        </w:rPr>
        <w:t>по административным областям в 2004 г.</w:t>
      </w:r>
    </w:p>
    <w:p>
      <w:pPr>
        <w:pStyle w:val="Style7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223"/>
        <w:gridCol w:w="1197"/>
        <w:gridCol w:w="1245"/>
      </w:tblGrid>
      <w:tr>
        <w:trPr>
          <w:trHeight w:val="37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ласт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мпература</w:t>
            </w:r>
          </w:p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8"/>
              </w:rPr>
              <w:t>воздух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8"/>
              </w:rPr>
              <w:t>Отклонение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 норм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8"/>
              </w:rPr>
              <w:t>Количество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ад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ношение</w:t>
            </w:r>
          </w:p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 норме, %</w:t>
            </w:r>
          </w:p>
        </w:tc>
      </w:tr>
      <w:tr>
        <w:trPr>
          <w:trHeight w:val="110" w:hRule="atLeast"/>
        </w:trPr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и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2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</w:tr>
      <w:tr>
        <w:trPr>
          <w:trHeight w:val="1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4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</w:tr>
      <w:tr>
        <w:trPr>
          <w:trHeight w:val="23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3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с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Arial" w:ascii="Arial" w:hAnsi="Arial"/>
                <w:sz w:val="18"/>
              </w:rPr>
              <w:t>+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  <w:tr>
        <w:trPr>
          <w:trHeight w:val="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т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</w:tr>
      <w:tr>
        <w:trPr/>
        <w:tc>
          <w:tcPr>
            <w:tcW w:w="6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ен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Брест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Витеб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омель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Гродне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Arial" w:ascii="Arial" w:hAnsi="Arial"/>
                <w:sz w:val="18"/>
              </w:rPr>
              <w:t>Могилевск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спублика</w:t>
            </w:r>
          </w:p>
          <w:p>
            <w:pPr>
              <w:pStyle w:val="Style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арус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0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ибольшие положительные отклонения отмечены в Витебской области (3,7°С), здесь такой теплый декабрь наблюдается раз в 10 лет (рис. 2.2). В декабре на большей части территории республики отмечалось от 21 до 27 дней с оттепелью, при их обычном количестве 12–20.</w:t>
      </w:r>
    </w:p>
    <w:p>
      <w:pPr>
        <w:pStyle w:val="21"/>
        <w:jc w:val="both"/>
        <w:rPr/>
      </w:pPr>
      <w:r>
        <w:rPr/>
        <w:t>Количество выпавших осадков в декабре в среднем по республике почти соответствовало средним многолетним значениям и составило 40 мм. Но по юго-восточной части республики их количество в основном не превысило 18–33 мм (40–75% нормы). Осадки выпадали в виде дождя, мокрого снега и снега. Число дней с осадками 1 мм и более равнялось 4–10, местами по северо-западу республики – 11–13. В отдельные периоды отмечались сильные осадки с суточными максимумами от 15 до 28 мм. Во второй пятидневке установился снежный покров, но под влиянием теплой погоды к концу второй декады он практически полностью растаял и сохранялся лишь местами по северу и востоку республики. Устойчивый снежный покров образовался в последних числах месяца – на 10–20 дней позже обычных сроков.</w:t>
      </w:r>
    </w:p>
    <w:p>
      <w:pPr>
        <w:pStyle w:val="Normal"/>
        <w:ind w:firstLine="567"/>
        <w:jc w:val="both"/>
        <w:rPr>
          <w:rFonts w:ascii="Arial" w:hAnsi="Arial" w:cs="Arial"/>
          <w:strike/>
          <w:sz w:val="20"/>
        </w:rPr>
      </w:pPr>
      <w:r>
        <w:rPr>
          <w:rFonts w:cs="Arial" w:ascii="Arial" w:hAnsi="Arial"/>
          <w:b/>
          <w:i/>
          <w:sz w:val="20"/>
        </w:rPr>
        <w:t>Январь.</w:t>
      </w:r>
      <w:r>
        <w:rPr>
          <w:rFonts w:cs="Arial" w:ascii="Arial" w:hAnsi="Arial"/>
          <w:sz w:val="20"/>
        </w:rPr>
        <w:t xml:space="preserve"> Температура января по республике полностью соответствовала средним многолетним значениям и составила </w:t>
      </w:r>
      <w:r>
        <w:rPr>
          <w:rFonts w:cs="Arial" w:ascii="Arial" w:hAnsi="Arial"/>
          <w:sz w:val="20"/>
          <w:lang w:val="en-US"/>
        </w:rPr>
        <w:noBreakHyphen/>
      </w:r>
      <w:r>
        <w:rPr>
          <w:rFonts w:cs="Arial" w:ascii="Arial" w:hAnsi="Arial"/>
          <w:sz w:val="20"/>
        </w:rPr>
        <w:t>6,7°С. Средние температуры воздуха изменялись в этом месяце от -8,2°С на северо-западе республики (Лынтупы) до -5,2°С на юго-востоке (Гомель). На западе отклонения средней месячной температуры воздуха от нормы достигли наибольших отрицательных значений, затем аномалия постепенно уменьшалась к востоку и, поменяв знак, на востоке и северо-востоке стала положительной.</w:t>
      </w:r>
    </w:p>
    <w:p>
      <w:pPr>
        <w:pStyle w:val="21"/>
        <w:jc w:val="both"/>
        <w:rPr/>
      </w:pPr>
      <w:r>
        <w:rPr/>
        <w:t>В январе в среднем по республике выпало 69 мм осадков. Такое большое количество осадков в это время (181% нормы) бывает примерно один раз в 15 лет. Особенно много осадков выпало в Витебской, Могилевской и Минской областях (221, 200 и 195% нормы соответственно). Здесь количество выпавших за месяц осадков оказалось рекордным и наблюдалось впервые более чем за 100-летний период. Январь характеризовался интенсивными снегопадами. Только за первые три дня месяца в большинстве районов республики выпало больше половины месячной нормы, а на востоке Витебской области – месячная норма осадков.</w:t>
      </w:r>
    </w:p>
    <w:p>
      <w:pPr>
        <w:sectPr>
          <w:footerReference w:type="default" r:id="rId6"/>
          <w:type w:val="nextPage"/>
          <w:pgSz w:w="11906" w:h="16838"/>
          <w:pgMar w:left="2778" w:right="2778" w:gutter="0" w:header="0" w:top="3572" w:footer="3232" w:bottom="3572"/>
          <w:pgNumType w:start="18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Февраль.</w:t>
      </w:r>
      <w:r>
        <w:rPr>
          <w:rFonts w:cs="Arial" w:ascii="Arial" w:hAnsi="Arial"/>
          <w:sz w:val="20"/>
        </w:rPr>
        <w:t xml:space="preserve"> Температура последнего зимнего месяца на 1,8°С превысила средние многолетние значения и составила в среднем по республике -4,1°С. По территории Беларуси она изменялась от </w:t>
      </w:r>
      <w:r>
        <w:rPr>
          <w:rFonts w:cs="Arial" w:ascii="Arial" w:hAnsi="Arial"/>
          <w:sz w:val="20"/>
          <w:lang w:val="en-US"/>
        </w:rPr>
        <w:noBreakHyphen/>
      </w:r>
      <w:r>
        <w:rPr>
          <w:rFonts w:cs="Arial" w:ascii="Arial" w:hAnsi="Arial"/>
          <w:sz w:val="20"/>
        </w:rPr>
        <w:t>6,4°С на северо-востоке (Горки) до -0,9°С на юго-западе (Брест).</w:t>
      </w:r>
    </w:p>
    <w:p>
      <w:pPr>
        <w:pStyle w:val="TextBodyIndent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/>
          <w:b/>
          <w:i/>
          <w:sz w:val="20"/>
          <w:lang w:val="en-US"/>
        </w:rPr>
        <w:object w:dxaOrig="9121" w:dyaOrig="56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.6pt;margin-top:5.1pt;width:456pt;height:28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536097660" r:id="rId7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35560</wp:posOffset>
                </wp:positionH>
                <wp:positionV relativeFrom="paragraph">
                  <wp:posOffset>312420</wp:posOffset>
                </wp:positionV>
                <wp:extent cx="822960" cy="274320"/>
                <wp:effectExtent l="0" t="0" r="0" b="0"/>
                <wp:wrapTopAndBottom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Декаб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4.6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Дека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1955800</wp:posOffset>
                </wp:positionH>
                <wp:positionV relativeFrom="paragraph">
                  <wp:posOffset>312420</wp:posOffset>
                </wp:positionV>
                <wp:extent cx="822960" cy="274320"/>
                <wp:effectExtent l="0" t="0" r="0" b="0"/>
                <wp:wrapTopAndBottom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Янва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4.6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Янва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876040</wp:posOffset>
                </wp:positionH>
                <wp:positionV relativeFrom="paragraph">
                  <wp:posOffset>312420</wp:posOffset>
                </wp:positionV>
                <wp:extent cx="822960" cy="274320"/>
                <wp:effectExtent l="0" t="0" r="0" b="0"/>
                <wp:wrapTopAndBottom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Фев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4.6pt;mso-position-vertical-relative:text;margin-left:3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Фев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5560</wp:posOffset>
                </wp:positionH>
                <wp:positionV relativeFrom="paragraph">
                  <wp:posOffset>2141220</wp:posOffset>
                </wp:positionV>
                <wp:extent cx="822960" cy="274320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Ма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8.6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Мар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955800</wp:posOffset>
                </wp:positionH>
                <wp:positionV relativeFrom="paragraph">
                  <wp:posOffset>2141220</wp:posOffset>
                </wp:positionV>
                <wp:extent cx="822960" cy="274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Апре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8.6pt;mso-position-vertical-relative:text;margin-left:1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Апр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3967480</wp:posOffset>
                </wp:positionH>
                <wp:positionV relativeFrom="paragraph">
                  <wp:posOffset>2141220</wp:posOffset>
                </wp:positionV>
                <wp:extent cx="822960" cy="27432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Ма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8.6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Ма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687320</wp:posOffset>
                </wp:positionH>
                <wp:positionV relativeFrom="paragraph">
                  <wp:posOffset>38100</wp:posOffset>
                </wp:positionV>
                <wp:extent cx="822960" cy="27432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ЗИ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3pt;mso-position-vertical-relative:text;margin-left:2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ЗИ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778760</wp:posOffset>
                </wp:positionH>
                <wp:positionV relativeFrom="paragraph">
                  <wp:posOffset>1775460</wp:posOffset>
                </wp:positionV>
                <wp:extent cx="822960" cy="274320"/>
                <wp:effectExtent l="0" t="0" r="0" b="0"/>
                <wp:wrapTopAndBottom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ВЕС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39.8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ВЕС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b/>
          <w:b/>
          <w:i/>
          <w:i/>
          <w:lang w:val="en-US"/>
        </w:rPr>
      </w:pPr>
      <w:r>
        <w:rPr>
          <w:b/>
          <w:i/>
          <w:sz w:val="18"/>
        </w:rPr>
        <w:t>Рис. 2.2.</w:t>
      </w:r>
      <w:r>
        <w:rPr>
          <w:b/>
          <w:sz w:val="18"/>
        </w:rPr>
        <w:t xml:space="preserve"> Аномалии температуры воздуха в различные месяцы года, °С</w:t>
      </w:r>
    </w:p>
    <w:p>
      <w:pPr>
        <w:pStyle w:val="TextBodyIndent"/>
        <w:rPr>
          <w:b/>
          <w:b/>
          <w:i/>
          <w:i/>
          <w:lang w:val="en-US"/>
        </w:rPr>
      </w:pPr>
      <w:r>
        <w:rPr>
          <w:rFonts w:eastAsia="Arial"/>
          <w:b/>
          <w:i/>
          <w:lang w:val="en-US"/>
        </w:rPr>
        <w:object w:dxaOrig="8926" w:dyaOrig="611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pt;margin-top:-2.1pt;width:446.25pt;height:28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528697235" r:id="rId9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5445</wp:posOffset>
                </wp:positionH>
                <wp:positionV relativeFrom="paragraph">
                  <wp:posOffset>430530</wp:posOffset>
                </wp:positionV>
                <wp:extent cx="638175" cy="274320"/>
                <wp:effectExtent l="0" t="0" r="0" b="0"/>
                <wp:wrapTopAndBottom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Ию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6pt;mso-wrap-distance-left:9.05pt;mso-wrap-distance-right:9.05pt;mso-wrap-distance-top:0pt;mso-wrap-distance-bottom:0pt;margin-top:33.9pt;mso-position-vertical-relative:text;margin-left: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Ию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03780</wp:posOffset>
                </wp:positionH>
                <wp:positionV relativeFrom="paragraph">
                  <wp:posOffset>430530</wp:posOffset>
                </wp:positionV>
                <wp:extent cx="638175" cy="274320"/>
                <wp:effectExtent l="0" t="0" r="0" b="0"/>
                <wp:wrapTopAndBottom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Ию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6pt;mso-wrap-distance-left:9.05pt;mso-wrap-distance-right:9.05pt;mso-wrap-distance-top:0pt;mso-wrap-distance-bottom:0pt;margin-top:33.9pt;mso-position-vertical-relative:text;margin-left:1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Ию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32580</wp:posOffset>
                </wp:positionH>
                <wp:positionV relativeFrom="paragraph">
                  <wp:posOffset>430530</wp:posOffset>
                </wp:positionV>
                <wp:extent cx="729615" cy="274320"/>
                <wp:effectExtent l="0" t="0" r="0" b="0"/>
                <wp:wrapTopAndBottom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Авгус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6pt;mso-wrap-distance-left:9.05pt;mso-wrap-distance-right:9.05pt;mso-wrap-distance-top:0pt;mso-wrap-distance-bottom:0pt;margin-top:33.9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Авгус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220</wp:posOffset>
                </wp:positionH>
                <wp:positionV relativeFrom="paragraph">
                  <wp:posOffset>2076450</wp:posOffset>
                </wp:positionV>
                <wp:extent cx="912495" cy="274320"/>
                <wp:effectExtent l="0" t="0" r="0" b="0"/>
                <wp:wrapTopAndBottom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Сентяб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21.6pt;mso-wrap-distance-left:9.05pt;mso-wrap-distance-right:9.05pt;mso-wrap-distance-top:0pt;mso-wrap-distance-bottom:0pt;margin-top:163.5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Сент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20900</wp:posOffset>
                </wp:positionH>
                <wp:positionV relativeFrom="paragraph">
                  <wp:posOffset>2076450</wp:posOffset>
                </wp:positionV>
                <wp:extent cx="821055" cy="274320"/>
                <wp:effectExtent l="0" t="0" r="0" b="0"/>
                <wp:wrapTopAndBottom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Октяб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21.6pt;mso-wrap-distance-left:9.05pt;mso-wrap-distance-right:9.05pt;mso-wrap-distance-top:0pt;mso-wrap-distance-bottom:0pt;margin-top:163.5pt;mso-position-vertical-relative:text;margin-left:1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Окт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32580</wp:posOffset>
                </wp:positionH>
                <wp:positionV relativeFrom="paragraph">
                  <wp:posOffset>2076450</wp:posOffset>
                </wp:positionV>
                <wp:extent cx="729615" cy="274320"/>
                <wp:effectExtent l="0" t="0" r="0" b="0"/>
                <wp:wrapTopAndBottom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5pt;height:21.6pt;mso-wrap-distance-left:9.05pt;mso-wrap-distance-right:9.05pt;mso-wrap-distance-top:0pt;mso-wrap-distance-bottom:0pt;margin-top:163.5pt;mso-position-vertical-relative:text;margin-left:3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Ноябр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60980</wp:posOffset>
                </wp:positionH>
                <wp:positionV relativeFrom="paragraph">
                  <wp:posOffset>64770</wp:posOffset>
                </wp:positionV>
                <wp:extent cx="638175" cy="274320"/>
                <wp:effectExtent l="0" t="0" r="0" b="0"/>
                <wp:wrapTopAndBottom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ЛЕТ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6pt;mso-wrap-distance-left:9.05pt;mso-wrap-distance-right:9.05pt;mso-wrap-distance-top:0pt;mso-wrap-distance-bottom:0pt;margin-top:5.1pt;mso-position-vertical-relative:text;margin-left:2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ЛЕ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2420</wp:posOffset>
                </wp:positionH>
                <wp:positionV relativeFrom="paragraph">
                  <wp:posOffset>1802130</wp:posOffset>
                </wp:positionV>
                <wp:extent cx="638175" cy="274320"/>
                <wp:effectExtent l="0" t="0" r="0" b="0"/>
                <wp:wrapTopAndBottom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С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21.6pt;mso-wrap-distance-left:9.05pt;mso-wrap-distance-right:9.05pt;mso-wrap-distance-top:0pt;mso-wrap-distance-bottom:0pt;margin-top:141.9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СЕН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3572" w:right="3572" w:gutter="0" w:header="720" w:top="2778" w:footer="720" w:bottom="2778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center"/>
        <w:rPr>
          <w:b/>
          <w:b/>
          <w:i/>
          <w:i/>
          <w:lang w:val="en-US"/>
        </w:rPr>
      </w:pPr>
      <w:r>
        <w:rPr>
          <w:b/>
          <w:i/>
          <w:sz w:val="18"/>
        </w:rPr>
        <w:t>Продолжение рисунка 2.2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протяжении всего месяца стояла неустойчивая погода, обусловленная циклоническими процессами. Волны тепла сменялись волнами хол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последний зимний месяц в республике выпало небывалое количество осадков. Средняя их сумма по Беларуси составила 72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>мм (218% нормы). На большинстве метеостанций республики были перекрыты абсолютные февральские максимумы количества выпавших осадков.</w:t>
      </w:r>
    </w:p>
    <w:p>
      <w:pPr>
        <w:pStyle w:val="21"/>
        <w:jc w:val="both"/>
        <w:rPr/>
      </w:pPr>
      <w:r>
        <w:rPr/>
        <w:t>Особенностью этой зимы были и значительные снегонакопления. Из-за теплого декабря снежный покров установился несколько позже обычных сроков. Однако высота снега на протяжении зимы постоянно нарастала, и в конце февраля в связи с обильными осадками составляла на северо-востоке республики 30–50 см, по крайнему северо-востоку – 60 см и более. Такой высокий снежный покров в Витебске, Орше, Горках зарегистрирован впервые за всю историю метеорологических наблюдений. На остальной территории республики высота снежного покрова к концу февраля составляла 10–15 см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i/>
          <w:sz w:val="20"/>
        </w:rPr>
        <w:t>Весна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Температура воздуха весной, как уже стало обычным в последние годы, оказалась выше многолетних значений. Средняя температура воздуха за весенние месяцы по Беларуси составила 6,4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rFonts w:cs="Arial" w:ascii="Arial" w:hAnsi="Arial"/>
          <w:b w:val="false"/>
          <w:sz w:val="20"/>
        </w:rPr>
        <w:t>С при норме 5,7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rFonts w:cs="Arial" w:ascii="Arial" w:hAnsi="Arial"/>
          <w:b w:val="false"/>
          <w:sz w:val="20"/>
        </w:rPr>
        <w:t>С. Положительная аномалия охватывала всю территорию республики, ее наименьшие значения были в Брестской области (0,5</w:t>
      </w:r>
      <w:r>
        <w:rPr>
          <w:rFonts w:eastAsia="Symbol" w:cs="Symbol" w:ascii="Symbol" w:hAnsi="Symbol"/>
          <w:b w:val="false"/>
          <w:sz w:val="20"/>
        </w:rPr>
        <w:t></w:t>
      </w:r>
      <w:r>
        <w:rPr>
          <w:rFonts w:cs="Arial" w:ascii="Arial" w:hAnsi="Arial"/>
          <w:b w:val="false"/>
          <w:sz w:val="20"/>
        </w:rPr>
        <w:t xml:space="preserve">С), а наибольшие (0,8°С) </w:t>
      </w:r>
      <w:r>
        <w:rPr>
          <w:rFonts w:cs="Arial" w:ascii="Arial" w:hAnsi="Arial"/>
          <w:b w:val="false"/>
          <w:sz w:val="20"/>
          <w:lang w:val="en-US"/>
        </w:rPr>
        <w:t>–</w:t>
      </w:r>
      <w:r>
        <w:rPr>
          <w:rFonts w:cs="Arial" w:ascii="Arial" w:hAnsi="Arial"/>
          <w:b w:val="false"/>
          <w:sz w:val="20"/>
        </w:rPr>
        <w:t xml:space="preserve"> в Гомельской, Гродненской и Витебской областях.</w:t>
      </w:r>
    </w:p>
    <w:p>
      <w:pPr>
        <w:pStyle w:val="TextBodyIndent"/>
        <w:rPr/>
      </w:pPr>
      <w:r>
        <w:rPr/>
        <w:t>Весной в среднем по республике выпало 125 мм осадков при норме 138 мм. Очень мало осадков отмечено в Витебской области, при норме 137 мм их суммарное количество составило 88 мм (64% нормы).</w:t>
      </w:r>
    </w:p>
    <w:p>
      <w:pPr>
        <w:pStyle w:val="Normal"/>
        <w:ind w:firstLine="567"/>
        <w:jc w:val="both"/>
        <w:rPr>
          <w:rFonts w:ascii="Arial" w:hAnsi="Arial" w:cs="Arial"/>
          <w:strike/>
          <w:sz w:val="20"/>
        </w:rPr>
      </w:pPr>
      <w:r>
        <w:rPr>
          <w:rFonts w:cs="Arial" w:ascii="Arial" w:hAnsi="Arial"/>
          <w:sz w:val="20"/>
        </w:rPr>
        <w:t xml:space="preserve">В </w:t>
      </w:r>
      <w:r>
        <w:rPr>
          <w:rFonts w:cs="Arial" w:ascii="Arial" w:hAnsi="Arial"/>
          <w:b/>
          <w:i/>
          <w:sz w:val="20"/>
        </w:rPr>
        <w:t>марте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преобладал повышенный температурный режим и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средняя месячная температура воздуха составила 1,3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при норме -1,6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. Средняя температура воздуха изменялась от -0,5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на востоке республики (Горки) до 3,1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на юго-западе (Брест). Таким теплым март в Беларуси бывает примерно раз в 7</w:t>
      </w:r>
      <w:r>
        <w:rPr>
          <w:rFonts w:cs="Arial" w:ascii="Arial" w:hAnsi="Arial"/>
          <w:sz w:val="20"/>
          <w:lang w:val="en-US"/>
        </w:rPr>
        <w:t>–</w:t>
      </w:r>
      <w:r>
        <w:rPr>
          <w:rFonts w:cs="Arial" w:ascii="Arial" w:hAnsi="Arial"/>
          <w:sz w:val="20"/>
        </w:rPr>
        <w:t>8 лет, но следует отметить, что с 1945 по 1988 г. таким теплым март был всего 2 раза, а с 1989 г</w:t>
      </w:r>
      <w:r>
        <w:rPr>
          <w:rFonts w:cs="Arial" w:ascii="Arial" w:hAnsi="Arial"/>
          <w:sz w:val="20"/>
          <w:lang w:val="en-US"/>
        </w:rPr>
        <w:t>.</w:t>
      </w:r>
      <w:r>
        <w:rPr>
          <w:rFonts w:cs="Arial" w:ascii="Arial" w:hAnsi="Arial"/>
          <w:sz w:val="20"/>
        </w:rPr>
        <w:t xml:space="preserve"> – каждый второй-третий год</w:t>
      </w:r>
      <w:r>
        <w:rPr>
          <w:rFonts w:cs="Arial" w:ascii="Arial" w:hAnsi="Arial"/>
          <w:color w:val="0000FF"/>
          <w:sz w:val="20"/>
        </w:rPr>
        <w:t>.</w:t>
      </w:r>
    </w:p>
    <w:p>
      <w:pPr>
        <w:pStyle w:val="21"/>
        <w:jc w:val="both"/>
        <w:rPr/>
      </w:pPr>
      <w:r>
        <w:rPr/>
        <w:t>В первой половине марта погода в республике в основном была холодной. В этот период средняя суточная температура воздуха преимущественно составляла -1...-6</w:t>
      </w:r>
      <w:r>
        <w:rPr>
          <w:rFonts w:eastAsia="Symbol" w:cs="Symbol" w:ascii="Symbol" w:hAnsi="Symbol"/>
        </w:rPr>
        <w:t></w:t>
      </w:r>
      <w:r>
        <w:rPr/>
        <w:t>С, что на 1–3°С выше или ниже нормы, местами в пределах нормы. С 14 марта установилась теплая погода, которая сохранялась до конца месяца. Во второй половине марта среднесуточная температура превышала многолетние значения не менее, чем на 1–6°С, на юге и юго-западе Беларуси на 7–12°С. В этот период среднесуточная температура воздуха перешла через 0</w:t>
      </w:r>
      <w:r>
        <w:rPr>
          <w:rFonts w:eastAsia="Symbol" w:cs="Symbol" w:ascii="Symbol" w:hAnsi="Symbol"/>
        </w:rPr>
        <w:t></w:t>
      </w:r>
      <w:r>
        <w:rPr/>
        <w:t>С в сторону положительных значений, что близко к климатической норме.</w:t>
      </w:r>
    </w:p>
    <w:p>
      <w:pPr>
        <w:pStyle w:val="21"/>
        <w:jc w:val="both"/>
        <w:rPr/>
      </w:pPr>
      <w:r>
        <w:rPr/>
        <w:t>Осадки в первой половине марта выпадали в виде снега, во второй – преимущественно в виде дождя. В среднем по республике выпало 41 мм осадков при норме 36 мм. В ряде западных и восточных регионов количество осадков достигло 45–50 мм, что составило 140–150% нормы. И лишь в отдельных районах юго-западной части республики осадки составили 75–85% нормы.</w:t>
      </w:r>
    </w:p>
    <w:p>
      <w:pPr>
        <w:pStyle w:val="21"/>
        <w:jc w:val="both"/>
        <w:rPr/>
      </w:pPr>
      <w:r>
        <w:rPr/>
        <w:t>В начале марта сохранялся снежный покров высотой на юго-западе республики 15–30 см, на северо-востоке – 35–50 см, по крайнему северо-востоку – до 70 см. С середины месяца началось интенсивное снеготаяние и практически за декаду снег повсеместно соше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Апрель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был теплее климатической нормы – при норме 5,8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средняя температура воздуха составила 6,9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. В апреле средняя температура воздуха колебалась от 5,6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(Нарочь) до 8,6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(Брест). Большую часть месяца преобладала теплая погода, когда средняя суточная температура воздуха на 1–6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превышала средние многолетние значения. В дни похолоданий среднесуточная температура воздуха была на 1–5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ниже обычной и ночью опускалась до отрицательных отметок. Местами отмечались морозы до -5…-7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и даже до -9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на северо-востоке республики.</w:t>
      </w:r>
    </w:p>
    <w:p>
      <w:pPr>
        <w:pStyle w:val="TextBodyIndent"/>
        <w:rPr/>
      </w:pPr>
      <w:r>
        <w:rPr/>
        <w:t>Осадки в апреле выпадали преимущественно в виде дождя. 26 апреля на востоке республики выпал снег, в результате чего на юге Могилевской области образовался временный снежный покров высотой 1–5 см, в Славгороде – до 10 см. В этот день суточные максимумы осадков в отдельных регионах достигли значительных величин – до 30 мм. В Славгороде, Бобруйске и Костюковичах зафиксированы их максимальные значения за весь период наблю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целом по республике за месяц выпало 42 мм осадков при норме 44 мм. Значительный дефицит влаги отмечен в Витебской области – 44% от нормы;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>здесь такое малое количество осадков бывает примерно раз в десятилетие. В Верхнедвинске и Езерищах отмечено минимальное месячное количество осадков за весь период наблюдений. На остальной территории республики количество осадков было в норме и даже несколько превысило ее. В Гомельской области выпало 58 мм осадков (128% нормы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Май </w:t>
      </w:r>
      <w:r>
        <w:rPr>
          <w:rFonts w:cs="Arial" w:ascii="Arial" w:hAnsi="Arial"/>
          <w:sz w:val="20"/>
        </w:rPr>
        <w:t>характеризовался в основном пониженным температурным режимом с частыми ночными заморозками. Среднемесячная температура составила по республике 11,1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при норме 13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. Теплые дни были только в первой декаде месяца со 2 по 8 мая, когда среднесуточная температура воздуха повышалась до 11–16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 и была выше многолетних значений на 1–6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С. С 9 мая похолодало и температура воздуха до конца месяца была в основном на 2–5° ниже нормы. Май характеризовался частыми заморозками на всей территории республики. Число дней с заморозками на почве в среднем колебалось от 1–4 дней на юге до 7–12 дней на севере.</w:t>
      </w:r>
    </w:p>
    <w:p>
      <w:pPr>
        <w:pStyle w:val="21"/>
        <w:jc w:val="both"/>
        <w:rPr/>
      </w:pPr>
      <w:r>
        <w:rPr/>
        <w:t>Прохладный май отличался небольшим количеством осадков, дожди выпадали часто, но были в основном небольшими. В целом за месяц в среднем по республике выпало 42 мм осадков при норме 58 мм. Недобор осадков отмечался на большей части Беларуси. Так, в Витебской области количество выпавших осадков составило 48%, в Могилевской – 51, в Минской – 58% месячной нормы. Только на западе республики и на юге Гомельской области осадков выпало 50–85 мм, что составляет 80–160% нор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 xml:space="preserve">Лето 2004 г. </w:t>
      </w:r>
      <w:r>
        <w:rPr>
          <w:rFonts w:cs="Arial" w:ascii="Arial" w:hAnsi="Arial"/>
          <w:sz w:val="20"/>
        </w:rPr>
        <w:t>по температурному режиму было близким к норме. Средняя температура воздуха по республике за сезон составила 17,0°С при средних многолетних значениях 16,8°С. Наибольшие положительные отклонения от нормы наблюдались в Гомельской области (0,5°С); в Гродненской и Могилевской областях летняя температура соответствовала норме.</w:t>
      </w:r>
    </w:p>
    <w:p>
      <w:pPr>
        <w:pStyle w:val="TextBodyIndent"/>
        <w:rPr/>
      </w:pPr>
      <w:r>
        <w:rPr/>
        <w:t>По количеству осадков лето было близким к норме. За сезон выпало 243 мм осадков при норме 244 мм. Но в течение сезона и по территории осадки распределялись крайне неравномерно. Больше всего осадков за лето выпало в Минской области, меньше всего – в Могилевской.</w:t>
      </w:r>
    </w:p>
    <w:p>
      <w:pPr>
        <w:pStyle w:val="TextBodyIndent"/>
        <w:rPr/>
      </w:pPr>
      <w:r>
        <w:rPr>
          <w:b/>
          <w:i/>
        </w:rPr>
        <w:t>Июнь</w:t>
      </w:r>
      <w:r>
        <w:rPr/>
        <w:t xml:space="preserve">. Температура первого месяца лета оказалась намного ниже средних многолетних значений. В среднем по республике она составила 15,0°С (норма 16,2°С). Средняя температура воздуха изменялась в июне от 13,4°С на северо-западе (Лынтупы) до 16,3°С на юго-западе (Брест). Холоднее всего было в Могилевской области. Здесь отрицательная аномалия составила более 1,5°С. Большую часть месяца преобладали циклонические процессы, что обусловило неустойчивую и прохладную погоду. Среднесуточная температура в основном не превышала 10–16°С. В ночные часы воздух охлаждался до 6–13°С, а в самые холодные ночи до 0–5°С. Местами на почве и на высоте 2 см от поверхности почвы наблюдались заморозки до -3°С. 10 июня на торфяниках Полесья температура опускалась до -4…-5°С. </w:t>
      </w:r>
    </w:p>
    <w:p>
      <w:pPr>
        <w:pStyle w:val="TextBodyIndent"/>
        <w:rPr/>
      </w:pPr>
      <w:r>
        <w:rPr/>
        <w:t>За месяц в среднем по Беларуси выпало 72 мм осадков (90% нормы). Но распределялись они по территории республики неравномерно. Наибольшее количество осадков выпало в Гродненской области – 111 мм или 140% нормы. Здесь таким влажным этот месяц бывает примерно раз в пять лет. А в Гомельской области, наоборот, был отмечен недобор осадков (55% нормы).</w:t>
      </w:r>
    </w:p>
    <w:p>
      <w:pPr>
        <w:pStyle w:val="TextBodyIndent"/>
        <w:rPr/>
      </w:pPr>
      <w:r>
        <w:rPr>
          <w:b/>
          <w:i/>
        </w:rPr>
        <w:t>Июль.</w:t>
      </w:r>
      <w:r>
        <w:rPr>
          <w:b/>
        </w:rPr>
        <w:t xml:space="preserve"> </w:t>
      </w:r>
      <w:r>
        <w:rPr/>
        <w:t xml:space="preserve">Температура июля была равна норме и составила в среднем по республике 17,8°С. Средняя температура воздуха изменялась в этом месяце от 16,3°С на северо-западе республики (Лынтупы) до 19,6°С на юго-востоке (Гомель). На западе отклонения средней месячной температуры воздуха от нормы достигли наибольших отрицательных значений (ниже -1,0°С). Затем аномалия, постепенно уменьшаясь к востоку, поменяла знак. Июль характеризовался преобладанием пониженного температурного режима в первых двух декадах месяца и теплой погодой в третьей декаде. До 18 июля фон среднесуточной температуры воздуха находился в пределах 13–18°С. В конце второй декады установилась теплая, а в отдельные дни даже жаркая погода, которая сохранялась до конца месяца. Дневная температура достигала 25–30°С, в самые жаркие дни на юге республики столбик термометра поднимался до 31–32°С. </w:t>
      </w:r>
    </w:p>
    <w:p>
      <w:pPr>
        <w:pStyle w:val="TextBodyIndent"/>
        <w:rPr/>
      </w:pPr>
      <w:r>
        <w:rPr/>
        <w:t xml:space="preserve">Количество осадков в июле было несколько ниже нормы и в среднем по Беларуси составило 77 мм (89% нормы). Дожди носили в основном ливневой характер. По территории республики они распространялись неравномерно. Наибольший недобор осадков отмечался в Витебской и Гродненской областях, где их количество составило 73% нормы, а на территории Гомельской области выпало 115% нормы. В ряде районов отмечались сильные ливни с количеством осадков за сутки 20–50 мм и более (Мозырь – 73 мм). Исключительно интенсивный ливень отмечался 25 июля в Минске, когда примерно за два с половиной часа выпало 39 мм осадков. </w:t>
      </w:r>
    </w:p>
    <w:p>
      <w:pPr>
        <w:pStyle w:val="TextBodyIndent"/>
        <w:rPr/>
      </w:pPr>
      <w:r>
        <w:rPr/>
        <w:t xml:space="preserve">Характерной особенностью июля была активная грозовая деятельность. Число дней с грозой доходило до 3–10, а местами на юге страны – до 12–15. </w:t>
      </w:r>
    </w:p>
    <w:p>
      <w:pPr>
        <w:pStyle w:val="TextBodyIndent"/>
        <w:rPr/>
      </w:pPr>
      <w:r>
        <w:rPr>
          <w:b/>
          <w:i/>
        </w:rPr>
        <w:t>Август.</w:t>
      </w:r>
      <w:r>
        <w:rPr>
          <w:b/>
        </w:rPr>
        <w:t xml:space="preserve"> </w:t>
      </w:r>
      <w:r>
        <w:rPr/>
        <w:t xml:space="preserve">Самым жарким месяцем в этом году был август. Температура воздуха в среднем по республике составила 18,3°С при норме 16,5°С. По территории республики температура воздуха изменялась от 16,3°С на северо-западе (Лынтупы) до 20,1°С на юго-востоке (Гомель). Днем воздух прогревался до 22–28°С, в ночные часы было преимущественно 11–17°С. В самые жаркие дни 19–20 августа дневные максимумы достигали 29–32°С. </w:t>
      </w:r>
    </w:p>
    <w:p>
      <w:pPr>
        <w:pStyle w:val="TextBodyIndent"/>
        <w:rPr/>
      </w:pPr>
      <w:r>
        <w:rPr/>
        <w:t>В отличие от первых двух летних месяцев август был достаточно влажным. За месяц в среднем по Беларуси выпало 92 мм осадков (120% нормы). Больше всего осадков выпало в Минской области – 140% нормы, здесь такое и большее количество осадков отмечается примерно раз в 10 лет. В этом месяце зарегистрированы сильные ливни с суточным количеством осадков более 30–60</w:t>
      </w:r>
      <w:r>
        <w:rPr>
          <w:lang w:val="be-BY"/>
        </w:rPr>
        <w:t> </w:t>
      </w:r>
      <w:r>
        <w:rPr/>
        <w:t xml:space="preserve">мм и более (Березино – 83 мм, Щучин и Высокое – 65 мм)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Осень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была несколько теплее обычного. Средняя температура воздуха за сезон по республике составила 7,0°С при норме 6,3°С. Такая и более теплая осень в Беларуси бывает примерно раз в 4 года.</w:t>
      </w:r>
    </w:p>
    <w:p>
      <w:pPr>
        <w:pStyle w:val="TextBodyIndent"/>
        <w:rPr>
          <w:lang w:val="en-US"/>
        </w:rPr>
      </w:pPr>
      <w:r>
        <w:rPr/>
        <w:t>За сезон выпало 151 мм осадков, что составило 95% нормы. Больше всего осадков выпало на территории Витебской, меньше всего – Могилевской области.</w:t>
      </w:r>
    </w:p>
    <w:p>
      <w:pPr>
        <w:pStyle w:val="TextBody"/>
        <w:ind w:firstLine="567"/>
        <w:rPr>
          <w:rFonts w:ascii="Arial" w:hAnsi="Arial" w:cs="Arial"/>
          <w:strike/>
          <w:sz w:val="20"/>
        </w:rPr>
      </w:pPr>
      <w:r>
        <w:rPr>
          <w:rFonts w:cs="Arial" w:ascii="Arial" w:hAnsi="Arial"/>
          <w:b/>
          <w:i/>
          <w:sz w:val="20"/>
        </w:rPr>
        <w:t>Сентябрь</w:t>
      </w:r>
      <w:r>
        <w:rPr>
          <w:rFonts w:cs="Arial" w:ascii="Arial" w:hAnsi="Arial"/>
          <w:sz w:val="20"/>
        </w:rPr>
        <w:t xml:space="preserve"> характеризовался преобладанием умеренно теплой погоды. Средняя месячная температура воздуха была 12,5°С, что на 0,6°С выше климатической нормы. По территории республики температура воздуха изменялась от 10,8°С на северо-востоке (Езерище) до 13,3°С на юго-западе (Брест). Большую часть месяца средняя суточная температура воздуха находилась в пределах 12–18°С. В дневные часы воздух прогревался до 20–24°С. Особенно тепло было на востоке республики 1 сентября, когда дневные максимумы достигали 27–30°С.</w:t>
      </w:r>
    </w:p>
    <w:p>
      <w:pPr>
        <w:pStyle w:val="TextBodyIndent"/>
        <w:rPr/>
      </w:pPr>
      <w:r>
        <w:rPr/>
        <w:t>Ночные температуры воздуха в сентябре в основном ниже 6–12°С не опускались. Только в отдельные ночи в периоды похолоданий отмечались слабые заморозки воздуха до -1°С, а в ряде районов на поверхности почвы до -3°С, на торфяниках Полесья – до -5°С.</w:t>
      </w:r>
    </w:p>
    <w:p>
      <w:pPr>
        <w:pStyle w:val="TextBodyIndent"/>
        <w:rPr>
          <w:strike/>
        </w:rPr>
      </w:pPr>
      <w:r>
        <w:rPr/>
        <w:t xml:space="preserve">В сентябре наблюдался недобор осадков, дожди носили преимущественно кратковременный характер, а сумма выпавших осадков за месяц составила 38 мм (64% нормы). Меньше всего осадков выпало в Брестской области – 24 мм (44% нормы). Здесь такое и меньшее количество осадков отмечается раз в 15 лет. </w:t>
      </w:r>
    </w:p>
    <w:p>
      <w:pPr>
        <w:pStyle w:val="TextBodyIndent"/>
        <w:rPr/>
      </w:pPr>
      <w:r>
        <w:rPr/>
        <w:t xml:space="preserve">Теплым был и </w:t>
      </w:r>
      <w:r>
        <w:rPr>
          <w:b/>
          <w:i/>
        </w:rPr>
        <w:t>октябрь</w:t>
      </w:r>
      <w:r>
        <w:rPr/>
        <w:t>. В среднем по республике температура воздуха составила 7,8°С при норме 6,2°С и изменялась по территории республики от 5,2°С на северо-востоке (Езерище) до 7,7°С на юго-западе (Брест). Положительная аномалия распространялась на всю территорию Беларуси. Наибольшие отклонения средней месячной температуры воздуха от нормы наблюдались на юго-западе, наименьшие – на севере и северо-восто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 24 октября установилась необычно теплая для конца октября погода. Максимальная температура днем повышалась до 17–19°С, а по южной половине до 20–22°С. Ночи тоже были теплыми (7–14°С). Такая теплая погода соответствует климатической норме середины сентяб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сего в октябре на большей части территории Беларуси выпало 60 мм осадков (118% месячной нормы), а в отдельных регионах превысило 2 месячные нормы. И только на крайнем западе и юго-востоке республики суммарное количество выпавших осадков не превысило 28–36 мм (примерно 65–70% нормы). В отдельные дни во многих районах республики прошли сильные дожди с суточными максимумами осадков 15–46 мм. 11 октября в западной половине страны отмечался мокрый снег и в некоторых районах образовался снежный покров высотой 1–8 с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Ноябрь</w:t>
      </w:r>
      <w:r>
        <w:rPr>
          <w:rFonts w:cs="Arial" w:ascii="Arial" w:hAnsi="Arial"/>
          <w:sz w:val="20"/>
        </w:rPr>
        <w:t xml:space="preserve"> характеризовался неустойчивым температурным режимом и обильными снегопадами во второй половине месяца. Средняя месячная температура воздуха в республике составила 0,7°С, что соответствует климатической норме. В то же время на юго-западе республики было несколько теплее, а на северо-востоке – холоднее обычног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первых двух декадах ноября преобладала теплая погода. Средняя суточная температура воздуха в этот период оставалась положительной и теплее обычного на 2–7°С. В конце второй декады похолодало, и средняя суточная температура воздуха понизилась до -3…+3°С, приблизившись к средним многолетним значениям. С 20 ноября похолодание усилилось и до конца месяца практически на всей территории Беларуси установился зимний режим погоды. В наиболее холодные ночи морозы на преобладающей части территории усиливались до -14°С, местами в Могилевской области до -20…-21°С.</w:t>
      </w:r>
    </w:p>
    <w:p>
      <w:pPr>
        <w:pStyle w:val="TextBodyIndent"/>
        <w:rPr/>
      </w:pPr>
      <w:r>
        <w:rPr/>
        <w:t>Всего за месяц выпало около 54 мм осадков (110% нормы). Больше всего осадков выпало в южных областях Беларуси (в Брестской – 131% и Гомельской – 137% нормы). И только местами в Минской и Витебской областях сумма выпавших осадков не превысила 65–80% нор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первой половине ноября осадки в основном были небольшими и выпадали в виде дождя, во второй – в виде снега и мокрого снега. Особенно сильный снег отмечался в конце второй – начале третьей декады, когда суточные максимумы осадков достигали 15–25 м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конце второй декады на большей части Беларуси образовался снежный покров. На конец месяца высота его составляла 10–20 см, местами – до 26 см.</w:t>
      </w:r>
    </w:p>
    <w:p>
      <w:pPr>
        <w:pStyle w:val="TextBodyIndent"/>
        <w:rPr/>
      </w:pPr>
      <w:r>
        <w:rPr/>
        <w:t>18 ноября в отдельных районах Беларуси отмечались грозы. В частности, в Минске в этом месяце такое явление наблюдается раз в 25 лет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Сравнительная оценка текущего изменения климата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Анализ температуры в последние три пятилетних периода (1990–2004 гг.) показал, что в последнее пятилетие (2000–2004 гг.) по сравнению с предыдущими периодами температура продолжала возрастать в большинстве месяцев года. Исключение составила температура в феврале и июне месяце, особенно на севере Беларуси. Существенный рост температуры наблюдался в ноябре, декабре, марте, июле и августе. Особенностью последней пятилетки является рост температуры в ноябре и декабре, т.е. зимы вновь возвращаются в разряд одноядерных. В предыдущие две пятилетки часто самыми холодными месяцами являлись ноябрь-декабрь (рис. 2.3).</w:t>
      </w:r>
    </w:p>
    <w:p>
      <w:pPr>
        <w:pStyle w:val="TextBodyIndent"/>
        <w:rPr/>
      </w:pPr>
      <w:r>
        <w:rPr/>
        <w:t>Таким образом, рост температуры на территории Беларуси продолжается, хотя структура изменений температуры в годовом ходе стала несколько иной: потепление оказалось более выраженным во вторую половину года (V</w:t>
      </w:r>
      <w:r>
        <w:rPr>
          <w:lang w:val="en-US"/>
        </w:rPr>
        <w:t>II</w:t>
      </w:r>
      <w:r>
        <w:rPr/>
        <w:t>–Х</w:t>
      </w:r>
      <w:r>
        <w:rPr>
          <w:lang w:val="en-US"/>
        </w:rPr>
        <w:t>II</w:t>
      </w:r>
      <w:r>
        <w:rPr/>
        <w:t>), тогда как ранее оно было более интенсивным в январе-марте. Самыми теплыми оказались зимы 1988</w:t>
      </w:r>
      <w:r>
        <w:rPr>
          <w:lang w:val="en-US"/>
        </w:rPr>
        <w:t>–</w:t>
      </w:r>
      <w:r>
        <w:rPr/>
        <w:t>1989 и 1989</w:t>
      </w:r>
      <w:r>
        <w:rPr>
          <w:lang w:val="en-US"/>
        </w:rPr>
        <w:t>–</w:t>
      </w:r>
      <w:r>
        <w:rPr/>
        <w:t xml:space="preserve">1990 гг. Непрерывная длительная серия самых теплых зим за период инструментальных наблюдений (1881–2004 гг.) отмечалась с 1989 по 1995 гг. средняя температура составила – 1,6°С. </w:t>
      </w:r>
    </w:p>
    <w:p>
      <w:pPr>
        <w:pStyle w:val="TextBodyIndent"/>
        <w:rPr/>
      </w:pPr>
      <w:r>
        <w:rPr/>
        <w:t>Другие продолжительные серии теплых зим наблюдались в первой половине 1970-ых годов, второй половине 1950-ых и первой половине 1910-ых годов. Однако для этих пятилетних серий средняя температура зимы составила -2,5…-3,5°С. Самая высокая разность температуры "север</w:t>
      </w:r>
      <w:r>
        <w:rPr>
          <w:lang w:val="en-US"/>
        </w:rPr>
        <w:t>–</w:t>
      </w:r>
      <w:r>
        <w:rPr/>
        <w:t>юг" наблюдалась в последний пятилетний период, особенно в феврале</w:t>
      </w:r>
      <w:r>
        <w:rPr>
          <w:lang w:val="en-US"/>
        </w:rPr>
        <w:t>–</w:t>
      </w:r>
      <w:r>
        <w:rPr/>
        <w:t>марте и октябре</w:t>
      </w:r>
      <w:r>
        <w:rPr>
          <w:lang w:val="en-US"/>
        </w:rPr>
        <w:t>–</w:t>
      </w:r>
      <w:r>
        <w:rPr/>
        <w:t>ноябре.</w:t>
      </w:r>
    </w:p>
    <w:p>
      <w:pPr>
        <w:pStyle w:val="TextBodyIndent"/>
        <w:rPr/>
      </w:pPr>
      <w:r>
        <w:rPr/>
        <w:t xml:space="preserve">Изменения осадков за последние три пентады носят более сложный характер (рис. 2.4). На севере Беларуси количество осадков продолжает расти, как и в предыдущие две декады. Рост осадков в последнее десятилетие наметился также в центральной и южной частях Беларуси, чего раньше не наблюдалось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6670</wp:posOffset>
                </wp:positionH>
                <wp:positionV relativeFrom="paragraph">
                  <wp:posOffset>200660</wp:posOffset>
                </wp:positionV>
                <wp:extent cx="4139565" cy="488251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9640" cy="4882680"/>
                          <a:chOff x="0" y="0"/>
                          <a:chExt cx="4139640" cy="488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038480" cy="158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91440" y="1645920"/>
                            <a:ext cx="40482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3291840"/>
                            <a:ext cx="40482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15.8pt;width:325.95pt;height:384.45pt" coordorigin="-42,316" coordsize="6519,7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2;top:316;width:6359;height:2489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02;top:2908;width:6374;height:2504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42;top:5500;width:6374;height:2504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Xl30"/>
        <w:spacing w:before="0" w:after="0"/>
        <w:ind w:left="-54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2.3.</w:t>
      </w:r>
      <w:r>
        <w:rPr>
          <w:rFonts w:cs="Arial" w:ascii="Arial" w:hAnsi="Arial"/>
          <w:b/>
          <w:sz w:val="18"/>
        </w:rPr>
        <w:t xml:space="preserve"> Изменение температуры воздуха на территории Беларуси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в разные периоды:</w:t>
      </w:r>
    </w:p>
    <w:p>
      <w:pPr>
        <w:pStyle w:val="Normal"/>
        <w:ind w:left="741" w:right="765" w:hanging="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ind w:left="456" w:right="24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а – изменение годового хода температуры; </w:t>
      </w:r>
    </w:p>
    <w:p>
      <w:pPr>
        <w:pStyle w:val="TextBodyIndent"/>
        <w:ind w:left="456" w:right="24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б – изменение годового хода разностей температуры; </w:t>
      </w:r>
    </w:p>
    <w:p>
      <w:pPr>
        <w:pStyle w:val="TextBodyIndent"/>
        <w:ind w:left="456" w:right="24" w:hanging="0"/>
        <w:jc w:val="left"/>
        <w:rPr>
          <w:b/>
          <w:b/>
          <w:sz w:val="18"/>
        </w:rPr>
      </w:pPr>
      <w:r>
        <w:rPr>
          <w:b/>
          <w:sz w:val="18"/>
        </w:rPr>
        <w:t xml:space="preserve">в – изменение разностей температуры в северной и южной </w:t>
      </w:r>
    </w:p>
    <w:p>
      <w:pPr>
        <w:pStyle w:val="TextBodyIndent"/>
        <w:ind w:left="456" w:right="24" w:hanging="0"/>
        <w:jc w:val="left"/>
        <w:rPr>
          <w:b/>
          <w:b/>
          <w:sz w:val="18"/>
        </w:rPr>
      </w:pPr>
      <w:r>
        <w:rPr>
          <w:b/>
          <w:sz w:val="18"/>
        </w:rPr>
        <w:t>частях Беларуси</w:t>
      </w:r>
    </w:p>
    <w:p>
      <w:pPr>
        <w:pStyle w:val="TextBodyIndent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18110</wp:posOffset>
                </wp:positionH>
                <wp:positionV relativeFrom="paragraph">
                  <wp:posOffset>160655</wp:posOffset>
                </wp:positionV>
                <wp:extent cx="4274820" cy="501269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5000" cy="5012640"/>
                          <a:chOff x="0" y="0"/>
                          <a:chExt cx="4275000" cy="5012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04820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4800" y="1675080"/>
                            <a:ext cx="42102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4800" y="3412440"/>
                            <a:ext cx="405756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3pt;margin-top:12.65pt;width:336.6pt;height:394.7pt" coordorigin="-186,253" coordsize="6732,7894">
                <v:shape id="shape_0" stroked="f" o:allowincell="f" style="position:absolute;left:-186;top:253;width:6374;height:2504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84;top:2891;width:6629;height:251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84;top:5627;width:6389;height:2519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Xl30"/>
        <w:spacing w:before="0" w:after="0"/>
        <w:rPr/>
      </w:pPr>
      <w:r>
        <w:rPr>
          <w:rFonts w:cs="Arial" w:ascii="Arial" w:hAnsi="Arial"/>
          <w:b/>
          <w:i/>
          <w:sz w:val="18"/>
        </w:rPr>
        <w:t>Рис. 2.4.</w:t>
      </w:r>
      <w:r>
        <w:rPr>
          <w:rFonts w:cs="Arial" w:ascii="Arial" w:hAnsi="Arial"/>
          <w:b/>
          <w:sz w:val="18"/>
        </w:rPr>
        <w:t xml:space="preserve"> Изменение осадков на территории Беларуси </w:t>
      </w:r>
    </w:p>
    <w:p>
      <w:pPr>
        <w:pStyle w:val="Xl30"/>
        <w:spacing w:before="0" w:after="0"/>
        <w:rPr/>
      </w:pPr>
      <w:r>
        <w:rPr>
          <w:rFonts w:cs="Arial" w:ascii="Arial" w:hAnsi="Arial"/>
          <w:b/>
          <w:sz w:val="18"/>
        </w:rPr>
        <w:t xml:space="preserve">в разные периоды: </w:t>
      </w:r>
    </w:p>
    <w:p>
      <w:pPr>
        <w:pStyle w:val="Xl30"/>
        <w:spacing w:before="0" w:after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Xl30"/>
        <w:spacing w:before="0" w:after="0"/>
        <w:ind w:left="627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а – изменение годового хода осадков; </w:t>
      </w:r>
    </w:p>
    <w:p>
      <w:pPr>
        <w:pStyle w:val="Xl30"/>
        <w:spacing w:before="0" w:after="0"/>
        <w:ind w:left="627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б – изменение годового хода разностей осадков;</w:t>
      </w:r>
    </w:p>
    <w:p>
      <w:pPr>
        <w:pStyle w:val="Xl30"/>
        <w:spacing w:before="0" w:after="0"/>
        <w:ind w:left="627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в – изменение разностей осадков в северной и южной </w:t>
      </w:r>
    </w:p>
    <w:p>
      <w:pPr>
        <w:pStyle w:val="Xl30"/>
        <w:spacing w:before="0" w:after="0"/>
        <w:ind w:left="627" w:hanging="0"/>
        <w:jc w:val="lef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частях Беларуси</w:t>
      </w:r>
    </w:p>
    <w:p>
      <w:pPr>
        <w:pStyle w:val="TextBodyIndent"/>
        <w:rPr/>
      </w:pPr>
      <w:r>
        <w:rPr/>
        <w:t>Особенно существенный рост осадков в последние годы отмечается в указанных районах в январе. Весной и в июне количество осадков в южной части Беларуси продолжает уменьшаться, что неблагоприятно сказывается на сельскохозяйственном производстве. В центральной части Беларуси количество осадков в двух из трех весенних месяцев (III и V) несколько уменьшилось в последний пятилетний период. Особенно существенный рост атмосферных осадков на всей территории Беларуси отмечается в июле, августе и октябре. Величина роста осадков больше на севере Беларуси. Уменьшение количества осадков за последние 15 лет характерно для сентября месяца.</w:t>
      </w:r>
    </w:p>
    <w:p>
      <w:pPr>
        <w:pStyle w:val="TextBodyIndent"/>
        <w:rPr/>
      </w:pPr>
      <w:r>
        <w:rPr/>
        <w:t>Таким образом, в отдельные месяцы года (V, V</w:t>
      </w:r>
      <w:r>
        <w:rPr>
          <w:lang w:val="en-US"/>
        </w:rPr>
        <w:t>III</w:t>
      </w:r>
      <w:r>
        <w:rPr/>
        <w:t>, Х,</w:t>
      </w:r>
      <w:r>
        <w:rPr>
          <w:lang w:val="en-US"/>
        </w:rPr>
        <w:t xml:space="preserve"> I</w:t>
      </w:r>
      <w:r>
        <w:rPr/>
        <w:t>, II) последнего десятилетия на юге и центре Беларуси наблюдается тенденция роста количества атмосферных осадков. На севере Беларуси тенденция роста осадков в большинстве месяцев года охватывает более чем 30-летний период.</w:t>
      </w:r>
    </w:p>
    <w:p>
      <w:pPr>
        <w:pStyle w:val="TextBodyIndent"/>
        <w:rPr/>
      </w:pPr>
      <w:r>
        <w:rPr/>
        <w:t>В изменении осадков в северной, центральной и южной частях Беларуси в последние годы имеется большее сходство, чем 20–30 лет тому назад. Оно выражается в наличии общей тенденции увеличения осадков, тогда как раньше было заметно падение количества осадков на юге и их рост на севере. Однако величина роста среднемесячных сумм осадков в последние годы на юге остается меньшей, чем в северной и центральной частях Беларуси.</w:t>
      </w:r>
    </w:p>
    <w:p>
      <w:pPr>
        <w:pStyle w:val="TextBodyIndent"/>
        <w:rPr/>
      </w:pPr>
      <w:r>
        <w:rPr/>
        <w:t xml:space="preserve">Изменения в годовом ходе осадков за последние 5 лет обусловили ухудшение условий развития сельскохозяйственных культур. Это связано с уменьшением количества осадков в мае-июне (особенно в южных районах), ростом осадков в июле-августе (особенно в северных и центральных районах). Однако для уборки урожая условия складываются более благоприятные – количество осадков в сентябре уменьшается за последние 15 лет. Рост осадков в октябре в последнюю пентаду (2000–2004 гг.) благоприятен для развития озимых культур.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Heading1"/>
        <w:keepNext w:val="false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2.2. Выбросы загрязняющих веществ </w:t>
      </w:r>
    </w:p>
    <w:p>
      <w:pPr>
        <w:pStyle w:val="Heading1"/>
        <w:keepNext w:val="false"/>
        <w:widowControl w:val="false"/>
        <w:jc w:val="both"/>
        <w:rPr/>
      </w:pPr>
      <w:r>
        <w:rPr>
          <w:rFonts w:cs="Arial" w:ascii="Arial" w:hAnsi="Arial"/>
          <w:i/>
          <w:sz w:val="24"/>
        </w:rPr>
        <w:t>в атмосферу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21"/>
        <w:jc w:val="both"/>
        <w:rPr/>
      </w:pPr>
      <w:r>
        <w:rPr/>
        <w:t xml:space="preserve">Основными источниками загрязнения атмосферного воздуха на территории Беларуси являются автотранспорт, объекты энергетики и промышленные предприятия. В 2004 г. ими выброшено в атмосферу 1329,4 тыс.т загрязняющих веществ, большая часть из которых продуцирована передвижными источниками (прежде всего автотранспортом) – 944,7 тыс.т (71,1%). Стационарными источниками выброшено 384,7 тыс.т или 28,9% от суммарных выбросов (рис. 2.5). </w:t>
      </w:r>
    </w:p>
    <w:p>
      <w:pPr>
        <w:pStyle w:val="TextBodyIndent"/>
        <w:rPr/>
      </w:pPr>
      <w:r>
        <w:rPr/>
        <w:t>Большая часть выбросов загрязняющих веществ стационарными источниками образовалась в результате технологических, производственных и других процессов – 215,9 тыс.т (56,1%), меньшая часть – 168,8 тыс.т (43,9%) – при сжигании топли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составе выбросов в атмосферу преобладали оксид углерода – 56,4%, углеводороды – 19,6, оксиды азота – 11,1 и диоксид серы – 6,9%. Большая часть выброшенных в атмосферу оксида углерода (86,9%), углеводородов (67,7%) и оксидов азота (58,9%) обусловлена работой автотранспорта. Около 96,4% диоксида серы и 60,6% твердых частиц поступило в атмосферу от стационарных источников эмиссии. С передвижными источниками связаны также выбросы высокотоксичного бенз(а)пирена – около 0,75 т. Выбросы свинца автотранспортом практически отсутствуют, поскольку этилированный бензин в Беларуси не производится и не импортируетс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2004 г. по сравнению с 2003 г. увеличились объемы выбросов оксида углерода (на 16,9 тыс.т), оксидов азота (на 7,6 тыс.т) и углеводородов (на 12,5 тыс.т) как за счет стационарных, так и за счет передвижных источников. Выбросы твердых веществ увеличились на 0,5 тыс.т главным образом за счет передвижных источников. Выбросы диоксида серы от стационарных источников уменьшились на 1,9 тыс.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реди областей Беларуси наибольшее количество загрязняющих веществ выброшено на территории Минской области (включая г.Минск) – 420,0 тыс.т, наименьшее – Могилевской (130,9 тыс.т) и Гродненской областей (149,5 тыс.т) (табл. 2.2).</w:t>
      </w:r>
    </w:p>
    <w:p>
      <w:pPr>
        <w:pStyle w:val="TextBodyIndent"/>
        <w:rPr/>
      </w:pPr>
      <w:r>
        <w:rPr/>
        <w:t>На долю Минской области и г.Минска пришлось более 1/3 выбросов в атмосферу передвижными источниками страны – 35,5%. Их доля в выбросах загрязняющих веществ стационарными источниками была значительно меньшей – 22,0%. При этом объемы выбросов загрязняющих веществ в 2004 г. уменьшились по сравнению с 2003 г.: от стационарных источников – на 6,7 тыс.т, от передвижных – на 6,3 тыс.т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2778" w:right="2778" w:gutter="0" w:header="964" w:top="3572" w:footer="3232" w:bottom="3572"/>
          <w:pgNumType w:start="24"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В 2004 г. 70% выбросов загрязняющих веществ стационарными источниками пришлось на 5 министерств (ведомств): концерн "Белнефтехим" – 118,4 тыс.т, Министерство энергетики – 85,8, Министерство промышленности – 29,1, Министерство архитектуры и строительства – 24,1 и Министерство сельского хозяйства и продовольствия – 12,1 тыс.т (рис. 2.6).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13740</wp:posOffset>
                </wp:positionH>
                <wp:positionV relativeFrom="paragraph">
                  <wp:posOffset>143510</wp:posOffset>
                </wp:positionV>
                <wp:extent cx="6858000" cy="207264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072520"/>
                          <a:chOff x="0" y="0"/>
                          <a:chExt cx="6858000" cy="20725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828800" y="274320"/>
                            <a:ext cx="4206240" cy="179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029200" y="298440"/>
                            <a:ext cx="1828800" cy="11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274320"/>
                            <a:ext cx="2750760" cy="11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720" y="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движ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7840" y="24120"/>
                            <a:ext cx="1097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тациона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сточ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се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3957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44,7 тыс.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36836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329,4 тыс.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9280" y="139572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84,7 тыс.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2pt;margin-top:11.3pt;width:540pt;height:163.2pt" coordorigin="-1124,226" coordsize="10800,3264">
                <v:shape id="shape_0" stroked="f" o:allowincell="f" style="position:absolute;left:1756;top:658;width:6623;height:2831;mso-wrap-style:none;v-text-anchor:middle" type="_x0000_t75">
                  <v:imagedata r:id="rId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96;top:696;width:2879;height:1839;mso-wrap-style:none;v-text-anchor:middle" type="_x0000_t75">
                  <v:imagedata r:id="rId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-1124;top:658;width:4331;height:1835;mso-wrap-style:none;v-text-anchor:middle" type="_x0000_t75">
                  <v:imagedata r:id="rId32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226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движ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60;top:264;width:17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smallCaps w:val="false"/>
                            <w:caps w:val="false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тационар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сточ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8;top:226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се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92;top:242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44,7 тыс.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48;top:2381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329,4 тыс.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04;top:2424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84,7 тыс.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i/>
          <w:sz w:val="18"/>
        </w:rPr>
        <w:t xml:space="preserve">Рис. 2.5. </w:t>
      </w:r>
      <w:r>
        <w:rPr>
          <w:rFonts w:cs="Arial" w:ascii="Arial" w:hAnsi="Arial"/>
          <w:b/>
          <w:sz w:val="18"/>
        </w:rPr>
        <w:t>Структура выбросов в атмосферу на территории Беларуси в 2004 г.</w:t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3572" w:right="3572" w:gutter="0" w:header="964" w:top="2778" w:footer="964" w:bottom="2778"/>
          <w:pgNumType w:start="35" w:fmt="decimal"/>
          <w:formProt w:val="false"/>
          <w:textDirection w:val="lrTb"/>
          <w:docGrid w:type="default" w:linePitch="212" w:charSpace="0"/>
        </w:sectPr>
        <w:pStyle w:val="Normal"/>
        <w:ind w:firstLine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3"/>
        <w:keepNext w:val="false"/>
        <w:widowControl w:val="fals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2</w:t>
      </w:r>
    </w:p>
    <w:p>
      <w:pPr>
        <w:pStyle w:val="2"/>
        <w:rPr>
          <w:sz w:val="18"/>
        </w:rPr>
      </w:pPr>
      <w:r>
        <w:rPr>
          <w:sz w:val="18"/>
        </w:rPr>
        <w:t>Выбросы загрязняющих веществ в атмосферу</w:t>
      </w:r>
    </w:p>
    <w:p>
      <w:pPr>
        <w:pStyle w:val="2"/>
        <w:rPr/>
      </w:pPr>
      <w:r>
        <w:rPr>
          <w:sz w:val="18"/>
        </w:rPr>
        <w:t>на территории Беларуси в 2004 г., тыс.т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25"/>
        <w:gridCol w:w="624"/>
        <w:gridCol w:w="624"/>
        <w:gridCol w:w="624"/>
        <w:gridCol w:w="624"/>
        <w:gridCol w:w="567"/>
        <w:gridCol w:w="567"/>
        <w:gridCol w:w="709"/>
        <w:gridCol w:w="567"/>
      </w:tblGrid>
      <w:tr>
        <w:trPr>
          <w:trHeight w:val="1411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Регио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обл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Источник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кси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углеро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иокси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от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Углеводороды (с ЛО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верд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± по сравнению с 2003 г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Брест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3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Витеб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1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,3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,6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Гомель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6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9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8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9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Гроднен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9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0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4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 xml:space="preserve">Минская (включая г.Минск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3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4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3,0</w:t>
            </w:r>
          </w:p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7</w:t>
            </w:r>
          </w:p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6,3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Могиле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0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,6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Республик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</w:rPr>
              <w:t>Беларус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9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0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,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,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9,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4,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,9</w:t>
            </w:r>
          </w:p>
          <w:p>
            <w:pPr>
              <w:pStyle w:val="Normal"/>
              <w:suppressAutoHyphens w:val="true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+12,5</w:t>
            </w:r>
          </w:p>
          <w:p>
            <w:pPr>
              <w:pStyle w:val="Normal"/>
              <w:suppressAutoHyphens w:val="true"/>
              <w:ind w:left="-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10,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Arial" w:ascii="Arial" w:hAnsi="Arial"/>
          <w:sz w:val="16"/>
          <w:lang w:val="be-BY"/>
        </w:rPr>
        <w:t>*</w:t>
      </w:r>
      <w:r>
        <w:rPr>
          <w:rFonts w:cs="Arial" w:ascii="Arial" w:hAnsi="Arial"/>
          <w:sz w:val="16"/>
        </w:rPr>
        <w:t>Σ</w:t>
      </w:r>
      <w:r>
        <w:rPr>
          <w:rFonts w:cs="Arial" w:ascii="Arial" w:hAnsi="Arial"/>
          <w:sz w:val="16"/>
          <w:lang w:val="be-BY"/>
        </w:rPr>
        <w:t xml:space="preserve"> – общая сумма выбросов, С – стационарные источники, П – передвижные источники.</w:t>
      </w:r>
    </w:p>
    <w:p>
      <w:pPr>
        <w:pStyle w:val="TextBodyIndent"/>
        <w:rPr>
          <w:rFonts w:ascii="Arial" w:hAnsi="Arial" w:cs="Arial"/>
          <w:sz w:val="16"/>
          <w:lang w:val="be-BY"/>
        </w:rPr>
      </w:pPr>
      <w:r>
        <w:rPr>
          <w:rFonts w:cs="Arial"/>
          <w:sz w:val="16"/>
          <w:lang w:val="be-BY"/>
        </w:rPr>
      </w:r>
    </w:p>
    <w:p>
      <w:pPr>
        <w:pStyle w:val="Heading6"/>
        <w:keepNext w:val="false"/>
        <w:widowControl w:val="false"/>
        <w:ind w:firstLine="567"/>
        <w:rPr/>
      </w:pPr>
      <w:r>
        <w:rPr>
          <w:rFonts w:cs="Arial" w:ascii="Arial" w:hAnsi="Arial"/>
          <w:sz w:val="20"/>
        </w:rPr>
        <w:t>Среди городов Беларуси по объему выбросов загрязняющих веществ в атмосферу от стационарных источников выделяются Новополоцк (55,1 тыс.т) и Минск (35,3 тыс.т). Как видно из таблицы 2.3, более 10 тыс.т загрязняющих веществ в 2004 г. было выброшено также в Новолукомле, Гомеле и Гродно. Еще в 15 городах объемы выбросов составили от 2,5 до 10,0 тыс.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сравнению с предыдущим годом наибольшее снижение объемов выбросов произошло в Солигорске – на 4,8 тыс.т или 42,9%. Значительным оно было также в Орше – 0,4 тыс.т (12,9%), Барановичах – 0,2 (10,1), Речице – 0,4 (9,2), Полоцке – 0,2 (8,8) и Бресте – 0,3 тыс.т (8,7%). Наибольшее увеличение объемов выбросов в 2004 г. имело место в Новолукомле – на 7,0 тыс.т (53,9%), Новополоцке – на 3,1 (6,0), Белоозерске – на 1,4 (72,1) и Бобруйске – на 1,1 тыс.т (15,8%)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object w:dxaOrig="6401" w:dyaOrig="3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0pt;margin-top:0pt;width:294pt;height:19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Excel.Sheet.12" ShapeID="ole_rId35" DrawAspect="Content" ObjectID="_1959649686" r:id="rId35"/>
        </w:object>
      </w:r>
    </w:p>
    <w:p>
      <w:pPr>
        <w:pStyle w:val="31"/>
        <w:rPr/>
      </w:pPr>
      <w:r>
        <w:rPr>
          <w:i/>
        </w:rPr>
        <w:t xml:space="preserve">Рис. 2.6. </w:t>
      </w:r>
      <w:r>
        <w:rPr/>
        <w:t>Доля министерств (ведомств) в выбросах</w:t>
      </w:r>
    </w:p>
    <w:p>
      <w:pPr>
        <w:pStyle w:val="31"/>
        <w:rPr/>
      </w:pPr>
      <w:r>
        <w:rPr/>
        <w:t>загрязняющих веществ в атмосферу от стационарных источников, %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г.Минске суммарный объем выбросов от стационарных и передвижных источников в 2004 г. составил 205,0 тыс.т. Из них 169,7 тыс.т или 82,8% обусловлены работой автотранспорта и других передвижных источников. На долю стационарных источников пришлось 35,3 тыс.т или 17,2% от суммарных выбросов.</w:t>
      </w:r>
    </w:p>
    <w:p>
      <w:pPr>
        <w:pStyle w:val="TextBodyIndent"/>
        <w:rPr/>
      </w:pPr>
      <w:r>
        <w:rPr/>
        <w:t>Среди веществ, подконтрольных Конвенции о трансграничном загрязнении воздуха на большие расстояния, в 2004 г. увеличился объем выбросов оксидов азота по сравнению с 2003 г.: от стационарных источников – на 5,0 тыс.т, от передвижных – на 2,6 тыс.т. Однако, несмотря на это, Республика Беларусь с большим "запасом" выполняет обязательства по конвен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6"/>
        <w:keepNext w:val="false"/>
        <w:widowControl w:val="false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3</w:t>
      </w:r>
    </w:p>
    <w:p>
      <w:pPr>
        <w:pStyle w:val="Heading2"/>
        <w:keepNext w:val="false"/>
        <w:widowControl w:val="false"/>
        <w:rPr/>
      </w:pPr>
      <w:r>
        <w:rPr/>
        <w:t>Выбросы загрязняющих веществ в атмосферу стационарным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источниками в городах Беларуси в 2004 г., тыс.т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6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647"/>
        <w:gridCol w:w="647"/>
        <w:gridCol w:w="647"/>
        <w:gridCol w:w="609"/>
        <w:gridCol w:w="685"/>
        <w:gridCol w:w="647"/>
        <w:gridCol w:w="647"/>
        <w:gridCol w:w="648"/>
      </w:tblGrid>
      <w:tr>
        <w:trPr>
          <w:trHeight w:val="1623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кси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углер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иоксид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кси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от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леводор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с ЛОС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верд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4 г. в % 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 2003 г.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полоц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луком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,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гиле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Бобруй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олигор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лобин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етлогор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чиц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Костюкович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елоозер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нс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Борис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ш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луцк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Баранович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9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иче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&lt;0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2.3. Оценка загрязнения атмосферного воздуха 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в городах и на станции комплексного фонового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мониторинга "Березинский заповедник"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rPr/>
      </w:pPr>
      <w:r>
        <w:rPr/>
        <w:t>В 2004 г. мониторинг состояния атмосферного воздуха проводился в 16 городах республики, включая областные центры, а также города Полоцк, Новополоцк, Орша, Бобруйск, Мозырь, Речица, Светлогорск, Пинск, Новогрудок и Солигорск. Дополнительно к программе наблюдений в течение года обследовано состояние воздушного бассейна г.Баранович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городах установлено 53 стационарных станции, на которых 3–4 раза в сутки проводились наблюдения за 37 загрязняющими веществами. Основной объем наблюдений (57%) относился к веществам, имеющим повсеместное распространение (пыль, диоксид серы, оксид углерода, оксиды азота). В большинстве городов проводился также контроль специфических загрязняющих веществ, содержащихся в выбросах предприятий. В воздухе всех промышленных центров определялось содержание формальдегида, свинца и кадм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осударственная сеть мониторинга в 2004 г. включала также стационарные наблюдения, проводимые Министерством здравоохранения Республики Беларусь в г.Могилеве на одном стационарном пост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Большой объем работ по изучению состояния воздуха в парках, зонах отдыха, вблизи автомагистралей, в зонах влияния промышленных предприятий выполнен региональными Центрами гигиены и эпидемиологии (ЦГиЭ) и ведомственными лабораториями в Гомеле, Могилеве, Речице и Светлогорске. В 10 городах продолжались работы по прогнозированию уровней загрязнения воздуха и регулированию выбросов в периоды с неблагоприятными для рассеивания загрязняющих веществ метеоусловия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ся информация о загрязнении воздуха получена по методикам, вошедшим в "Перечень методик выполнения измерений, допущенных к применению в деятельности лабораторий экологического контроля предприятий и организаций Республики Беларусь", срок действия которого продлен до 2011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Качество воздуха оценивалось с учетом национальных стандартов – ПДК и дополнительно путем сравнения с международными стандартами – значениями </w:t>
      </w:r>
      <w:r>
        <w:rPr>
          <w:rFonts w:cs="Arial" w:ascii="Arial" w:hAnsi="Arial"/>
          <w:sz w:val="20"/>
          <w:lang w:val="en-US"/>
        </w:rPr>
        <w:t>WHO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  <w:lang w:val="en-US"/>
        </w:rPr>
        <w:t>AQGs</w:t>
      </w:r>
      <w:r>
        <w:rPr>
          <w:rFonts w:cs="Arial" w:ascii="Arial" w:hAnsi="Arial"/>
          <w:sz w:val="20"/>
        </w:rPr>
        <w:t>, рекомендованными Всемирной организацией здравоохранения (ВОЗ). По результатам наблюдений для каждого города рассчитан комплексный индекс загрязнения атмосферы (ИЗА), учитывающий классы опасности вредных веществ, стандарты качества и средние уровни загрязнения.</w:t>
      </w:r>
    </w:p>
    <w:p>
      <w:pPr>
        <w:pStyle w:val="TextBodyIndent"/>
        <w:rPr/>
      </w:pPr>
      <w:r>
        <w:rPr/>
        <w:t>В таблице 2.4 приведены величины ИЗА для городов Республики Беларусь. В соответствии с существующими методиками оценок среднегодового уровня, загрязнение считается низким, если ИЗА≤5, повышенным при 5&lt;ИЗА&lt;7, высоким при 7≤ИЗА&lt;14 и очень высоким при ИЗА≥14. Индекс загрязнения воздуха в городах республики в 2004 г., рассчитанный по пяти наиболее распространенным примесям (взвешенные вещества, диоксид серы, оксид углерода, диоксид азота и формальдегид) составлял 4,6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4</w:t>
      </w:r>
    </w:p>
    <w:p>
      <w:pPr>
        <w:pStyle w:val="Heading2"/>
        <w:rPr/>
      </w:pPr>
      <w:r>
        <w:rPr/>
        <w:t>Индекс загрязнения атмосферы в городах Беларуси в 2004 г.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99"/>
        <w:gridCol w:w="2414"/>
        <w:gridCol w:w="2394"/>
      </w:tblGrid>
      <w:tr>
        <w:trPr>
          <w:trHeight w:val="9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ор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иоритетные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рязня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расль, предприят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торой в наибольше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пени ответственн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загрязнение воздух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город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чиц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фенол, оксид углерода, аммиа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лесная, теплоэнергети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льдегид, фенол, аммиак, оксид углерода, ди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лесная, производство минеральных удобрений, теплоэнергети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аммиак, взвешенные вещества, фенол, оксид углеро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лесная, теплоэнергетика, стройматериал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Светлогорс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оксид углерода, сероуглерод, ди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лесная, химическая, теплоэнергети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аммиак, оксид углерода, ди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химическая, теплоэнергети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ш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льдегид, оксид углерода, взвешенные вещества, диоксид азота, диоксид се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машиностро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оксид углерода, взвешенные вещества, оксид азота, ди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сельскохозяйственное машиностро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полоц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оксид углерода, диоксид азота, фено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нефтехимическая, теплоэнергети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Бобруйс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фенол, взвешенные вещества, оксид углерода, ди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нефтехимическая, теплоэнергетика, сельскохозяйственное машиностроение</w:t>
            </w:r>
          </w:p>
        </w:tc>
      </w:tr>
    </w:tbl>
    <w:p>
      <w:pPr>
        <w:pStyle w:val="Heading5"/>
        <w:keepNext w:val="false"/>
        <w:widowControl w:val="false"/>
        <w:rPr/>
      </w:pPr>
      <w:r>
        <w:rPr/>
      </w:r>
    </w:p>
    <w:p>
      <w:pPr>
        <w:pStyle w:val="Heading5"/>
        <w:keepNext w:val="false"/>
        <w:widowControl w:val="false"/>
        <w:rPr/>
      </w:pPr>
      <w:r>
        <w:rPr/>
        <w:t>Продолжение таблицы 2.4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6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99"/>
        <w:gridCol w:w="2414"/>
        <w:gridCol w:w="2394"/>
      </w:tblGrid>
      <w:tr>
        <w:trPr>
          <w:trHeight w:val="9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оро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иоритетные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загрязняющи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трасль, предприятия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торой в наибольшей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епени ответственны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 загрязнение воздух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город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Солигорс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хлористый водород, диоксид азота, оксид углерода, взвешенные веществ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Производство минеральных удобрений, теплоэнергетика, автотранспорт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Могилев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ммиак, формальдегид, сероуглерод, оксид азота, фено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Химическая, автотранспорт, теплоэнергетика, черная металлургия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аммиак, оксид углерода, диоксид азота, 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сельскохозяйственное машиностроение, теплоэнергетика, строительных материал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аммиак, оксид углерода, диоксид аз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производство минеральных удобрений, теплоэнергетика, строительных материал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нс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оксид углерода, диоксид азота, диоксид се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станкостроение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Формальдегид, взвешенные вещества, оксид углерода, диоксид азота, диоксид сер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лесная промышленность, теплоэнергетик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18"/>
              </w:rPr>
              <w:t>Новогрудо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звешенные вещества, оксид углерода, диоксид азота, формальдеги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Автотранспорт, теплоэнергетика, местная промышленность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ак следует из приведенных данных, высокий индекс загрязнения атмосферы наблюдался только в Гомеле и Речице (ИЗА=8,6–9,5) и был обусловлен значительным содержанием в воздухе формальдегида. В Витебске, Полоцке, Светлогорске, Орше, Новополоцке, Бресте и Бобруйске ИЗА повышен (5,0</w:t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</w:rPr>
        <w:t>ИЗА</w:t>
      </w:r>
      <w:r>
        <w:rPr>
          <w:rFonts w:eastAsia="Symbol" w:cs="Symbol" w:ascii="Symbol" w:hAnsi="Symbol"/>
          <w:sz w:val="20"/>
        </w:rPr>
        <w:t></w:t>
      </w:r>
      <w:r>
        <w:rPr>
          <w:rFonts w:cs="Arial" w:ascii="Arial" w:hAnsi="Arial"/>
          <w:sz w:val="20"/>
        </w:rPr>
        <w:t>7,0), в остальных контролируемых городах – низкий (ИЗА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>5,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Анализ данных измерений на стационарной сети мониторинга атмосферного воздуха в 2004 г. показал, что средние по республике концентрации основных и большинства контролируемых специфических примесей были ниже гигиенических нормативов (рис. 2.7)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object w:dxaOrig="5121" w:dyaOrig="4352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19.5pt;margin-top:10.1pt;width:285pt;height:21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Excel.Sheet.12" ShapeID="ole_rId37" DrawAspect="Content" ObjectID="_385834951" r:id="rId37"/>
        </w:object>
      </w:r>
    </w:p>
    <w:p>
      <w:pPr>
        <w:pStyle w:val="21"/>
        <w:ind w:hanging="0"/>
        <w:rPr/>
      </w:pPr>
      <w:r>
        <w:rPr>
          <w:b/>
          <w:i/>
          <w:sz w:val="18"/>
        </w:rPr>
        <w:t>Рис. 2.7.</w:t>
      </w:r>
      <w:r>
        <w:rPr>
          <w:b/>
          <w:sz w:val="18"/>
        </w:rPr>
        <w:t xml:space="preserve"> Средние и максимальные концентрации загрязняющих </w:t>
      </w:r>
    </w:p>
    <w:p>
      <w:pPr>
        <w:pStyle w:val="21"/>
        <w:ind w:hanging="0"/>
        <w:rPr/>
      </w:pPr>
      <w:r>
        <w:rPr>
          <w:b/>
          <w:sz w:val="18"/>
        </w:rPr>
        <w:t>веществ в атмосферном воздухе городов Беларуси в 2004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>Проблему загрязнения воздушного бассейна практически всех городов республики определяют повышенные концентрации формальдегида. Его вклад в суммарный индекс загрязнения в 11 городах достигал 75–85%. В 2004 г. средняя концентрация формальдегида в атмосферном воздухе городов составляла 2,8 ПДК и была выше, чем в предыдущие годы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Во всех городах зафиксированы случаи превышения максимальных разовых ПДК. На долю специфических загрязняющих веществ пришлось 84% случаев превышения ПДК. В Полоцке, Гомеле, Речице, Бресте, Витебске и Минске максимальные концентрации примесей достигали 4–5 ПДК, в Орше – 6 ПДК. В Могилеве эпизодически отмечали концентрации формальдегида и этилбензола 6–9 ПДК, в трех случаях концентрации примесей были еще выше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 xml:space="preserve">Таким образом, в 2004 г. почти 11% населения в городах, охваченных регулярными наблюдениями, эпизодически подвергалось воздействию повышенных (более 5 ПДК) концентраций специфических примесей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В таблице 2.5 представлены средние и максимальные из разовых концентраций основных загрязняющих веществ в атмосферном воздухе городов в 2004 г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5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 xml:space="preserve">Средние и максимальные из разовых концентраций 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 xml:space="preserve">основных загрязняющих веществ в атмосферном воздухе 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>городов Беларуси в 2004 г., мкг/м</w:t>
      </w:r>
      <w:r>
        <w:rPr>
          <w:rFonts w:cs="Arial" w:ascii="Arial" w:hAnsi="Arial"/>
          <w:b/>
          <w:sz w:val="18"/>
          <w:vertAlign w:val="superscript"/>
        </w:rPr>
        <w:t>3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8"/>
          <w:vertAlign w:val="superscript"/>
        </w:rPr>
      </w:pPr>
      <w:r>
        <w:rPr>
          <w:rFonts w:cs="Arial" w:ascii="Arial" w:hAnsi="Arial"/>
          <w:b/>
          <w:sz w:val="8"/>
          <w:vertAlign w:val="superscript"/>
        </w:rPr>
      </w:r>
    </w:p>
    <w:tbl>
      <w:tblPr>
        <w:tblW w:w="6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655"/>
        <w:gridCol w:w="656"/>
        <w:gridCol w:w="591"/>
        <w:gridCol w:w="684"/>
        <w:gridCol w:w="684"/>
        <w:gridCol w:w="741"/>
        <w:gridCol w:w="537"/>
        <w:gridCol w:w="638"/>
      </w:tblGrid>
      <w:tr>
        <w:trPr/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звешенные 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веществ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иоксид </w:t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ы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ксид </w:t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глерод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иоксид </w:t>
            </w:r>
          </w:p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зота</w:t>
            </w:r>
          </w:p>
        </w:tc>
      </w:tr>
      <w:tr>
        <w:trPr/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  <w:r>
              <w:rPr>
                <w:rFonts w:cs="Arial" w:ascii="Arial" w:hAnsi="Arial"/>
                <w:sz w:val="18"/>
              </w:rPr>
              <w:t>*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  <w:r>
              <w:rPr>
                <w:rFonts w:cs="Arial" w:ascii="Arial" w:hAnsi="Arial"/>
                <w:sz w:val="18"/>
              </w:rPr>
              <w:t>**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обруй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7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5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огилев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Новогрудо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  <w:r>
              <w:rPr>
                <w:rFonts w:cs="Arial" w:ascii="Arial" w:hAnsi="Arial"/>
                <w:sz w:val="18"/>
              </w:rPr>
              <w:t>***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7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Новополоц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ш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н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чиц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&lt;</w:t>
            </w: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Светлогор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Солигорс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ПДК</w:t>
            </w:r>
            <w:r>
              <w:rPr>
                <w:rFonts w:cs="Arial" w:ascii="Arial" w:hAnsi="Arial"/>
                <w:sz w:val="18"/>
                <w:vertAlign w:val="subscript"/>
              </w:rPr>
              <w:t>ср.с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ПДК</w:t>
            </w:r>
            <w:r>
              <w:rPr>
                <w:rFonts w:cs="Arial" w:ascii="Arial" w:hAnsi="Arial"/>
                <w:sz w:val="18"/>
                <w:vertAlign w:val="subscript"/>
              </w:rPr>
              <w:t>м.р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–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</w:tr>
    </w:tbl>
    <w:p>
      <w:pPr>
        <w:pStyle w:val="TextBody"/>
        <w:ind w:firstLine="57"/>
        <w:rPr/>
      </w:pPr>
      <w:r>
        <w:rPr>
          <w:rFonts w:cs="Arial" w:ascii="Arial" w:hAnsi="Arial"/>
          <w:sz w:val="16"/>
        </w:rPr>
        <w:t>*Средняя за год концентрация примеси; **максимальная из разовых концентраций примеси; ***вещество не определялось/использовалась другая методика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Взвешенные вещества. </w:t>
      </w:r>
      <w:r>
        <w:rPr>
          <w:rFonts w:cs="Arial" w:ascii="Arial" w:hAnsi="Arial"/>
          <w:sz w:val="20"/>
        </w:rPr>
        <w:t>Средняя по городам республики концентрация взвешенных веществ составляла 0,3 ПДК. В 1,5–2 раза выше этого уровня запыленность воздуха в Полоцке, Гродно, Речице, Новогрудке и Пинске. В теплый период (апрель-октябрь) запыленность воздуха в большинстве городов была на 30–50% выше, чем в холодный. В 10 городах зафиксированы концентрации выше ПДК. Максимальные из разовых концентраций взвешенных веществ в Гомеле, Гродно и Светлогорске достигали 2–2,5 ПДК. При подфакельных наблюдениях на расстоянии 1–3 км от Могилевского завода искусственного волокна отмечены концентрации взвешенных веществ в 1,7–2,2 раза выше гигиенического норматива. По данным Брестского городского ЦГиЭ максимальные из разовых концентраций взвешенных веществ в районах улиц Брестских дивизий и Республиканской составляли 1,8–2 ПДК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За пятилетний период произошло значительное снижение запыленности атмосферного воздуха, содержание взвешенных веществ в подавляющем большинстве контролируемых городов уменьшилось в 1,5–2 раз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Диоксид серы (</w:t>
      </w:r>
      <w:r>
        <w:rPr>
          <w:rFonts w:cs="Arial" w:ascii="Arial" w:hAnsi="Arial"/>
          <w:b/>
          <w:i/>
          <w:sz w:val="20"/>
          <w:lang w:val="en-US"/>
        </w:rPr>
        <w:t>SO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</w:rPr>
        <w:t>)</w:t>
      </w:r>
      <w:r>
        <w:rPr>
          <w:rFonts w:cs="Arial" w:ascii="Arial" w:hAnsi="Arial"/>
          <w:sz w:val="20"/>
        </w:rPr>
        <w:t xml:space="preserve"> поступает в атмосферу при сгорании топлива, содержащего серу. Основными источниками выбросов 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являются теплоэлектростанции и котельные, а также многие промышленные предприятия. По данным замеров средние за год концентрации во всех контролируемых городах были существенно ниже национального и международного стандартов. Из 39660 отобранных и проанализированных проб воздуха на содержание диоксида серы только в одной зафиксировано превышение гигиенического норматива: 14 февраля при неблагоприятных метеоусловиях в г.Новополоцке его концентрация составляла 1,6 ПДК. Незначительное увеличение содержания в воздухе диоксида серы (до 1,2 ПДК) отмечено в Бресте при проведении маршрутных наблю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Устойчивая тенденция снижения загрязненности воздуха диоксидом серы связана с уменьшением выбросов от стационарных источников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 xml:space="preserve">Оксид углерода (СО). </w:t>
      </w:r>
      <w:r>
        <w:rPr>
          <w:rFonts w:cs="Arial" w:ascii="Arial" w:hAnsi="Arial"/>
          <w:sz w:val="20"/>
        </w:rPr>
        <w:t>Основным источником загрязнения воздушного бассейна республики оксидом углерода является автотранспорт; его вклад составляет 86%. Средние за год концентрации в воздушном бассейне Речицы, Гродно, Орши и Новогрудка находились в пределах 0,4–0,7 ПДК, в других контролируемых городах – были на уровне 0,3 ПДК и менее. В половине городов максимальные концентрации оксида углерода были выше гигиенического норматива. В Могилеве и Гродно максимальные из разовых концентраций достигали 3 ПДК, в Полоцке – 4 ПДК. По данным городских ЦГиЭ повышенная загрязненность воздуха оксидом углерода эпизодически наблюдалась в районах автомагистралей в Минске и Бресте.</w:t>
      </w:r>
    </w:p>
    <w:p>
      <w:pPr>
        <w:pStyle w:val="TextBodyIndent"/>
        <w:rPr/>
      </w:pPr>
      <w:r>
        <w:rPr/>
        <w:t xml:space="preserve">За пятилетний период снижение загрязненности воздуха оксидом углерода (на 17–29%) отмечено в городах Орша, Могилев и Пинск. В Бресте, Витебске и Минске уровень загрязнения уменьшился почти в 2 раза. Наметилась тенденция снижения содержания в воздухе оксида углерода в Новополоцке, Мозыре и Гомеле. Заметно увеличился уровень загрязнения только в Полоцке, Светлогорске и Гродно. Связь между динамикой выбросов оксида углерода и тенденцией изменения уровня загрязнения неоднозначна. Несоответствие связано вероятно с тем, что не полностью учитываются выбросы от постоянно увеличивающегося количества личного транспорт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Диоксид азота (</w:t>
      </w:r>
      <w:r>
        <w:rPr>
          <w:rFonts w:cs="Arial" w:ascii="Arial" w:hAnsi="Arial"/>
          <w:b/>
          <w:i/>
          <w:sz w:val="20"/>
          <w:lang w:val="en-US"/>
        </w:rPr>
        <w:t>NO</w:t>
      </w:r>
      <w:r>
        <w:rPr>
          <w:rFonts w:cs="Arial" w:ascii="Arial" w:hAnsi="Arial"/>
          <w:b/>
          <w:i/>
          <w:sz w:val="20"/>
          <w:vertAlign w:val="subscript"/>
          <w:lang w:val="en-US"/>
        </w:rPr>
        <w:t>2</w:t>
      </w:r>
      <w:r>
        <w:rPr>
          <w:rFonts w:cs="Arial" w:ascii="Arial" w:hAnsi="Arial"/>
          <w:b/>
          <w:i/>
          <w:sz w:val="20"/>
          <w:lang w:val="en-US"/>
        </w:rPr>
        <w:t>)</w:t>
      </w:r>
      <w:r>
        <w:rPr>
          <w:rFonts w:cs="Arial" w:ascii="Arial" w:hAnsi="Arial"/>
          <w:b/>
          <w:i/>
          <w:sz w:val="20"/>
        </w:rPr>
        <w:t>.</w:t>
      </w:r>
      <w:r>
        <w:rPr>
          <w:rFonts w:cs="Arial" w:ascii="Arial" w:hAnsi="Arial"/>
          <w:sz w:val="20"/>
        </w:rPr>
        <w:t xml:space="preserve"> Концентрации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регулярно измеряли во всех городах и на всех стационарных станциях. В 2004 г. средние за год концентрации диоксида азота в Минске, Могилеве, Новополоцке и Полоцке составляли 0,4 ПДК, в Солигорске – 0,5 ПДК. В остальных контролируемых городах средний уровень загрязнения воздуха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был в 1,5–2 раза ниже. Вместе с тем в южной части Могилева (Заднепровье) и в Минске (в районе Дражни, Обсерватории и ул.Судмалиса) средние концентрации диоксида азота в отдельные месяцы теплого полугодия превышали стандарт ВОЗ. В 7 городах зафиксированы превышения максимальных разовых ПДК. В Гомеле, Полоцке и Бресте они достигали 1,5–2 ПДК, Новополоцке и Могилеве – 2,5–3,5 ПДК, в Минске – 4,5</w:t>
      </w:r>
      <w:r>
        <w:rPr>
          <w:rFonts w:cs="Arial" w:ascii="Arial" w:hAnsi="Arial"/>
          <w:sz w:val="20"/>
          <w:lang w:val="be-BY"/>
        </w:rPr>
        <w:t> </w:t>
      </w:r>
      <w:r>
        <w:rPr>
          <w:rFonts w:cs="Arial" w:ascii="Arial" w:hAnsi="Arial"/>
          <w:sz w:val="20"/>
        </w:rPr>
        <w:t>ПД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енденция снижения средних концентраций диоксида азота,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отмеченная в конце 1990-ых гг., в последние годы не проявилась. Заметно уменьшилось (в 1,5–2 раза) содержание примеси только в Пинске, Мозыре и Могилеве. Динамика средних концентраций в Бобруйске, Орше и Речице неустойчива. В остальных городах прослеживается рост уровня загрязнения воздуха диоксидом азота. По сравнению с 2000 г. средние за год концентрации в Полоцке, Витебске, Бресте и Гродно увеличились на 14–22%, в Минске и Светлогорске – на 38%. Более, чем в 1,5 раза увеличилась загрязненность воздуха диоксидом азота в Новополоцке, Гомеле и Солигорске. В 2004 г. отмечен рост содержания диоксида азота в воздухе Березинского заповедника: средняя за год концентрация повысилась в 2 раза и была самой высокой за последние 10 лет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Загрязнение атмосферного воздуха городов Беларуси наиболее распространенными специфическими вредными веществами представлено в таблице 2.6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Сероводород (</w:t>
      </w:r>
      <w:r>
        <w:rPr>
          <w:rFonts w:cs="Arial" w:ascii="Arial" w:hAnsi="Arial"/>
          <w:b/>
          <w:i/>
          <w:sz w:val="20"/>
          <w:lang w:val="en-US"/>
        </w:rPr>
        <w:t>H</w:t>
      </w:r>
      <w:r>
        <w:rPr>
          <w:rFonts w:cs="Arial" w:ascii="Arial" w:hAnsi="Arial"/>
          <w:b/>
          <w:i/>
          <w:sz w:val="20"/>
          <w:vertAlign w:val="subscript"/>
        </w:rPr>
        <w:t>2</w:t>
      </w:r>
      <w:r>
        <w:rPr>
          <w:rFonts w:cs="Arial" w:ascii="Arial" w:hAnsi="Arial"/>
          <w:b/>
          <w:i/>
          <w:sz w:val="20"/>
          <w:lang w:val="en-US"/>
        </w:rPr>
        <w:t>S</w:t>
      </w:r>
      <w:r>
        <w:rPr>
          <w:rFonts w:cs="Arial" w:ascii="Arial" w:hAnsi="Arial"/>
          <w:b/>
          <w:i/>
          <w:sz w:val="20"/>
        </w:rPr>
        <w:t xml:space="preserve">) </w:t>
      </w:r>
      <w:r>
        <w:rPr>
          <w:rFonts w:cs="Arial" w:ascii="Arial" w:hAnsi="Arial"/>
          <w:sz w:val="20"/>
        </w:rPr>
        <w:t>определяют в атмосферном воздухе Мозыря и в городах с предприятиями химической и нефтехимической отраслей промышленности: Могилеве, Полоцке, Новополоцке и Светлогорске. Средние за год концентрации во всех городах по-прежнему были меньше 1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В единичных пробах максимальные из разовых концентраций в Могилеве составляли 1,6 ПДК, в Полоцке и Новополоцке – 2 ПДК.</w:t>
      </w:r>
    </w:p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Таблица 2.6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 xml:space="preserve">Средние и максимальные из разовых концентрации </w:t>
      </w:r>
    </w:p>
    <w:p>
      <w:pPr>
        <w:pStyle w:val="TextBody"/>
        <w:ind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специфических загрязняющих веществ в атмосферном воздухе </w:t>
      </w:r>
    </w:p>
    <w:p>
      <w:pPr>
        <w:pStyle w:val="TextBody"/>
        <w:ind w:hanging="0"/>
        <w:jc w:val="center"/>
        <w:rPr/>
      </w:pPr>
      <w:r>
        <w:rPr>
          <w:rFonts w:cs="Arial" w:ascii="Arial" w:hAnsi="Arial"/>
          <w:b/>
          <w:sz w:val="18"/>
        </w:rPr>
        <w:t>городов Беларуси в 2004 г., мкг/м</w:t>
      </w:r>
      <w:r>
        <w:rPr>
          <w:rFonts w:cs="Arial" w:ascii="Arial" w:hAnsi="Arial"/>
          <w:b/>
          <w:sz w:val="18"/>
          <w:vertAlign w:val="superscript"/>
        </w:rPr>
        <w:t>3</w:t>
      </w:r>
    </w:p>
    <w:p>
      <w:pPr>
        <w:pStyle w:val="TextBody"/>
        <w:ind w:firstLine="567"/>
        <w:jc w:val="center"/>
        <w:rPr>
          <w:rFonts w:ascii="Arial" w:hAnsi="Arial" w:cs="Arial"/>
          <w:b/>
          <w:b/>
          <w:sz w:val="8"/>
          <w:vertAlign w:val="superscript"/>
        </w:rPr>
      </w:pPr>
      <w:r>
        <w:rPr>
          <w:rFonts w:cs="Arial" w:ascii="Arial" w:hAnsi="Arial"/>
          <w:b/>
          <w:sz w:val="8"/>
          <w:vertAlign w:val="superscript"/>
        </w:rPr>
      </w:r>
    </w:p>
    <w:tbl>
      <w:tblPr>
        <w:tblW w:w="6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85"/>
        <w:gridCol w:w="570"/>
        <w:gridCol w:w="484"/>
        <w:gridCol w:w="573"/>
        <w:gridCol w:w="510"/>
        <w:gridCol w:w="516"/>
        <w:gridCol w:w="570"/>
        <w:gridCol w:w="627"/>
        <w:gridCol w:w="627"/>
        <w:gridCol w:w="627"/>
      </w:tblGrid>
      <w:tr>
        <w:trPr>
          <w:trHeight w:val="334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од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Сероводород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ено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ммиак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Формальдеги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винец</w:t>
            </w:r>
          </w:p>
        </w:tc>
      </w:tr>
      <w:tr>
        <w:trPr>
          <w:trHeight w:val="16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ср.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Q</w:t>
            </w:r>
            <w:r>
              <w:rPr>
                <w:rFonts w:cs="Arial" w:ascii="Arial" w:hAnsi="Arial"/>
                <w:sz w:val="18"/>
                <w:vertAlign w:val="subscript"/>
              </w:rPr>
              <w:t>м.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Бобруй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ест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7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Витеб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мел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7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одн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1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ин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4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огиле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Мозырь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0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Новогрудо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Новополоц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5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ш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9,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н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5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6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ц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ечиц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,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,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Светлогор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3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Солигорс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,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1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7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ПДК</w:t>
            </w:r>
            <w:r>
              <w:rPr>
                <w:rFonts w:cs="Arial" w:ascii="Arial" w:hAnsi="Arial"/>
                <w:sz w:val="18"/>
                <w:vertAlign w:val="subscript"/>
              </w:rPr>
              <w:t>ср.с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left"/>
              <w:rPr/>
            </w:pPr>
            <w:r>
              <w:rPr>
                <w:rFonts w:cs="Arial" w:ascii="Arial" w:hAnsi="Arial"/>
                <w:sz w:val="18"/>
              </w:rPr>
              <w:t>ПДК</w:t>
            </w:r>
            <w:r>
              <w:rPr>
                <w:rFonts w:cs="Arial" w:ascii="Arial" w:hAnsi="Arial"/>
                <w:sz w:val="18"/>
                <w:vertAlign w:val="subscript"/>
              </w:rPr>
              <w:t>м.р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–</w:t>
            </w:r>
          </w:p>
        </w:tc>
      </w:tr>
    </w:tbl>
    <w:p>
      <w:pPr>
        <w:pStyle w:val="TextBody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а пятилетний период уровень загрязнения воздуха сероводородом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в Могилеве понизился на 33%. В последние два года прослеживается некоторый рост средних концентраций сероводорода в воздушном бассейне Полоцка и Новополоцка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Фенол.</w:t>
      </w:r>
      <w:r>
        <w:rPr>
          <w:rFonts w:cs="Arial" w:ascii="Arial" w:hAnsi="Arial"/>
          <w:sz w:val="20"/>
        </w:rPr>
        <w:t xml:space="preserve"> Средние за год концентрации в Речице, Витебске, Могилеве и Гомеле находились в пределах 0,6–0,8 ПДК, а в Бобруйске, Минске, Новополоцке и Полоцке были существенно ниже ПДК. Заметное увеличение загрязненности воздуха фенолом наблюдалось на всех стационарных станциях Могилева в декабре: средние за месяц концентрации превышали гигиенический норматив в 1,5–2 раза. Рост содержания в воздухе фенола (до 1,2 ПДК) отмечен в отдельные месяцы теплого полугодия в Речице и Гомеле. Максимальные из разовых концентраций в Речице, Полоцке и Гомеле составляли 2–3 ПДК, а в Могилеве достигали 5 ПД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Устойчивая тенденция снижения средних концентраций фенола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характерна для большинства городов, где проводились измерения. В Речице и Новополоцке уровень загрязнения воздуха понизился на 14–17%, в Полоцке, Могилеве, Минске и Бобруйске – на 29–39%. Увеличение средних концентраций произошло в Витебске (на 12%). В Гомеле заметный рост уровня загрязнения воздуха фенолом наблюдался в 2001–2003 гг., а в 2004 г. его содержание уменьшилось на 20%.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Аммиак (</w:t>
      </w:r>
      <w:r>
        <w:rPr>
          <w:rFonts w:cs="Arial" w:ascii="Arial" w:hAnsi="Arial"/>
          <w:b/>
          <w:i/>
          <w:sz w:val="20"/>
          <w:lang w:val="en-US"/>
        </w:rPr>
        <w:t>NH</w:t>
      </w:r>
      <w:r>
        <w:rPr>
          <w:rFonts w:cs="Arial" w:ascii="Arial" w:hAnsi="Arial"/>
          <w:b/>
          <w:i/>
          <w:sz w:val="20"/>
          <w:vertAlign w:val="subscript"/>
        </w:rPr>
        <w:t>3</w:t>
      </w:r>
      <w:r>
        <w:rPr>
          <w:rFonts w:cs="Arial" w:ascii="Arial" w:hAnsi="Arial"/>
          <w:b/>
          <w:i/>
          <w:sz w:val="20"/>
        </w:rPr>
        <w:t>).</w:t>
      </w:r>
      <w:r>
        <w:rPr>
          <w:rFonts w:cs="Arial" w:ascii="Arial" w:hAnsi="Arial"/>
          <w:sz w:val="20"/>
        </w:rPr>
        <w:t xml:space="preserve"> Средние за год концентрации аммиака в Гомеле, Могилеве, Витебске и Минске находились в диапазоне 0,7–0,9 ПДК, в других контролируемых городах были существенно ниже ПДК. Вместе с тем на стационарной станции, расположенной в южной части Могилева, большую часть года среднемесячные концентрации составляли 1,2–3 ПДК. В трех районах Минска постоянно отмечались повышенные уровни загрязнения воздуха аммиаком. В отдельные месяцы теплого полугодия содержание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NH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 xml:space="preserve"> во многих контролируемых районах Гомеля превышало гигиенический норматив. Максимальные из разовых концентраций в Минске и Витебске составляли 1,7–1,8 ПДК, Гомеле – 3, а в Могилеве достигали 4,4 ПДК. В то же время повторяемость случаев с концентрациями выше ПДК максимально разовой во всех городах очень низка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а пятилетний период увеличение загрязненности воздуха аммиаком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наблюдалось в Гомеле и Витебске, где средние за год концентрации повысились в 2 раза. В Минске, Гродно и Полоцке содержание примеси снизилось на 21–29%. Стабилизировался уровень загрязнения воздуха аммиаком в Могилеве (увеличение средних концентраций отмечено только в 2003 г.). Среднегодовые концентрации аммиака в Новополоцке на протяжении многих лет сохраняются очень низкими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Формальдегид.</w:t>
      </w:r>
      <w:r>
        <w:rPr>
          <w:rFonts w:cs="Arial" w:ascii="Arial" w:hAnsi="Arial"/>
          <w:sz w:val="20"/>
        </w:rPr>
        <w:t xml:space="preserve"> Концентрации формальдегида определялись в 16 городах. Средняя за год концентрация по всем городам составляла 8,3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В Бобруйске, Бресте, Новополоцке, Орше, Полоцке и Светлогорске она находилась в пределах 9–10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Очень высокие средние концентрации формальдегида (13–14 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) по-прежнему характерны для Гомеля и Речицы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Максимальные из разовых концентраций в Гродно, Новополоцке и Полоцке превышали гигиенический норматив в 2,5–2,7 раза. В Минске, Бресте, Витебске, Гомеле и Речице при неблагоприятных метеоусловиях максимальные концентрации формальдегида достигали 4–5 ПДК, в Орше – 6 ПДК. В Могилеве отмечены концентрации формальдегида в 10 раз выше гигиенического норматива. Вместе с тем повторяемость случаев с концентрациями выше ПДК максимально разовой в большинстве городов низкая: в Гомеле – 6,7%, Речице, Светлогорске, Бресте и Минске – от 1,6 до 2,6, в других городах – 1% и мене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Устойчивая тенденция увеличения средних концентраций формальдегида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характерна для большинства контролируемых городов республики. В Бресте и Витебске средние концентрации повысились на 14%, в Полоцке, Новополоцке и Речице – на 29–40%. В 1,5–2 раза возрос уровень загрязнения в Светлогорске, Бобруйске, Минске и Гомеле. Снижение загрязненности воздуха формальдегидом в Мозыре отмечено только в последние два года. Динамика средних концентраций в Гродно и Орше неустойчива. В Могилеве уровень загрязнения воздуха формальдегидом стабилизировался. </w:t>
      </w:r>
    </w:p>
    <w:p>
      <w:pPr>
        <w:pStyle w:val="TextBody"/>
        <w:ind w:firstLine="567"/>
        <w:rPr/>
      </w:pPr>
      <w:r>
        <w:rPr>
          <w:rFonts w:cs="Arial" w:ascii="Arial" w:hAnsi="Arial"/>
          <w:b/>
          <w:i/>
          <w:sz w:val="20"/>
        </w:rPr>
        <w:t>Тяжелые металлы.</w:t>
      </w:r>
      <w:r>
        <w:rPr>
          <w:rFonts w:cs="Arial" w:ascii="Arial" w:hAnsi="Arial"/>
          <w:sz w:val="20"/>
        </w:rPr>
        <w:t xml:space="preserve"> Содержание в воздухе тяжелых металлов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определялось во всех контролируемых городах республики. Средние за год концентрации свинца варьировали в пределах от 0,053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Речица) до 0,146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Новогрудок) и были ниже национального и международного стандартов. Максимальные из средних за месяц концентраций в Орше, Новогрудке и Гродно превышали гигиенический норматив в 1,1–1,4 раза. Содержание в воздухе кадмия было по-прежнему очень низким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Заметного уменьшения содержания в воздухе свинца в последние годы не наблюдалось, а динамика его среднегодовых концентраций во многих городах неустойчива, или прослеживается увеличение его содержания в воздух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аким образом, по данным стационарных наблюдений в период 2000–2004 гг. во всех контролируемых городах республики произошло снижение уровня загрязнения воздуха диоксидом серы и взвешенными веществами, в большинстве – оксидом углерода, фенолом и аммиаком. В соответствии с величиной ИЗА в 7 из 16 контролируемых городов Беларуси в 2004 г. уровень загрязнения воздуха был низким (ИЗА</w:t>
      </w:r>
      <w:r>
        <w:rPr>
          <w:rFonts w:eastAsia="Symbol" w:cs="Symbol" w:ascii="Symbol" w:hAnsi="Symbol"/>
          <w:sz w:val="20"/>
        </w:rPr>
        <w:t></w:t>
      </w:r>
      <w:r>
        <w:rPr>
          <w:rFonts w:cs="Arial" w:ascii="Arial" w:hAnsi="Arial"/>
          <w:sz w:val="20"/>
        </w:rPr>
        <w:t>5,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месте с тем в половине городов, где проводится мониторинг атмосферного воздуха, уровень загрязнения диоксидом азота и формальдегидом заметно повысился. Анализ динамики ИЗА, рассчитанного по 5 наиболее распространенным примесям (взвешенные вещества, диоксид серы, оксид углерода, диоксид азота и формальдегид) за период 2000–2004 гг. показывает увеличение загрязненности воздуха в последние три года, что связано главным образом с ростом содержания формальдегида. </w:t>
      </w:r>
    </w:p>
    <w:p>
      <w:pPr>
        <w:pStyle w:val="TextBodyIndent"/>
        <w:rPr/>
      </w:pPr>
      <w:r>
        <w:rPr/>
        <w:t xml:space="preserve">Анализ имеющейся информации показывает, что проблема загрязнения атмосферы в отдельных городах Беларуси сохраняется. Наблюдаемый в последние годы рост загрязнения атмосферы диоксидом азота и формальдегидом, а в некоторых промышленных центрах оксидом углерода, выдвигает на первое место проблему сокращения выбросов от автотранспорта. Негативное влияние автотранспорта в первую очередь проявляется в крупных городах и вдоль автодорог с интенсивным движением. С транспортными потоками связаны высокие концентрации формальдегида в атмосферном воздухе большинства городов. Значительную опасность для населения представляют выбросы канцерогенного бенз(а)пире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Наблюдения на </w:t>
      </w:r>
      <w:r>
        <w:rPr>
          <w:rFonts w:cs="Arial" w:ascii="Arial" w:hAnsi="Arial"/>
          <w:b/>
          <w:i/>
          <w:sz w:val="20"/>
        </w:rPr>
        <w:t>Станции комплексного фонового мониторинга (СКФМ) "Березинский биосферный заповедник"</w:t>
      </w:r>
      <w:r>
        <w:rPr>
          <w:rFonts w:cs="Arial" w:ascii="Arial" w:hAnsi="Arial"/>
          <w:sz w:val="20"/>
        </w:rPr>
        <w:t xml:space="preserve"> организованы с целью получения информации о состоянии атмосферного воздуха в условиях регионального фонового загрязн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Результаты наблюдений за состоянием воздуха в Березинском заповеднике свидетельствуют о снижении и стабилизации уровня загрязнения диоксидом серы, сульфатами и взвешенными частицами. Вместе с тем, в 2004 г. содержание в воздухе </w:t>
      </w:r>
      <w:r>
        <w:rPr>
          <w:rFonts w:cs="Arial" w:ascii="Arial" w:hAnsi="Arial"/>
          <w:b/>
          <w:i/>
          <w:sz w:val="20"/>
        </w:rPr>
        <w:t>диоксида азота</w:t>
      </w:r>
      <w:r>
        <w:rPr>
          <w:rFonts w:cs="Arial" w:ascii="Arial" w:hAnsi="Arial"/>
          <w:sz w:val="20"/>
        </w:rPr>
        <w:t xml:space="preserve"> увеличилось в 2 раза. Его средняя за 2004 г. концентрация составляла 1,6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самой высокой за последние 10 лет. Среднемесячные концентрации зимой были в 3 раза выше, чем летом (рис. 2.8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Максимальная из среднесуточных концентраций (13,9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зафиксирована 16 декаб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реднегодовая концентрация </w:t>
      </w:r>
      <w:r>
        <w:rPr>
          <w:rFonts w:cs="Arial" w:ascii="Arial" w:hAnsi="Arial"/>
          <w:b/>
          <w:i/>
          <w:sz w:val="20"/>
        </w:rPr>
        <w:t>диоксида серы</w:t>
      </w:r>
      <w:r>
        <w:rPr>
          <w:rFonts w:cs="Arial" w:ascii="Arial" w:hAnsi="Arial"/>
          <w:sz w:val="20"/>
        </w:rPr>
        <w:t xml:space="preserve"> составляла 0,33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близка к многолетней. Характер сезонных изменений фоновых концентраций диоксида серы остался прежним: в зимний период средние за месяц концентрации были в 4 раза выше, чем летом. Зимний максимум концентраций однозначно связан с ростом потребления серосодержащих видов топлива не только внутри страны, но и в дальнем зарубежье (за счет трансграничного переноса). Максимальное содержание диоксида серы (8,0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зафиксировано в дни с очень низкими температурами. В июне-июле фоновый уровень составлял 0,1–0,2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что свидетельствует о стабильности летних источников диоксида серы в районе заповедника и характеризует период с минимальным антропогенным влиянием (рис. 2.9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object w:dxaOrig="6401" w:dyaOrig="332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12.3pt;margin-top:0.7pt;width:295.2pt;height:172.8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Excel.Sheet.12" ShapeID="ole_rId39" DrawAspect="Content" ObjectID="_52346208" r:id="rId39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2.8.</w:t>
      </w:r>
      <w:r>
        <w:rPr>
          <w:rFonts w:cs="Arial" w:ascii="Arial" w:hAnsi="Arial"/>
          <w:b/>
          <w:sz w:val="18"/>
        </w:rPr>
        <w:t xml:space="preserve"> Средние концентрации загрязняющих веществ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в воздухе Березинского заповедник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object w:dxaOrig="6401" w:dyaOrig="358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-9.3pt;margin-top:4.3pt;width:331.2pt;height:183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Excel.Sheet.12" ShapeID="ole_rId41" DrawAspect="Content" ObjectID="_1637243955" r:id="rId41"/>
        </w:object>
      </w:r>
    </w:p>
    <w:p>
      <w:pPr>
        <w:pStyle w:val="31"/>
        <w:rPr/>
      </w:pPr>
      <w:r>
        <w:rPr>
          <w:i/>
        </w:rPr>
        <w:t>Рис. 2.9.</w:t>
      </w:r>
      <w:r>
        <w:rPr/>
        <w:t xml:space="preserve"> Динамика среднесуточных концентраций диоксида серы </w:t>
      </w:r>
    </w:p>
    <w:p>
      <w:pPr>
        <w:pStyle w:val="31"/>
        <w:rPr/>
      </w:pPr>
      <w:r>
        <w:rPr/>
        <w:t>в воздухе Березинского заповедника в 2004 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Большую часть года среднемесячные концентрации </w:t>
      </w:r>
      <w:r>
        <w:rPr>
          <w:rFonts w:cs="Arial" w:ascii="Arial" w:hAnsi="Arial"/>
          <w:b/>
          <w:i/>
          <w:sz w:val="20"/>
        </w:rPr>
        <w:t>сульфатов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находились в диапазоне 1–2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Сезонные колебания их незначительны. Повышение концентраций наблюдалось (как и в предыдущие годы) в зимние месяцы и, очевидно, обусловлено влиянием антропогенных выбросов соединений серы. Максимальная среднесуточная концентрация сульфатов (9,45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зафиксирована 18 декабр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реднегодовая концентрация </w:t>
      </w:r>
      <w:r>
        <w:rPr>
          <w:rFonts w:cs="Arial" w:ascii="Arial" w:hAnsi="Arial"/>
          <w:b/>
          <w:i/>
          <w:sz w:val="20"/>
        </w:rPr>
        <w:t>взвешенных частиц</w:t>
      </w:r>
      <w:r>
        <w:rPr>
          <w:rFonts w:cs="Arial" w:ascii="Arial" w:hAnsi="Arial"/>
          <w:sz w:val="20"/>
        </w:rPr>
        <w:t xml:space="preserve"> составляла 16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практически не отличалась от соответствующих данных за последние несколько лет. Сезонная динамика показывает увеличение содержания взвешенных частиц в воздухе в теплый период года. Максимальная из среднесуточных концентраций взвешенных частиц составляла 83,4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была ниже гигиенического нормати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реднегодовая фоновая концентрация </w:t>
      </w:r>
      <w:r>
        <w:rPr>
          <w:rFonts w:cs="Arial" w:ascii="Arial" w:hAnsi="Arial"/>
          <w:b/>
          <w:i/>
          <w:sz w:val="20"/>
        </w:rPr>
        <w:t>свинца</w:t>
      </w:r>
      <w:r>
        <w:rPr>
          <w:rFonts w:cs="Arial" w:ascii="Arial" w:hAnsi="Arial"/>
          <w:sz w:val="20"/>
        </w:rPr>
        <w:t xml:space="preserve"> составляла 4,4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, а в отопительный сезон его среднемесячные концентрации были примерно на 40% выше. Средняя концентрация </w:t>
      </w:r>
      <w:r>
        <w:rPr>
          <w:rFonts w:cs="Arial" w:ascii="Arial" w:hAnsi="Arial"/>
          <w:b/>
          <w:i/>
          <w:sz w:val="20"/>
        </w:rPr>
        <w:t>кадмия</w:t>
      </w:r>
      <w:r>
        <w:rPr>
          <w:rFonts w:cs="Arial" w:ascii="Arial" w:hAnsi="Arial"/>
          <w:sz w:val="20"/>
        </w:rPr>
        <w:t xml:space="preserve"> уменьшилась в 1,5 раза (с 0,44 до 0,29 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Сезонные изменения содержания кадмия в воздухе незначительны. Максимальные из среднесуточных концентраций свинца – 26,0 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и кадмия – 8,0 н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зафиксированы в начале апр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Во втором полугодии начаты наблюдения за содержанием в воздухе </w:t>
      </w:r>
      <w:r>
        <w:rPr>
          <w:rFonts w:cs="Arial" w:ascii="Arial" w:hAnsi="Arial"/>
          <w:b/>
          <w:i/>
          <w:sz w:val="20"/>
        </w:rPr>
        <w:t>приземного озона</w:t>
      </w:r>
      <w:r>
        <w:rPr>
          <w:rFonts w:cs="Arial" w:ascii="Arial" w:hAnsi="Arial"/>
          <w:sz w:val="20"/>
        </w:rPr>
        <w:t>. Измерения проводились в основном в дневное время суток. В августе концентрации приземного озона находились, как правило, в диапазоне от 60 до 160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Максимальная концентрация – 205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зарегистрирована 9 августа. В сентябре содержание в воздухе приземного озона было ниже (в 75% измерений концентрации составляли 60–110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Повышенное содержание в воздухе приземного озона (172–228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зафиксировано в утренние часы 5 сентября и во второй половине ноября. В октябре и декабре максимальные из разовых концентраций были ниже гигиенического норматив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4. Химический состав атмосферных осадк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Химический состав атмосферных осадков изучался на 16 метеостанциях, где ежемесячно проводился отбор проб. Средние годовые значения концентраций основных компонентов, а также суммы ионов приведены в таблице 2.7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2778" w:right="2778" w:gutter="0" w:header="720" w:top="3572" w:footer="3232" w:bottom="3572"/>
          <w:pgNumType w:start="36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Основные компоненты.</w:t>
      </w:r>
      <w:r>
        <w:rPr>
          <w:rFonts w:cs="Arial" w:ascii="Arial" w:hAnsi="Arial"/>
          <w:sz w:val="20"/>
        </w:rPr>
        <w:t xml:space="preserve"> По результатам наблюдений величина общей минерализации (по сумме ионов) находилась в пределах от 7,6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Березинский заповедник) до 3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Пинск).</w:t>
      </w:r>
    </w:p>
    <w:p>
      <w:pPr>
        <w:pStyle w:val="Heading4"/>
        <w:ind w:firstLine="567"/>
        <w:rPr/>
      </w:pPr>
      <w:r>
        <w:rPr/>
        <w:t>Таблица 2.7</w:t>
      </w:r>
    </w:p>
    <w:p>
      <w:pPr>
        <w:pStyle w:val="Heading2"/>
        <w:rPr/>
      </w:pPr>
      <w:r>
        <w:rPr/>
        <w:t>Химический состав атмосферных осадков</w:t>
      </w:r>
    </w:p>
    <w:p>
      <w:pPr>
        <w:pStyle w:val="Normal"/>
        <w:jc w:val="center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7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432"/>
        <w:gridCol w:w="696"/>
        <w:gridCol w:w="570"/>
        <w:gridCol w:w="513"/>
        <w:gridCol w:w="513"/>
        <w:gridCol w:w="627"/>
        <w:gridCol w:w="570"/>
        <w:gridCol w:w="513"/>
        <w:gridCol w:w="513"/>
        <w:gridCol w:w="513"/>
        <w:gridCol w:w="513"/>
        <w:gridCol w:w="680"/>
        <w:gridCol w:w="680"/>
        <w:gridCol w:w="454"/>
        <w:gridCol w:w="988"/>
      </w:tblGrid>
      <w:tr>
        <w:trPr>
          <w:trHeight w:val="360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аименование станци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л-во осад</w:t>
              <w:softHyphen/>
              <w:t>ков за год, мм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SO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2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Cl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NO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HCO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NH</w:t>
            </w:r>
            <w:r>
              <w:rPr>
                <w:rFonts w:cs="Arial" w:ascii="Arial" w:hAnsi="Arial"/>
                <w:b/>
                <w:sz w:val="14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Na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b/>
                <w:sz w:val="14"/>
                <w:lang w:val="en-US"/>
              </w:rPr>
              <w:t>K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Ca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2+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lang w:val="en-US"/>
              </w:rPr>
              <w:t>Mg</w:t>
            </w:r>
            <w:r>
              <w:rPr>
                <w:rFonts w:cs="Arial" w:ascii="Arial" w:hAnsi="Arial"/>
                <w:b/>
                <w:sz w:val="14"/>
                <w:vertAlign w:val="superscript"/>
                <w:lang w:val="en-US"/>
              </w:rPr>
              <w:t>2+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Сумма ионов, мг/д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Н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+</w:t>
            </w:r>
            <w:r>
              <w:rPr>
                <w:rFonts w:cs="Arial" w:ascii="Arial" w:hAnsi="Arial"/>
                <w:b/>
                <w:sz w:val="1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  <w:t>мкг/эк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л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рН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Уд. электр. (эксп),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мкСм/см</w:t>
            </w:r>
          </w:p>
        </w:tc>
      </w:tr>
      <w:tr>
        <w:trPr>
          <w:trHeight w:val="360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мг/дм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3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и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9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,33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ерезинский заповедник (СКФМ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1,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5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38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обруй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3,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,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,82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Бре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3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5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,91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оме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7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9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30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Гродн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7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9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9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,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,36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ин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8,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,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8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,34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гиле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2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,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,28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Мозыр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0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3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98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ароч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3,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4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,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,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,56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Новогруд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8,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6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,6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2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2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,42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рш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5,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2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8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,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,60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инс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1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0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4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,4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5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,8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2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,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,09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лоц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3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3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4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9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,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9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,5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,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,23</w:t>
            </w:r>
          </w:p>
        </w:tc>
      </w:tr>
      <w:tr>
        <w:trPr>
          <w:trHeight w:val="217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ружаны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3,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,4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1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,67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7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4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0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39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,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,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,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635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,49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3572" w:right="3572" w:gutter="0" w:header="720" w:top="2778" w:footer="3232" w:bottom="328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widowControl w:val="false"/>
        <w:rPr/>
      </w:pPr>
      <w:r>
        <w:rPr/>
        <w:t>В городах Березино, Бобруйске, Бресте, Гомеле, Гродно, Могилеве, Мозыре, Орше и Полоцке степень минерализации осадков понизилась; в Березинском заповеднике, Минске, Пружанах и Нарочи – сохранялась на уровне предыдущего года. Увеличение общей минерализации (на 30%) имело место только в г.Пинс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именее минерализованные осадки отмечались в Березинском заповеднике, Мозыре и Минске (7,6–13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Осадки с повышенным содержанием ионов были в Бресте, Новогрудке, Полоцке, Гродно и Пинске (28–3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 В остальных городах суммарное содержание ионов составило 16–21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рис. 2.10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400" w:dyaOrig="4353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12.3pt;margin-top:15.8pt;width:288.75pt;height:218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Excel.Sheet.12" ShapeID="ole_rId47" DrawAspect="Content" ObjectID="_1892379703" r:id="rId47"/>
        </w:objec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31"/>
        <w:rPr/>
      </w:pPr>
      <w:r>
        <w:rPr>
          <w:i/>
        </w:rPr>
        <w:t>Рис. 2.10.</w:t>
      </w:r>
      <w:r>
        <w:rPr/>
        <w:t xml:space="preserve"> Общая минерализация атмосферных осадков</w:t>
      </w:r>
    </w:p>
    <w:p>
      <w:pPr>
        <w:pStyle w:val="31"/>
        <w:rPr/>
      </w:pPr>
      <w:r>
        <w:rPr/>
        <w:t>на метеостанциях Беларуси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годовом ходе распределение уровней минерализации осадков неоднородно. Наибольшая концентрация растворенных минеральных веществ в осадках в гг.Минск, Пружаны и Гродно отмечена в марте (25, 38, 99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соответственно); в Березино, Могилеве и на Нарочи – в мае (29, 48, 52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; в Орше и Полоцке – в апреле (33, 82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; в Мозыре и Пинске – в декабре (17, 60 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; в Новогрудке и Бресте – в январе (48, 65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; в Бобруйске – июле (34 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; в Гомеле – в октябре (44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Характер осадков по типу преобладающих ионов существенно не изменился. В ионном составе осадков по-прежнему доминировали гидрокарбонаты и кальций, ранее – сульфаты и ионы аммония. Сульфаты преобладали в составе осадков на фоновых участках (СКФМ и Нарочь), а также в Березино и Мозыре, осадки в которых отличались низкой минерализацией (&lt;20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 и слабокислой реакцией среды (рН&lt;6,0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а СКФМ по сравнению с предыдущим годом сумма ионов сохранялась практически на прежнем уровне. В течение года среднемесячное содержание ионов изменялось от 3 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феврале до 14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мае. Доля сульфат-ионов в анионном составе осадков составила 38–39%-экв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нитратов – 24–25, гидрокарбонатов – 13–17%-экв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  <w:sz w:val="20"/>
        </w:rPr>
        <w:t>Кислотность осадков.</w:t>
      </w:r>
      <w:r>
        <w:rPr>
          <w:rFonts w:cs="Arial" w:ascii="Arial" w:hAnsi="Arial"/>
          <w:sz w:val="20"/>
        </w:rPr>
        <w:t xml:space="preserve"> Кислотность осадков обусловлена содержанием основных кислотообразующих ионов (</w:t>
      </w:r>
      <w:r>
        <w:rPr>
          <w:rFonts w:cs="Arial" w:ascii="Arial" w:hAnsi="Arial"/>
          <w:sz w:val="20"/>
          <w:lang w:val="en-US"/>
        </w:rPr>
        <w:t>SO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vertAlign w:val="superscript"/>
        </w:rPr>
        <w:t>2-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lang w:val="en-US"/>
        </w:rPr>
        <w:t>NO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</w:rPr>
        <w:t>) и ионов НСО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  <w:vertAlign w:val="superscript"/>
        </w:rPr>
        <w:t>-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реднегодовые величины рН в 2004 г. существенно не изменились и находились в пределах от 5,4 (Нарочь) до 6,5 (Полоцк).</w:t>
      </w:r>
    </w:p>
    <w:p>
      <w:pPr>
        <w:pStyle w:val="Normal"/>
        <w:ind w:firstLine="567"/>
        <w:jc w:val="both"/>
        <w:rPr/>
      </w:pPr>
      <w:r>
        <w:object w:dxaOrig="6400" w:dyaOrig="384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12.3pt;margin-top:37.4pt;width:292.5pt;height:186.7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Excel.Sheet.12" ShapeID="ole_rId49" DrawAspect="Content" ObjectID="_42938855" r:id="rId49"/>
        </w:object>
      </w:r>
      <w:r>
        <w:rPr>
          <w:rFonts w:cs="Arial" w:ascii="Arial" w:hAnsi="Arial"/>
          <w:sz w:val="20"/>
        </w:rPr>
        <w:t>На Нарочи и в Березинском заповеднике выпадали слабокислые осадки с рН=5,4–5,6 (рис. 2.11)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rPr/>
      </w:pPr>
      <w:r>
        <w:rPr>
          <w:i/>
        </w:rPr>
        <w:t>Рис. 2.11.</w:t>
      </w:r>
      <w:r>
        <w:rPr/>
        <w:t xml:space="preserve"> Диапазон изменений рН осадков на метеостанциях в 2004 г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остальных пунктах наблюдались слабощелочные осадки (рН=5,8–6,5). Доля гидрокарбонатов в осадках при этом составляла 18–50%-экв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сульфатов – 22–41, нитратов – 7–18%-экв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единичных случаях в городах Могилев, Брест, Полоцк и Пинск выпадали щелочные осадки с рН от 8,1 (Могилев) до 9,5 (Пинск). В течение года единичные кислые осадки (рН=4,7–4,9) были зафиксированы в гг.Бресте, Гомеле, Могилеве и Орше. В Мозыре, Минске и Бобруйске эпизодически отмечали осадки с рН=4,1–4,5. Чаще всего кислые осадки выпадали в отопительный сезон. В Березинском заповеднике, для которого характерны кислые и слабокислые осадки (повторяемость 79%), в январе отмечены очень кислые осадки с рН=4,0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5. Трансграничный перенос и атмосферные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выпадения загрязняющих вещест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 xml:space="preserve">Проблемы, связанные с загрязнением атмосферного воздуха, со всей остротой проявились в середине прошлого столетия в крупных промышленных городах мира. Первоначально они воспринимались как сугубо локальные проблемы, обусловленные выбросами городских отопительных систем, промышленности, автотранспорта, и, соответственно, решались на этих уровнях. Однако в 50–60-е годы </w:t>
      </w:r>
      <w:r>
        <w:rPr>
          <w:rFonts w:cs="Arial" w:ascii="Arial" w:hAnsi="Arial"/>
          <w:color w:val="000000"/>
          <w:sz w:val="20"/>
          <w:lang w:val="en-US"/>
        </w:rPr>
        <w:t>XX</w:t>
      </w:r>
      <w:r>
        <w:rPr>
          <w:rFonts w:cs="Arial" w:ascii="Arial" w:hAnsi="Arial"/>
          <w:color w:val="000000"/>
          <w:sz w:val="20"/>
        </w:rPr>
        <w:t xml:space="preserve"> века выявились региональные экологические проблемы, связанные с загрязнением атмосферного воздуха и атмосферных осадков. Проблемы проявились в первую очередь на северо-западе Европы и в районе Великих озер США в виде угнетения хвойных лесов и гибели фауны озер вследствие выпадения кислотных соедин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 xml:space="preserve">В 1979 г. была подписана Конвенция о трансграничном загрязнении воздуха на большие расстояния (Женевская) – первое международное соглашение в области охраны атмосферного воздуха. </w:t>
      </w:r>
    </w:p>
    <w:p>
      <w:pPr>
        <w:pStyle w:val="3"/>
        <w:ind w:firstLine="567"/>
        <w:jc w:val="both"/>
        <w:rPr/>
      </w:pPr>
      <w:r>
        <w:rPr>
          <w:b w:val="false"/>
          <w:i w:val="false"/>
        </w:rPr>
        <w:t xml:space="preserve">Первым соединением, регулируемым данной конвенцией, стал диоксид серы, как обусловливающий закисление окружающей среды, которое являлось в то время наиболее актуальной проблемой. В 1985 г. был подписан Протокол о сокращении выбросов серы или их трансграничных потоков по меньшей мере на 30 процентов. В 1988 г. был подписан Протокол об ограничении выбросов окислов азота или их трансграничных потоков, имеющих как закисляющий, так и эвтрофирующий эффект. </w:t>
      </w:r>
    </w:p>
    <w:p>
      <w:pPr>
        <w:pStyle w:val="3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В 1991 г. был подписан Протокол об ограничении выбросов летучих органических соединений или их трансграничных потоков, призванный регулировать потоки предшественников приземного озона, оказывающего негативное влияние на здоровье населения, естественные экосистемы и культурную растительность.</w:t>
      </w:r>
    </w:p>
    <w:p>
      <w:pPr>
        <w:pStyle w:val="TextBodyIndent"/>
        <w:rPr/>
      </w:pPr>
      <w:r>
        <w:rPr>
          <w:color w:val="000000"/>
        </w:rPr>
        <w:t xml:space="preserve">В 1994 г. подписан Протокол относительно дальнейшего сокращения выбросов серы. Последними группами веществ, регулируемыми специальными протоколами, стали стойкие органические загрязнители и тяжелые металлы. </w:t>
      </w:r>
    </w:p>
    <w:p>
      <w:pPr>
        <w:pStyle w:val="3"/>
        <w:ind w:firstLine="567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В 1999 г. подписан Протокол по борьбе с подкислением, эвтрофикацией и приземным озоном (Гетеборгский) – первый мультиполлютантный протокол, призванный регулировать как закисление, так и эвтрофирование и приземный озон. Гетеборгский протокол ставит своей целью </w:t>
      </w:r>
      <w:r>
        <w:rPr>
          <w:rFonts w:eastAsia="MS Mincho;ＭＳ 明朝"/>
          <w:b w:val="false"/>
          <w:i w:val="false"/>
        </w:rPr>
        <w:t>ограничить и сократить выбросы серы, оксидов азота, аммиака и летучих органических соедин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Таким образом, к настоящему времени Конвенция 1979 г. (с Протоколами к ней) стала всесторонне проработанным нормативным документом, регулирующим загрязнение атмосферного воздуха в Европейском масштабе (и более широком) путем принятия национальных мер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0"/>
        </w:rPr>
        <w:t>Ряд других международных соглашений также регулирует трансграничное загрязнение окружающей среды, в том числе атмосферного воздуха. В частности, в рамках Хельсинской конвенции 1992 г., посвященной защите морской среды акватории Балтийского моря, важное место уделено регулированию выбросов загрязняющих веществ от источников, расположенных на суше.</w:t>
      </w:r>
      <w:r>
        <w:rPr>
          <w:rFonts w:cs="Arial" w:ascii="Arial" w:hAnsi="Arial"/>
          <w:sz w:val="20"/>
        </w:rPr>
        <w:t xml:space="preserve"> Стороны Конвенции о стойких органических загрязнителях (2001 г.) договорились предпринять меры по сокращению или устранению выбросов в результате преднамеренного производства и использования СОЗ, а также сокращению или ликвидации выбросов в результате их непреднамеренного производ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овместные действия в области охраны атмосферного воздуха привели к тому, что в период с 1980 по 2000 гг. произошло значительное уменьшение объемов выбросов серы в большинстве регионов Европы. Общее уменьшение составило около 70%, наибольшее – около 90%, произошло в регионе Австрия-Германия-Швейцария и в Северной Европе. В Беларуси выбросы уменьшились примерно на 80%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 xml:space="preserve">Сокращение выбросов серы привело к снижению загрязнения атмосферного воздуха и в целом воздействия на окружающую среду. Снижение концентраций диоксида серы в атмосферном воздухе в многолетнем разрезе в целом адекватно уменьшению эмиссий; концентрации сульфатов в аэрозолях и в атмосферных осадках также уменьшились, но не столь значительно, как диоксида серы в атмосферном воздухе, что связано с изменением окисляющей способности атмосферы по отношению к диоксиду серы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>В результате уменьшения атмосферных выпадений серы понизилась кислотность атмосферных осадков и в целом снизилась кислотная нагрузка на экосистемы, природные воды и здоровье челове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 xml:space="preserve">В отличие от выбросов серы, борьба с выбросами оксидов азота, основным источником которых является транспорт, не была столь успешной. Общее сокращение выбросов оксидов азота в Европе составило 25–30% (в Беларуси – на 43%). Сокращение произошло в основном вследствие уменьшения эмиссий в энергетическом и промышленном секторах; меры по сокращению выбросов от автотранспорта отчасти нивелируются ростом числа транспортных средств. Тренды изменений концентраций азота в атмосферном воздухе и осадках не столь выражены, как для серы; в большинстве стран нисходящий тренд составляет 20–30%, однако характерны значительные вариации в зависимости от пункта наблюдени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0"/>
        </w:rPr>
        <w:t>Эффект аммиака после осаждения схож с эффектом оксидов азота: он оказывает как закисляющее, так и эвтрофирующее воздействие на экосистемы. Выбросы аммиака сократились в среднем на 20%; наибольшее сокращение характерно для стран Восточной Европы (в Беларуси – примерно на 35%), в то время как в остальной части Европы оно не превышало в среднем 10%. Тренды концентраций в атмосферном воздухе и в осадках в целом близки трендам окисленного азота, однако менее четк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Модельные расчеты в рамках Программы ЕМЕП (основная научная программа в рамках Женевской конвенции 1979 г.) являются основным средством получения оценок загрязнения атмосферного воздуха на широком региональном фоне. Моделирование позволяет оценивать концентрации многих соединений в атмосферном воздухе, аэрозолях, осадках, потоки осаждения, выявлять источники поступления и рецепторы, выявлять территориальную структуру осаждения и т.д. Так, по модельным расчетам Метеорологического синтезирующего центра "Запад" Программы ЕМЕП (данные на 2002 г.), ежегодный поток серы на территорию Беларуси составляет 128 тыс.т, окисленного и восстановленного азота – 162 тыс.т. Средние расчетные фоновые концентрации диоксида серы в атмосферном воздухе составили в 2000 г. 1,0 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диоксида азота – 0,5, оксида углерода – 117,6, тонкодисперсных взвешенных частиц – 7,0 мкг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По оценкам Метеорологического синтезирующего центра "Восток" Программы ЕМЕП (данные на 2000–2001 гг.), на территорию Беларуси годовой поток свинца составляет 132 т, кадмия – 6,7, ртути – 2,1, бензо(а)пирена</w:t>
      </w:r>
      <w:r>
        <w:rPr>
          <w:rFonts w:cs="Arial" w:ascii="Arial" w:hAnsi="Arial"/>
          <w:sz w:val="20"/>
          <w:lang w:val="en-US"/>
        </w:rPr>
        <w:t> </w:t>
      </w:r>
      <w:r>
        <w:rPr>
          <w:rFonts w:cs="Arial" w:ascii="Arial" w:hAnsi="Arial"/>
          <w:sz w:val="20"/>
        </w:rPr>
        <w:t xml:space="preserve">– 4,2, полихлорированных бифенилов – 0,9 т, диоксинов/фуранов – 17 г Э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Особенности географического положения Беларуси обусловили резкое преобладание в составе атмосферных выпадений трансграничной составляющей: доля трансграничной серы в выпадениях составляет в последние годы 84–86%, окисленного азота – 89–94, восстановленного азота – 38–65, свинца </w:t>
      </w:r>
      <w:r>
        <w:rPr>
          <w:rFonts w:cs="Arial" w:ascii="Arial" w:hAnsi="Arial"/>
          <w:sz w:val="20"/>
          <w:lang w:val="en-US"/>
        </w:rPr>
        <w:t xml:space="preserve">– </w:t>
      </w:r>
      <w:r>
        <w:rPr>
          <w:rFonts w:cs="Arial" w:ascii="Arial" w:hAnsi="Arial"/>
          <w:sz w:val="20"/>
        </w:rPr>
        <w:t>более 80%. Ртуть имеет преимущественно природное происхождение либо ее источники расположены за пределами Европы. В поступлении на территорию Беларуси окисленных серы и азота, тяжелых металлов, бензо(а)пирена основной вклад принадлежит странам-соседям: Польше, Германии, Украине и России. Восстановленный азот имеет в основном местное происхождение; существенный вклад вносят также Украина и Польша. В свою очередь, более 60% серы и восстановленного азота и более 90% окисленного азота от источников на территории Беларуси выпадает на территории других стр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формацию о выпадениях серы и азота, дополняющую оценки по моделям переноса и осаждения, позволяют получить данные сети мониторинга химического состава атмосферных осадков в рамках НСМОС. Интенсивность потока осаждения с атмосферными осадками рассчитывалась как функция взвешенной средней годовой концентрации серы и азота в осадках определенной станции и годового количества осад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нтенсивность выпадения серы, рассчитанная таким образом, в 2004 г. варьировала от 400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СКФМ "Березинский заповедник") до 1374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Пинск) при среднем значении 840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рис. 2.12). Интенсивность потока окисленного (нитратного) азота в 2004 г. варьировала от 193 (Гродно) до 481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Березино), при среднем значении 332 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. Интенсивность выпадения аммонийного (восстановленного) азота, как и в прошлые годы, была крайне неоднородна – от 161 (Березино) до 1070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 (Гродно) при среднем уровне 576 кг/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По сравнению с 2003 г. интенсивность потоков осаждения серы снизилась, нитратного азота и аммонийного азота – возросла. Основной прирост выпадений азота обусловлен тем, что сумма атмосферных осадков в 2004 г. была на 17% выше, чем в 2003 г. В то же время причина резкого сокращения содержания сульфатной серы в осадках пока неясна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401" w:dyaOrig="7681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0pt;margin-top:0pt;width:333pt;height:378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Excel.Sheet.12" ShapeID="ole_rId51" DrawAspect="Content" ObjectID="_1735635596" r:id="rId51"/>
        </w:objec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2.12.</w:t>
      </w:r>
      <w:r>
        <w:rPr>
          <w:rFonts w:cs="Arial" w:ascii="Arial" w:hAnsi="Arial"/>
          <w:b/>
          <w:sz w:val="18"/>
        </w:rPr>
        <w:t xml:space="preserve"> Средняя интенсивность выпадения</w:t>
      </w:r>
    </w:p>
    <w:p>
      <w:pPr>
        <w:pStyle w:val="2"/>
        <w:ind w:firstLine="567"/>
        <w:rPr>
          <w:sz w:val="18"/>
        </w:rPr>
      </w:pPr>
      <w:r>
        <w:rPr>
          <w:sz w:val="18"/>
        </w:rPr>
        <w:t>соединений серы и азота с атмосферными осадками в 2004 г.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 xml:space="preserve">Анализ динамики влажного выпадения закисляющих соединений показывает, что в отличие от первой половины 1990-ых, когда интенсивность выпадения уменьшалась, для последних лет не характерна устойчивая тенденция изменения атмосферных потоков (рис. 2.13)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hanging="399"/>
        <w:rPr>
          <w:rFonts w:ascii="Arial" w:hAnsi="Arial" w:cs="Arial"/>
          <w:sz w:val="18"/>
          <w:lang w:val="en-US"/>
        </w:rPr>
      </w:pPr>
      <w:r>
        <w:rPr>
          <w:rFonts w:cs="Arial"/>
          <w:sz w:val="18"/>
          <w:lang w:val="en-US"/>
        </w:rPr>
        <w:object w:dxaOrig="7681" w:dyaOrig="563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-2.1pt;margin-top:4.4pt;width:345.6pt;height:223.2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Excel.Sheet.12" ShapeID="ole_rId53" DrawAspect="Content" ObjectID="_133650682" r:id="rId53"/>
        </w:object>
      </w:r>
    </w:p>
    <w:p>
      <w:pPr>
        <w:pStyle w:val="2"/>
        <w:rPr/>
      </w:pPr>
      <w:r>
        <w:rPr>
          <w:i/>
          <w:sz w:val="18"/>
        </w:rPr>
        <w:t>Рис. 2.13.</w:t>
      </w:r>
      <w:r>
        <w:rPr>
          <w:sz w:val="18"/>
        </w:rPr>
        <w:t xml:space="preserve"> Динамика средней интенсивности выпадения </w:t>
      </w:r>
    </w:p>
    <w:p>
      <w:pPr>
        <w:pStyle w:val="2"/>
        <w:rPr/>
      </w:pPr>
      <w:r>
        <w:rPr>
          <w:sz w:val="18"/>
        </w:rPr>
        <w:t>соединений серы и азота с атмосферными осадками</w:t>
      </w:r>
    </w:p>
    <w:p>
      <w:pPr>
        <w:pStyle w:val="TextBodyIndent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Для оценки потенциального экологического эффекта выпадений для СКФМ "Березинский заповедник" (характеризующей фоновые условия) рассчитаны выпадения основных закисляющих соединений (серы и азота) и физиологически активных катионов (кальция, магния и калия) в эквивалентной форме (рис. 2.14). Разность поступления этих групп соединений характеризует потенциал закисления. Хорошо выражен нисходящий тренд потенциала закисления среды для первой половины 90-х годов прошлого века, что связано в первую очередь с сокращением поступления основных закисляющих соединений. В последующие годы потенциал закисления был более стабильны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  <w:object w:dxaOrig="6401" w:dyaOrig="486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0pt;margin-top:0pt;width:329.25pt;height:240pt;mso-wrap-distance-left:9.05pt;mso-wrap-distance-right:9.05pt;mso-position-horizontal-relative:text;mso-position-vertical-relative:text" filled="f" o:ole="">
            <v:imagedata r:id="rId56" o:title=""/>
            <w10:wrap type="topAndBottom"/>
          </v:shape>
          <o:OLEObject Type="Embed" ProgID="Excel.Sheet.12" ShapeID="ole_rId55" DrawAspect="Content" ObjectID="_1081967287" r:id="rId55"/>
        </w:object>
      </w:r>
    </w:p>
    <w:p>
      <w:pPr>
        <w:pStyle w:val="2"/>
        <w:ind w:firstLine="57"/>
        <w:rPr/>
      </w:pPr>
      <w:r>
        <w:rPr>
          <w:i/>
          <w:sz w:val="18"/>
        </w:rPr>
        <w:t>Рис. 2.14.</w:t>
      </w:r>
      <w:r>
        <w:rPr>
          <w:sz w:val="18"/>
        </w:rPr>
        <w:t xml:space="preserve"> Динамика потенциала закисления, обусловленного </w:t>
      </w:r>
    </w:p>
    <w:p>
      <w:pPr>
        <w:pStyle w:val="2"/>
        <w:ind w:firstLine="57"/>
        <w:rPr>
          <w:sz w:val="18"/>
        </w:rPr>
      </w:pPr>
      <w:r>
        <w:rPr>
          <w:sz w:val="18"/>
        </w:rPr>
        <w:t xml:space="preserve">атмосферными осадками </w:t>
      </w:r>
    </w:p>
    <w:p>
      <w:pPr>
        <w:pStyle w:val="2"/>
        <w:ind w:firstLine="57"/>
        <w:rPr/>
      </w:pPr>
      <w:r>
        <w:rPr>
          <w:sz w:val="18"/>
        </w:rPr>
        <w:t xml:space="preserve">(по данным СКФМ </w:t>
      </w:r>
      <w:r>
        <w:rPr/>
        <w:t>"</w:t>
      </w:r>
      <w:r>
        <w:rPr>
          <w:sz w:val="18"/>
        </w:rPr>
        <w:t>Березинский заповедник</w:t>
      </w:r>
      <w:r>
        <w:rPr/>
        <w:t>"</w:t>
      </w:r>
      <w:r>
        <w:rPr>
          <w:sz w:val="18"/>
        </w:rPr>
        <w:t>)</w:t>
      </w:r>
    </w:p>
    <w:p>
      <w:pPr>
        <w:pStyle w:val="Heading1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1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Химический состав атмосферных осадков </w:t>
      </w:r>
    </w:p>
    <w:p>
      <w:pPr>
        <w:pStyle w:val="Heading1"/>
        <w:jc w:val="lef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на станции Высокое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rPr/>
      </w:pPr>
      <w:r>
        <w:rPr/>
        <w:t>Программа ЕМЕП, протокол по которой подписан в 1984 г., призвана научно обеспечить контроль выполнения стратегии и мер по снижению загрязнения атмосферного воздуха в Европейском масштабе. В ее рамках создана сеть станций мониторинга загрязнения атмосферного воздуха, работающая по единой программе. В Беларуси по этой программе работает станция Высокое. Отбор проб атмосферных осадков здесь возобновлен в 2001 г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Для анализируемого периода весьма характерны высокие концентрации основных компонентов солевого состава атмосферных осадков – более высокие, чем наблюдаемые на СКФМ "Березинский заповедник" и на большинстве метеостанций расположенных в городах. Так, средняя концентрация окисленной (сульфатной) серы в 2004 г. здесь составила 2,57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региональный фон для Беларуси по СКФМ – 0,63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, восстановленного (аммонийного) азота – 1,37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(СКФМ – 0,69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), величина рН – 7,0 (СКФМ – 5,59).</w:t>
      </w:r>
    </w:p>
    <w:p>
      <w:pPr>
        <w:pStyle w:val="TextBody"/>
        <w:ind w:firstLine="567"/>
        <w:rPr/>
      </w:pPr>
      <w:r>
        <w:rPr>
          <w:rFonts w:cs="Arial" w:ascii="Arial" w:hAnsi="Arial"/>
          <w:sz w:val="20"/>
        </w:rPr>
        <w:t>По сравнению с 2003 г. среднее содержание серы в атмосферных осадках снизилось на 27%, окисленного азота – на 66, восстановленного – возросло на 93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Характерны также большие сезонные вариации и суточные колебания, связанные во многом с объемом выпавших осадков и высокая коррелированность концентраций компонентов. Максимальная из зафиксированных концентраций окисленной серы составила в 2004 г. 7,2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окисленного азота – 1,4, восстановленного азота – 6,7 мг/д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 Наибольшие средние концентрации зафиксированы в феврале–марте и декабре (рис. 2.15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6670</wp:posOffset>
                </wp:positionH>
                <wp:positionV relativeFrom="paragraph">
                  <wp:posOffset>113030</wp:posOffset>
                </wp:positionV>
                <wp:extent cx="4124325" cy="334327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4160" cy="3343320"/>
                          <a:chOff x="0" y="0"/>
                          <a:chExt cx="4124160" cy="33433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0"/>
                            <a:ext cx="4124160" cy="334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2743200"/>
                            <a:ext cx="3566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1 г.                     2002 г.                       2003 г.                        2004 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pt;margin-top:8.9pt;width:324.75pt;height:263.25pt" coordorigin="-42,178" coordsize="6495,5265">
                <v:shape id="shape_0" stroked="f" o:allowincell="f" style="position:absolute;left:-42;top:178;width:6494;height:5264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8;top:4498;width:56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1 г.                     2002 г.                       2003 г.                        2004 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"/>
        <w:rPr/>
      </w:pPr>
      <w:r>
        <w:rPr>
          <w:i/>
          <w:sz w:val="18"/>
        </w:rPr>
        <w:t>Рис. 2.15.</w:t>
      </w:r>
      <w:r>
        <w:rPr>
          <w:sz w:val="18"/>
        </w:rPr>
        <w:t xml:space="preserve"> Динамика средних месячных концентраций серы (</w:t>
      </w:r>
      <w:r>
        <w:rPr>
          <w:sz w:val="18"/>
          <w:lang w:val="en-US"/>
        </w:rPr>
        <w:t>S</w:t>
      </w:r>
      <w:r>
        <w:rPr>
          <w:sz w:val="18"/>
        </w:rPr>
        <w:t>),</w:t>
      </w:r>
    </w:p>
    <w:p>
      <w:pPr>
        <w:pStyle w:val="2"/>
        <w:rPr/>
      </w:pPr>
      <w:r>
        <w:rPr>
          <w:sz w:val="18"/>
        </w:rPr>
        <w:t>восстановленного (</w:t>
      </w:r>
      <w:r>
        <w:rPr>
          <w:sz w:val="18"/>
          <w:lang w:val="en-US"/>
        </w:rPr>
        <w:t>N</w:t>
      </w:r>
      <w:r>
        <w:rPr>
          <w:sz w:val="18"/>
          <w:vertAlign w:val="superscript"/>
        </w:rPr>
        <w:t>-</w:t>
      </w:r>
      <w:r>
        <w:rPr>
          <w:sz w:val="18"/>
        </w:rPr>
        <w:t xml:space="preserve">) и окисленного </w:t>
      </w:r>
      <w:r>
        <w:rPr>
          <w:sz w:val="18"/>
          <w:lang w:val="en-US"/>
        </w:rPr>
        <w:t>(N</w:t>
      </w:r>
      <w:r>
        <w:rPr>
          <w:sz w:val="18"/>
          <w:vertAlign w:val="superscript"/>
          <w:lang w:val="en-US"/>
        </w:rPr>
        <w:t>+</w:t>
      </w:r>
      <w:r>
        <w:rPr>
          <w:sz w:val="18"/>
        </w:rPr>
        <w:t xml:space="preserve">) азота </w:t>
      </w:r>
    </w:p>
    <w:p>
      <w:pPr>
        <w:pStyle w:val="2"/>
        <w:rPr>
          <w:sz w:val="18"/>
        </w:rPr>
      </w:pPr>
      <w:r>
        <w:rPr>
          <w:sz w:val="18"/>
        </w:rPr>
        <w:t>в атмосферных осадках на ст.Высокое, мг/дм</w:t>
      </w:r>
      <w:r>
        <w:rPr>
          <w:sz w:val="18"/>
          <w:vertAlign w:val="superscript"/>
        </w:rPr>
        <w:t>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.6. Состояние озонового сло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xtBodyIndent"/>
        <w:rPr/>
      </w:pPr>
      <w:r>
        <w:rPr/>
        <w:t>Мониторинг состояния озоносферы над территорией Беларуси ведется в Национальном научно-исследовательском центре мониторинга озоносферы (ННИЦ МО) с 1996 г. С 2001 г. в центре начаты регулярные измерения уровней и доз приземного солнечного ультрафиолетового излучения, а с 2003 г. – измерения концентрации приземного оз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Результаты наземных измерений общего содержания озона (ОСО) на Минской озонометрической станции за 2004 г. показаны на рисунке 2.16. Здесь же показана климатическая норма для минского региона, полученная в результате обработки данных за период с 1997 по 2003 г. и для сравнения приведены данные спутника TOMS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6042"/>
      </w:tblGrid>
      <w:tr>
        <w:trPr>
          <w:trHeight w:val="2330" w:hRule="atLeast"/>
        </w:trPr>
        <w:tc>
          <w:tcPr>
            <w:tcW w:w="342" w:type="dxa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О, единицы Добсона</w:t>
            </w:r>
          </w:p>
        </w:tc>
        <w:tc>
          <w:tcPr>
            <w:tcW w:w="604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08400" cy="2274570"/>
                  <wp:effectExtent l="0" t="0" r="0" b="0"/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biLevel thresh="50000"/>
                          </a:blip>
                          <a:srcRect l="8653" t="6234" r="4931" b="128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0" cy="227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сяц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tabs>
          <w:tab w:val="clear" w:pos="7580"/>
        </w:tabs>
        <w:rPr/>
      </w:pPr>
      <w:r>
        <w:rPr>
          <w:i/>
          <w:sz w:val="18"/>
        </w:rPr>
        <w:t>Рис. 2.16.</w:t>
      </w:r>
      <w:r>
        <w:rPr>
          <w:sz w:val="18"/>
        </w:rPr>
        <w:t xml:space="preserve"> Результаты измерений общего содержания озона </w:t>
      </w:r>
    </w:p>
    <w:p>
      <w:pPr>
        <w:pStyle w:val="2"/>
        <w:tabs>
          <w:tab w:val="clear" w:pos="7580"/>
        </w:tabs>
        <w:rPr>
          <w:sz w:val="18"/>
        </w:rPr>
      </w:pPr>
      <w:r>
        <w:rPr>
          <w:sz w:val="18"/>
        </w:rPr>
        <w:t>на Минской озонометрической станции (PION), спутниковые данные</w:t>
      </w:r>
    </w:p>
    <w:p>
      <w:pPr>
        <w:pStyle w:val="2"/>
        <w:tabs>
          <w:tab w:val="clear" w:pos="7580"/>
        </w:tabs>
        <w:rPr>
          <w:sz w:val="18"/>
        </w:rPr>
      </w:pPr>
      <w:r>
        <w:rPr>
          <w:sz w:val="18"/>
        </w:rPr>
        <w:t xml:space="preserve">(TOMS) и климатическая норма для минского региона. Стрелками </w:t>
      </w:r>
    </w:p>
    <w:p>
      <w:pPr>
        <w:pStyle w:val="2"/>
        <w:tabs>
          <w:tab w:val="clear" w:pos="7580"/>
        </w:tabs>
        <w:rPr/>
      </w:pPr>
      <w:r>
        <w:rPr>
          <w:sz w:val="18"/>
        </w:rPr>
        <w:t>показаны наблюдавшиеся отрицательные озоновые аномалии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2004 г</w:t>
      </w:r>
      <w:r>
        <w:rPr>
          <w:rFonts w:eastAsia="A"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среднегодовое значение общего содержания озона над территорией нашей республики было самым низким за весь период наблюдений начиная с 1997 г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Годовой ход ОСО в первом полугодии был близок к климатической норме и практически не превышал ее. Небольшое превышение среднемесячного значения относительно климатической нормы наблюдалось только в мае месяце. Характерный озоновый максимум, наблюдаемый обычно в период со второй половины февраля до середины марта, в 2004 г. был слабо выраженным и кратковременным. Обычно повышение содержания ОСО в этот период времени связано с приходом в наши широты областей высокого давления. При этом если область высокого давления приходит из северных широт, то ОСО в них выше, чем при перемещении ее из южных широт. В этом году воздушная масса с высоким содержанием озона пришла из южных широт, поэтому максимальное значение ОСО в 2004 г. было одним из самых низких и составило 4 марта 479 единиц Добсона. Во втором полугодии, начиная с середины июля, над территорией республики возник устойчивый дефицит ОСО, который сохранялся до конца года. Отклонения ОСО от климатической нормы в отдельные дни июля и августа месяцев составляли величину порядка -10%. Дефицит озона в атмосфере осенью постепенно нарастал и достиг максимума в октябре месяце. Среднемесячное значение ОСО в октябре было ниже климатической нормы на 8%. Начиная с июля и до декабря, среднемесячные значения ОСО были самыми низкими за весь период наблюдений на минской озонометрической станции (1997–2004 гг).</w:t>
      </w:r>
    </w:p>
    <w:p>
      <w:pPr>
        <w:pStyle w:val="TextBodyIndent"/>
        <w:rPr/>
      </w:pPr>
      <w:r>
        <w:rPr/>
        <w:t>Анализ спутниковых данных показал, что, начиная с середины июля, над Европейским континентом сформировалась большая область с дефицитом ОСО порядка 10–15%. Обычно такие области существуют поздней весной и ранней осенью в приполярных областях. Летом области с таким дефицитом ОСО и таких размеров наблюдаются редко и существуют в течение нескольких дней. В 2004 г. область с низкими значениями ОСО располагалась над Европой всю вторую половину июля, причем центральная, самая глубокая ее часть располагалась над территорией Беларуси. В августе она переместилась на север в район Скандинавского полуострова, однако периферия этой области периодически распространялась на территорию нашей республики. Во второй половине августа в приполярных широтах Атлантики и Северного Ледовитого океана сформировалось уже несколько таких областей, которые время от времени располагались над территорией западных и восточных регионов Европы, в том числе и над территорией Беларус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Тенденция снижения содержания озона в атмосфере (отрицательный тренд озона) в глобальных масштабах наблюдается уже более 20 лет. Особенно сильно эта тенденция выражена в умеренных и высоких широтах Северного полушария. В последние годы замечены изменения в характере тренда. Он сохраняется, но начиная с 1999 г. наблюдается некоторое уменьшение скорости снижения содержания озона в земной атмосфере.</w:t>
      </w:r>
    </w:p>
    <w:p>
      <w:pPr>
        <w:pStyle w:val="TextBodyIndent"/>
        <w:rPr/>
      </w:pPr>
      <w:r>
        <w:rPr/>
        <w:t xml:space="preserve">Анализ ежедневных значений ОСО над территорией Беларуси за период с 1 января 1997 г. по 31 декабря 2004 г. показывает, что тенденция снижения ОСО сохраняется на прежнем уровне – чуть больше 3 единиц Добсона в год (рис. 2.17). Это соответствует оценкам тренда глобального содержания озона до 1999 г. 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14"/>
        <w:jc w:val="both"/>
        <w:rPr>
          <w:rFonts w:ascii="Arial" w:hAnsi="Arial" w:cs="Arial"/>
          <w:sz w:val="20"/>
        </w:rPr>
      </w:pPr>
      <w:bookmarkStart w:id="0" w:name="_1180250697"/>
      <w:bookmarkStart w:id="1" w:name="_1179560182"/>
      <w:bookmarkEnd w:id="0"/>
      <w:bookmarkEnd w:id="1"/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0530</wp:posOffset>
                </wp:positionH>
                <wp:positionV relativeFrom="paragraph">
                  <wp:posOffset>1517650</wp:posOffset>
                </wp:positionV>
                <wp:extent cx="3566160" cy="91440"/>
                <wp:effectExtent l="10160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914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19.5pt" to="314.65pt,126.6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5744" w:dyaOrig="3802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21.65pt;height:213.1pt" filled="f" o:ole="">
            <v:imagedata r:id="rId61" o:title=""/>
          </v:shape>
          <o:OLEObject Type="Embed" ProgID="" ShapeID="ole_rId60" DrawAspect="Content" ObjectID="_105166480" r:id="rId60"/>
        </w:objec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>
          <w:i/>
        </w:rPr>
        <w:t>Рис. 2.17.</w:t>
      </w:r>
      <w:r>
        <w:rPr/>
        <w:t xml:space="preserve"> Динамика общего содержания озона </w:t>
      </w:r>
    </w:p>
    <w:p>
      <w:pPr>
        <w:pStyle w:val="Heading2"/>
        <w:rPr/>
      </w:pPr>
      <w:r>
        <w:rPr/>
        <w:t>в г.Минске с 01.01.1997 по 31.12.2004:</w:t>
      </w:r>
    </w:p>
    <w:p>
      <w:pPr>
        <w:pStyle w:val="Normal"/>
        <w:ind w:left="1197" w:hanging="0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0530</wp:posOffset>
                </wp:positionH>
                <wp:positionV relativeFrom="paragraph">
                  <wp:posOffset>50800</wp:posOffset>
                </wp:positionV>
                <wp:extent cx="274320" cy="0"/>
                <wp:effectExtent l="0" t="5080" r="0" b="508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4pt" to="55.45pt,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многолетний ход ОСО;</w:t>
      </w:r>
    </w:p>
    <w:p>
      <w:pPr>
        <w:pStyle w:val="Normal"/>
        <w:ind w:left="1197" w:hanging="0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left="1197" w:hanging="0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0530</wp:posOffset>
                </wp:positionH>
                <wp:positionV relativeFrom="paragraph">
                  <wp:posOffset>43815</wp:posOffset>
                </wp:positionV>
                <wp:extent cx="274320" cy="0"/>
                <wp:effectExtent l="9525" t="9525" r="9525" b="952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3.45pt" to="55.45pt,3.4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 </w:t>
      </w:r>
      <w:r>
        <w:rPr>
          <w:rFonts w:cs="Arial" w:ascii="Arial" w:hAnsi="Arial"/>
          <w:b/>
          <w:sz w:val="18"/>
        </w:rPr>
        <w:t>линейная аппроксимация многолетнего хода ОСО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/>
      </w:pPr>
      <w:r>
        <w:rPr/>
        <w:t>Еще одним проявлением изменений, протекающих в озоносфере, является увеличение количества отрицательных озоновых аномалий в Северном полушарии. Под отрицательной озоновой аномалией (озоновой "мини-дырой") понимается явление кратковременного значительного снижения содержания озона в локальной области атмосферы. Наиболее часто эти явления наблюдаются над Европейским материком. Озоновые "мини-дыры" известны с первых лет наблюдений за атмосферным озоном, но в последние годы их количество над Европой значительно возросло (рис. 2.18).</w:t>
      </w:r>
    </w:p>
    <w:p>
      <w:pPr>
        <w:pStyle w:val="TextBodyIndent"/>
        <w:rPr/>
      </w:pPr>
      <w:r>
        <w:rPr/>
      </w:r>
    </w:p>
    <w:tbl>
      <w:tblPr>
        <w:tblW w:w="651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6116"/>
      </w:tblGrid>
      <w:tr>
        <w:trPr>
          <w:trHeight w:val="1134" w:hRule="atLeast"/>
        </w:trPr>
        <w:tc>
          <w:tcPr>
            <w:tcW w:w="399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 событий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749675" cy="27844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9895" t="6387" r="3962" b="11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9675" cy="278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Год</w:t>
            </w:r>
          </w:p>
        </w:tc>
      </w:tr>
    </w:tbl>
    <w:p>
      <w:pPr>
        <w:pStyle w:val="TextBodyIndent"/>
        <w:ind w:firstLine="5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Indent"/>
        <w:ind w:firstLine="57"/>
        <w:jc w:val="center"/>
        <w:rPr/>
      </w:pPr>
      <w:r>
        <w:rPr>
          <w:b/>
          <w:i/>
          <w:sz w:val="18"/>
        </w:rPr>
        <w:t>Рис. 2.18.</w:t>
      </w:r>
      <w:r>
        <w:rPr>
          <w:b/>
          <w:sz w:val="18"/>
        </w:rPr>
        <w:t xml:space="preserve"> Количество отрицательных озоновых аномалий </w:t>
      </w:r>
    </w:p>
    <w:p>
      <w:pPr>
        <w:pStyle w:val="TextBodyIndent"/>
        <w:ind w:firstLine="57"/>
        <w:jc w:val="center"/>
        <w:rPr>
          <w:b/>
          <w:b/>
          <w:sz w:val="18"/>
        </w:rPr>
      </w:pPr>
      <w:r>
        <w:rPr>
          <w:b/>
          <w:sz w:val="18"/>
        </w:rPr>
        <w:t>над Европой (по спутниковым данным за период 1978–2004 гг.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Появление отрицательных озоновых аномалий чаще всего наблюдается в период с октября по апрель. Наиболее глубокие аномалии наблюдаются в зимние месяцы (с дефицитом озона до 30% и даже до 40%). Обычно озоновые аномалии формируются в Северной Атлантике (район Исландии, Гренландии). Затем вместе с воздушными массами двигаются на восток претерпевая ежедневные изменения в размерах и величине дефицита ОСО. Озоновые аномалии чаще всего перемещаются над Балтийским морем, затрагивая Северную и Центральную Европу, в том числе территорию Беларуси. Реже аномалии приходят на территорию Европы с севера, через Скандинавский и Кольский полуострова и совсем редко приходят из южных широт. </w:t>
      </w:r>
    </w:p>
    <w:p>
      <w:pPr>
        <w:pStyle w:val="TextBodyIndent"/>
        <w:rPr/>
      </w:pPr>
      <w:r>
        <w:rPr/>
        <w:t xml:space="preserve">Как следует из рисунка 2.18, 2004 г. выделяется рекордным количеством озоновых аномалий: над Европейским континентом за год наблюдалось 26 отрицательных озоновых аномалий, которые отличались рядом особенност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Необычным был очаг формирования зимне-весенних аномалий. Почти все аномалии этого сезона формировались южнее 45ºN. Один раз дефицит озона вблизи указанных широт привел к образованию аномалии непосредственно над территорией Европы. Это привело к изменению траекторий следования "мини-дыр" атлантического происхождения. Воздушные массы с дефицитом ОСО перемещались большей частью над Средиземным морем и почти не продвигались в северо-восточном направлении. Поэтому, из большого количества аномалий прошедших над Европой лишь три из них оказались над территорией республики зимой и весной, остальные затронули Беларусь только краем. Так дефицит общего содержания озона в атмосфере 01–02.02.2004 составил -22%, 16–18.03.2004 – от -16% до -21%, 21–22.03.2004 –  -15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ледует отметить, что отрицательные озоновые аномалии наблюдаются обычно в периоды зимне-весенней и осенне-зимней перестроек циркуляции атмосферы и редко наблюдаются в мае и сентябре. В этом году над Европой проходило несколько небольших по размерам аномалий в мае и даже в июне. Первые осенние аномалии появились тоже очень рано – в первых числах сентября и продолжались всю осень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Как уже упоминалось, летом в полярных и приполярных областях существовали значительные по размерам аномалии, в которых дефицит озона достигал 15%. В первых числах сентября вблизи северного побережья Европейской части России появилась аномалия, в которой дефицит озона начал быстро нарастать. В последующие дни (05–06.09.2004) аномалия увеличилась в размерах и вытянулась на юго-запад, расположившись над Восточной Европой. В эти дни содержание озона над территорией нашей республики было на 17% ниже нор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более поздние сроки, осенью и в начале зимы, над Европой наблюдалось несколько аномалий, но в этот период, области с дефицитом ОСО приходили уже из обычного района формирования – из Северной Атлантики. Две из них затронули территорию республики. Так 05–06.10.2004 наблюдался значительный (от -20% до -23%) дефицит содержания озона, но еще более значительный имел место 16–17.12.2004 ( от -19% до -27%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Согласно данным Всемирной метеорологической организации (ВМО) образование озоновой дыры над Антарктическим материком происходило в обычные сроки, а размеры области с пониженным содержанием озона были на 20% меньше, чем в предыдущем году и составили приблизительно 24 млн.к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. Дефицит озона в атмосфере над Антарктидой по-прежнему был велик. Общее содержание озона в момент максимального развития дефицита составило 165 единиц Добсона, в то время как до начала 1980-ых, ОСО над шестым континентом редко опускалось ниже 220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 xml:space="preserve">Снижение ОСО в атмосфере сопровождается повышением уровня приземного ультрафиолетового (УФ) излучения и может негативно отразиться на здоровье населения республики и функционировании экосистем. В связи с этим мониторинг биологически активного УФ излучения становится важным составляющим звеном экологической безопасност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В 1994 г. ВМО совместно с ВОЗ предложили для оценки и сравнения воздействия ультрафиолетового излучения на здоровье людей в разных странах ввести единый стандарт – УФ индекс, величину, определяющую относительную дневную дозу биологически активного УФ облучения и характеризующую степень риска для человека обусловленную воздействием на него ультрафиолетового излучения. Обычно используется следующая классификация степени риска биологически активной ультрафиолетовой облученности, основанная на значении УФ индекса: 0–2 – минимальная, 3–4 – низкая, 5–6 – средняя, 7–9 – высокая и &gt;10 – очень высока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</w:rPr>
        <w:t>Исходными данными для определения значений УФ индекса служили спектры приземного УФ излучения, регулярно измеряемые в течение светового дня на Минской озонометрической станции спектрорадиометром ПИОН-УФ. Значения УФ индекса, зарегистрированные в 2004 г., приведены на рисунке 2.19.</w:t>
      </w:r>
    </w:p>
    <w:p>
      <w:pPr>
        <w:pStyle w:val="TextBodyIndent"/>
        <w:rPr/>
      </w:pPr>
      <w:r>
        <w:rPr>
          <w:rFonts w:eastAsia="A"/>
        </w:rPr>
        <w:t xml:space="preserve">ННИЦ МО с февраля 2004 г. ведутся регулярные наблюдения за концентрацией приземного озона на Минской озонометрической станции. На рисунке 2.20 приведен характерный дневной ход концентрации приземного озона с максимумом после полудня. </w:t>
      </w:r>
      <w:r>
        <w:rPr/>
        <w:t>На рисунке 2.21 представлена динамика концентрации озона, регистрируемой в полдень каждого дня в течение июня–октября 2004 г.</w:t>
      </w:r>
    </w:p>
    <w:p>
      <w:pPr>
        <w:pStyle w:val="TextBodyIndent"/>
        <w:rPr/>
      </w:pPr>
      <w:r>
        <w:rPr/>
        <w:t>Из анализа данных следует, что наибольшая средняя за месяц концентрация приземного озона характерна для августа месяца. Именно август 2004 г. характеризовался наибольшим числом солнечных дней и достаточно высокой для данного времени года температурой. В последующий период (сентябрь-октябрь) наблюдалось постепенное снижение концентрации озона. Необходимо отметить, что наблюдавшиеся максимумы концентрации тропосферного озона (например, 18–20 августа, когда концентрация озона практически достигала уровня ПДК), как правило, обусловлены антициклоническими метеоусловиями.</w:t>
      </w:r>
    </w:p>
    <w:p>
      <w:pPr>
        <w:pStyle w:val="Normal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999230" cy="322135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221" t="5950" r="4925" b="5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18"/>
        </w:rPr>
        <w:t>Рис. 2.19.</w:t>
      </w:r>
      <w:r>
        <w:rPr>
          <w:rFonts w:cs="Arial" w:ascii="Arial" w:hAnsi="Arial"/>
          <w:b/>
          <w:sz w:val="18"/>
        </w:rPr>
        <w:t xml:space="preserve"> Динамика изменения сезонного распределения 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УФ индекса в районе г.Минска в 2004 г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2.7. Радиоактивное загрязнение </w:t>
      </w:r>
    </w:p>
    <w:p>
      <w:pPr>
        <w:pStyle w:val="Heading"/>
        <w:ind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атмосферного воздуха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/>
        <w:t xml:space="preserve">На протяжении 2004 г. на территории Беларуси функционировало 57 постов по измерению мощности экспозиционной дозы (МЭД) гамма-излучения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>Измерение МЭД гамма-излучения на дозиметрических постах проводилось на реперных точках ежедневно один раз в сутки, включая выходные и праздничные дни. На 12 дозпостах, расположенных в 100-км зонах влияния Игналинской, Чернобыльской, Ро</w:t>
      </w:r>
      <w:r>
        <w:rPr/>
        <w:t xml:space="preserve">венской и Смоленской АЭС, измерения проводились круглосуточно с интервалом три часа. </w:t>
      </w:r>
    </w:p>
    <w:tbl>
      <w:tblPr>
        <w:tblW w:w="6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5250"/>
      </w:tblGrid>
      <w:tr>
        <w:trPr>
          <w:trHeight w:val="1134" w:hRule="atLeast"/>
        </w:trPr>
        <w:tc>
          <w:tcPr>
            <w:tcW w:w="1066" w:type="dxa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нтрация, млн.</w:t>
            </w:r>
            <w:r>
              <w:rPr>
                <w:rFonts w:cs="Arial" w:ascii="Arial" w:hAnsi="Arial"/>
                <w:sz w:val="18"/>
                <w:vertAlign w:val="superscript"/>
              </w:rPr>
              <w:t>-1</w:t>
            </w:r>
          </w:p>
        </w:tc>
        <w:tc>
          <w:tcPr>
            <w:tcW w:w="525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bookmarkStart w:id="2" w:name="_1182337431"/>
            <w:bookmarkStart w:id="3" w:name="_1182337377"/>
            <w:bookmarkEnd w:id="2"/>
            <w:bookmarkEnd w:id="3"/>
            <w:r>
              <w:rPr>
                <w:rFonts w:cs="Arial" w:ascii="Arial" w:hAnsi="Arial"/>
                <w:sz w:val="20"/>
              </w:rPr>
              <w:object w:dxaOrig="6163" w:dyaOrig="4907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15.7pt;height:191.1pt" filled="f" o:ole="">
                  <v:imagedata r:id="rId65" o:title=""/>
                </v:shape>
                <o:OLEObject Type="Embed" ProgID="" ShapeID="ole_rId64" DrawAspect="Content" ObjectID="_1257800357" r:id="rId6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eastAsia="A" w:cs="Arial"/>
                <w:sz w:val="20"/>
              </w:rPr>
            </w:pPr>
            <w:r>
              <w:rPr>
                <w:rFonts w:eastAsia="A" w:cs="Arial" w:ascii="Arial" w:hAnsi="Arial"/>
                <w:sz w:val="18"/>
              </w:rPr>
              <w:t>Местное время</w:t>
            </w:r>
          </w:p>
        </w:tc>
      </w:tr>
    </w:tbl>
    <w:p>
      <w:pPr>
        <w:pStyle w:val="Normal"/>
        <w:jc w:val="center"/>
        <w:rPr>
          <w:rFonts w:ascii="Arial" w:hAnsi="Arial" w:eastAsia="A" w:cs="Arial"/>
          <w:sz w:val="12"/>
        </w:rPr>
      </w:pPr>
      <w:r>
        <w:rPr>
          <w:rFonts w:eastAsia="A" w:cs="Arial" w:ascii="Arial" w:hAnsi="Arial"/>
          <w:sz w:val="12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18"/>
        </w:rPr>
        <w:t>Рис. 2.20.</w:t>
      </w:r>
      <w:r>
        <w:rPr>
          <w:b/>
          <w:sz w:val="18"/>
        </w:rPr>
        <w:t xml:space="preserve"> Динамика приземной концентрации тропосферного озона </w:t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в течении дня по данным измерений на Минской </w:t>
      </w:r>
    </w:p>
    <w:p>
      <w:pPr>
        <w:pStyle w:val="TextBodyIndent"/>
        <w:ind w:hanging="0"/>
        <w:jc w:val="center"/>
        <w:rPr/>
      </w:pPr>
      <w:r>
        <w:rPr>
          <w:b/>
          <w:sz w:val="18"/>
        </w:rPr>
        <w:t>озонометрической станции (на 30.08.2004)</w:t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375"/>
      </w:tblGrid>
      <w:tr>
        <w:trPr>
          <w:trHeight w:val="1134" w:hRule="atLeast"/>
        </w:trPr>
        <w:tc>
          <w:tcPr>
            <w:tcW w:w="1191" w:type="dxa"/>
            <w:tcBorders/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нцентрация, млн.</w:t>
            </w:r>
            <w:r>
              <w:rPr>
                <w:rFonts w:cs="Arial" w:ascii="Arial" w:hAnsi="Arial"/>
                <w:sz w:val="18"/>
                <w:vertAlign w:val="superscript"/>
              </w:rPr>
              <w:t>-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bookmarkStart w:id="4" w:name="_1182337570"/>
            <w:bookmarkEnd w:id="4"/>
            <w:r>
              <w:rPr>
                <w:rFonts w:cs="Arial" w:ascii="Arial" w:hAnsi="Arial"/>
                <w:sz w:val="18"/>
              </w:rPr>
              <w:object w:dxaOrig="5845" w:dyaOrig="4422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40.8pt;height:181.95pt" filled="f" o:ole="">
                  <v:imagedata r:id="rId67" o:title=""/>
                </v:shape>
                <o:OLEObject Type="Embed" ProgID="" ShapeID="ole_rId66" DrawAspect="Content" ObjectID="_567263092" r:id="rId66"/>
              </w:objec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ь года</w:t>
            </w:r>
          </w:p>
        </w:tc>
      </w:tr>
    </w:tbl>
    <w:p>
      <w:pPr>
        <w:pStyle w:val="TextBodyIndent"/>
        <w:ind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18"/>
        </w:rPr>
        <w:t>Рис. 2.21.</w:t>
      </w:r>
      <w:r>
        <w:rPr>
          <w:b/>
          <w:sz w:val="18"/>
        </w:rPr>
        <w:t xml:space="preserve"> Динамика приземных концентраций тропосферного озона </w:t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в июне–октябре 2004 г. по данным измерений </w:t>
      </w:r>
    </w:p>
    <w:p>
      <w:pPr>
        <w:pStyle w:val="TextBodyIndent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на Минской озонометрической станции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На 30 станциях, расположенных на всей территории страны, контролировалась радиоактивность выпадений из приземного слоя атмосферы с использованием горизонтальных планшетов. На 17 пунктах ежедневно отбирались пробы для определения суммарной бета-активности выпадений из атмосферы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>В шести городах (Минск, Могилев, Гомель, Мстиславль, Браслав, Пинск) с использованием фильтровентиляционных установок (ФВУ) ежедневно измерялось содержание радиоактивных аэрозолей в воздухе. Пробы отбирались ежедневно для определения суммарной бета-активности в пробах аэрозолей приземного слоя атмосферы. Ежемесячно проводилось измерение гамма-излучающих радионуклидов в пробах радиоактивных аэрозолей и выпадений из атмосферы.</w:t>
      </w:r>
    </w:p>
    <w:p>
      <w:pPr>
        <w:pStyle w:val="3"/>
        <w:ind w:firstLine="567"/>
        <w:jc w:val="both"/>
        <w:rPr/>
      </w:pPr>
      <w:r>
        <w:rPr>
          <w:b w:val="false"/>
          <w:i w:val="false"/>
        </w:rPr>
        <w:t xml:space="preserve">Анализ результатов измерения МЭД на сети радиационно-экологического мониторинга, совмещенной с метеоплощадками, на территории Беларуси в 2004 г. показывает, что уровни превышающие доаварийные значения зарегистрированы в следующих городах, подвергшихся радиоактивному загрязнению в результате аварии на Чернобыльской АЭС: Брагине, Наровле, Славгороде, Хойниках и Чечерске. Максимальные единичные значения МЭД были зафиксированы: в Брагине – 87 мкР/ч в марте, в Наровле – 70 в апреле–августе, в Славгороде – 28 в августе, в Хойниках – 45 в феврале, в Чечерске – 30 мкР/ч в апреле-сентябре 2004 г. На остальной территории МЭД соответствовали установившимся многолетним значениям и не превышали 20 мкР/ч. В областных городах республики в 2004 г. среднегодовой уровень МЭД находился в пределах от 10 до 12 мкР/ч. </w:t>
      </w:r>
    </w:p>
    <w:p>
      <w:pPr>
        <w:pStyle w:val="3"/>
        <w:ind w:firstLine="567"/>
        <w:jc w:val="both"/>
        <w:rPr/>
      </w:pPr>
      <w:r>
        <w:rPr>
          <w:b w:val="false"/>
          <w:i w:val="false"/>
        </w:rPr>
        <w:t xml:space="preserve">Анализ данных показывает, что в Брагине и Наровле имеют место сезонные изменения МЭД. Для остальных населенных пунктов ярко выраженных сезонных изменений МЭД не наблюдается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>Анализ результатов измерений суммарной бета-активности выпадений из атмосферы в 2004 г. показывает, что максимальный уровень суммарной бета-активности в Могилеве зафиксирован в марте – 2,29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, при этом среднегодовой уровень составил 1,65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; в Гомеле – 1,11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 в марте месяце, среднегодовой уровень – 0,73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; в Минске – 1,24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 в марте месяце, среднегодовой уровень – 0,7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; в Славгороде – 2,83 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 в феврале месяце, среднегодовой уровень – 1,6 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сут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rFonts w:cs="Arial" w:ascii="Arial" w:hAnsi="Arial"/>
          <w:sz w:val="20"/>
        </w:rPr>
        <w:t xml:space="preserve">Среднегодовые значения суммарной бета-активности радиоактивных выпадений из атмосферы в районных городах Гомельской области составили: в Брагине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0,7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сут, Наровле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0,9, Чечерске 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 w:ascii="Arial" w:hAnsi="Arial"/>
          <w:sz w:val="20"/>
        </w:rPr>
        <w:t xml:space="preserve"> 0,76, Хойниках – 0,9, Василевичах – 0,78, Мозыре – 0,77 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сут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Среднемесячные концентрации суммарной бета-активности и </w:t>
      </w:r>
      <w:r>
        <w:rPr>
          <w:rFonts w:cs="Arial" w:ascii="Arial" w:hAnsi="Arial"/>
          <w:b w:val="false"/>
          <w:color w:val="000000"/>
          <w:sz w:val="20"/>
          <w:vertAlign w:val="superscript"/>
        </w:rPr>
        <w:t>137</w:t>
      </w:r>
      <w:r>
        <w:rPr>
          <w:rFonts w:cs="Arial" w:ascii="Arial" w:hAnsi="Arial"/>
          <w:b w:val="false"/>
          <w:color w:val="000000"/>
          <w:sz w:val="20"/>
          <w:lang w:val="en-US"/>
        </w:rPr>
        <w:t>Cs</w:t>
      </w:r>
      <w:r>
        <w:rPr>
          <w:rFonts w:cs="Arial" w:ascii="Arial" w:hAnsi="Arial"/>
          <w:b w:val="false"/>
          <w:sz w:val="20"/>
        </w:rPr>
        <w:t xml:space="preserve"> в </w:t>
      </w:r>
      <w:r>
        <w:rPr>
          <w:rFonts w:cs="Arial" w:ascii="Arial" w:hAnsi="Arial"/>
          <w:b w:val="false"/>
          <w:color w:val="000000"/>
          <w:sz w:val="20"/>
        </w:rPr>
        <w:t xml:space="preserve">радиоактивных аэрозолях приземного слоя атмосферы </w:t>
      </w:r>
      <w:r>
        <w:rPr>
          <w:rFonts w:cs="Arial" w:ascii="Arial" w:hAnsi="Arial"/>
          <w:b w:val="false"/>
          <w:sz w:val="20"/>
        </w:rPr>
        <w:t>в 2004 г. представлены в таблице 2.8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hanging="0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Таблица 2.8</w:t>
      </w:r>
    </w:p>
    <w:p>
      <w:pPr>
        <w:pStyle w:val="Heading"/>
        <w:suppressAutoHyphens w:val="true"/>
        <w:ind w:hanging="0"/>
        <w:rPr/>
      </w:pPr>
      <w:r>
        <w:rPr>
          <w:rFonts w:cs="Arial" w:ascii="Arial" w:hAnsi="Arial"/>
          <w:sz w:val="18"/>
        </w:rPr>
        <w:t xml:space="preserve">Среднемесячная концентрация суммарной бета-активности (Σ </w:t>
      </w:r>
      <w:r>
        <w:rPr>
          <w:rFonts w:cs="Arial" w:ascii="Arial" w:hAnsi="Arial"/>
          <w:sz w:val="18"/>
          <w:lang w:val="en-US"/>
        </w:rPr>
        <w:t xml:space="preserve">β) </w:t>
      </w:r>
    </w:p>
    <w:p>
      <w:pPr>
        <w:pStyle w:val="Heading"/>
        <w:suppressAutoHyphens w:val="true"/>
        <w:ind w:hanging="0"/>
        <w:rPr/>
      </w:pPr>
      <w:r>
        <w:rPr>
          <w:rFonts w:cs="Arial" w:ascii="Arial" w:hAnsi="Arial"/>
          <w:sz w:val="18"/>
          <w:lang w:val="en-US"/>
        </w:rPr>
        <w:t xml:space="preserve">и </w:t>
      </w:r>
      <w:r>
        <w:rPr>
          <w:rFonts w:cs="Arial" w:ascii="Arial" w:hAnsi="Arial"/>
          <w:color w:val="000000"/>
          <w:sz w:val="18"/>
          <w:vertAlign w:val="superscript"/>
        </w:rPr>
        <w:t>137</w:t>
      </w:r>
      <w:r>
        <w:rPr>
          <w:rFonts w:cs="Arial" w:ascii="Arial" w:hAnsi="Arial"/>
          <w:color w:val="000000"/>
          <w:sz w:val="18"/>
          <w:lang w:val="en-US"/>
        </w:rPr>
        <w:t>Cs</w:t>
      </w:r>
      <w:r>
        <w:rPr>
          <w:rFonts w:cs="Arial" w:ascii="Arial" w:hAnsi="Arial"/>
          <w:sz w:val="18"/>
        </w:rPr>
        <w:t xml:space="preserve"> в </w:t>
      </w:r>
      <w:r>
        <w:rPr>
          <w:rFonts w:cs="Arial" w:ascii="Arial" w:hAnsi="Arial"/>
          <w:color w:val="000000"/>
          <w:sz w:val="18"/>
        </w:rPr>
        <w:t xml:space="preserve">радиоактивных аэрозолях приземного слоя атмосферы </w:t>
      </w:r>
    </w:p>
    <w:p>
      <w:pPr>
        <w:pStyle w:val="Heading"/>
        <w:suppressAutoHyphens w:val="true"/>
        <w:ind w:hanging="0"/>
        <w:rPr/>
      </w:pPr>
      <w:r>
        <w:rPr>
          <w:rFonts w:cs="Arial" w:ascii="Arial" w:hAnsi="Arial"/>
          <w:sz w:val="18"/>
        </w:rPr>
        <w:t>в 2004 г., (1</w:t>
      </w:r>
      <w:r>
        <w:rPr>
          <w:rFonts w:eastAsia="Symbol" w:cs="Symbol" w:ascii="Symbol" w:hAnsi="Symbol"/>
          <w:sz w:val="18"/>
        </w:rPr>
        <w:t></w:t>
      </w:r>
      <w:r>
        <w:rPr>
          <w:rFonts w:cs="Arial" w:ascii="Arial" w:hAnsi="Arial"/>
          <w:sz w:val="18"/>
        </w:rPr>
        <w:t>10</w:t>
      </w:r>
      <w:r>
        <w:rPr>
          <w:rFonts w:cs="Arial" w:ascii="Arial" w:hAnsi="Arial"/>
          <w:sz w:val="18"/>
          <w:vertAlign w:val="superscript"/>
        </w:rPr>
        <w:t>-5</w:t>
      </w:r>
      <w:r>
        <w:rPr>
          <w:rFonts w:cs="Arial" w:ascii="Arial" w:hAnsi="Arial"/>
          <w:sz w:val="18"/>
        </w:rPr>
        <w:t>) Бк/м</w:t>
      </w:r>
      <w:r>
        <w:rPr>
          <w:rFonts w:cs="Arial" w:ascii="Arial" w:hAnsi="Arial"/>
          <w:sz w:val="18"/>
          <w:vertAlign w:val="superscript"/>
        </w:rPr>
        <w:t>3</w:t>
      </w:r>
    </w:p>
    <w:p>
      <w:pPr>
        <w:pStyle w:val="Heading"/>
        <w:suppressAutoHyphens w:val="true"/>
        <w:rPr>
          <w:rFonts w:ascii="Arial" w:hAnsi="Arial" w:cs="Arial"/>
          <w:sz w:val="8"/>
          <w:vertAlign w:val="superscript"/>
        </w:rPr>
      </w:pPr>
      <w:r>
        <w:rPr>
          <w:rFonts w:cs="Arial" w:ascii="Arial" w:hAnsi="Arial"/>
          <w:sz w:val="8"/>
          <w:vertAlign w:val="superscript"/>
        </w:rPr>
      </w:r>
    </w:p>
    <w:tbl>
      <w:tblPr>
        <w:tblW w:w="6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846"/>
        <w:gridCol w:w="743"/>
        <w:gridCol w:w="744"/>
        <w:gridCol w:w="744"/>
        <w:gridCol w:w="744"/>
        <w:gridCol w:w="744"/>
        <w:gridCol w:w="744"/>
      </w:tblGrid>
      <w:tr>
        <w:trPr>
          <w:trHeight w:val="143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Меся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Показател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.Брасла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.Гоме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.Минс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.Могиле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.Мстиславл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г.Пинск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Янва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0,06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5,0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0,81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8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5,5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3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2,52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9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6,35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99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Февра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7,0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3,22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3,97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9,5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2,04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3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3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Мар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8,1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9,71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9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0,52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5,3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2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1,04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3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71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Апре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9,6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7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6,8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8,67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41,39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9,38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,8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Ма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6,19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4,0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3,68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6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1,67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9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5,55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5,68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,2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Июн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4,97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9,81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9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6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3,38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23,37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8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Июл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0,19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6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7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1,87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9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6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8,42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4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5,2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4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Авгус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5,71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1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0,16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4,45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4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4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42,9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6,0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1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Сен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9,9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1,0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3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1,1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24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Окт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1,1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3,6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3,39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4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5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3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Ноя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8,4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0,9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9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1,1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6,0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8,54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6,03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09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jc w:val="both"/>
              <w:rPr/>
            </w:pPr>
            <w:r>
              <w:rPr>
                <w:rFonts w:cs="Arial" w:ascii="Arial" w:hAnsi="Arial"/>
                <w:b w:val="false"/>
                <w:sz w:val="18"/>
              </w:rPr>
              <w:t>Декабр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2,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5,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2,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7,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6,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Среднее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004 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∑</w:t>
            </w: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en-US"/>
              </w:rPr>
              <w:t>β</w:t>
            </w:r>
            <w:r>
              <w:rPr>
                <w:rFonts w:cs="Arial" w:ascii="Arial" w:hAnsi="Arial"/>
                <w:b w:val="false"/>
                <w:sz w:val="18"/>
              </w:rPr>
              <w:t>,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18"/>
                <w:vertAlign w:val="superscript"/>
              </w:rPr>
              <w:t>137</w:t>
            </w:r>
            <w:r>
              <w:rPr>
                <w:rFonts w:cs="Arial" w:ascii="Arial" w:hAnsi="Arial"/>
                <w:b w:val="false"/>
                <w:color w:val="000000"/>
                <w:sz w:val="18"/>
                <w:lang w:val="en-US"/>
              </w:rPr>
              <w:t>C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2,82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3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/>
            </w:pPr>
            <w:r>
              <w:rPr>
                <w:rFonts w:cs="Arial" w:ascii="Arial" w:hAnsi="Arial"/>
                <w:b w:val="false"/>
                <w:sz w:val="18"/>
              </w:rPr>
              <w:t>14,29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2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3,30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0,7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0,56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8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31,18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1,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8,31</w:t>
            </w:r>
          </w:p>
          <w:p>
            <w:pPr>
              <w:pStyle w:val="Heading"/>
              <w:ind w:hanging="0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2,11</w:t>
            </w:r>
          </w:p>
        </w:tc>
      </w:tr>
    </w:tbl>
    <w:p>
      <w:pPr>
        <w:pStyle w:val="Heading"/>
        <w:ind w:firstLine="5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firstLine="570"/>
        <w:jc w:val="both"/>
        <w:rPr/>
      </w:pPr>
      <w:r>
        <w:rPr>
          <w:rFonts w:cs="Arial" w:ascii="Arial" w:hAnsi="Arial"/>
          <w:sz w:val="20"/>
        </w:rPr>
        <w:t>Анализ результатов измерений суммарной бета-активности атмосферных аэрозолей в областных городах в 2004 г. показывает, что в Могилеве наибольший среднемесячный уровень зафиксирован в апреле и составил 28,67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 xml:space="preserve"> 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при этом среднегодовое значение – 20,56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 xml:space="preserve">-5 </w:t>
      </w:r>
      <w:r>
        <w:rPr>
          <w:rFonts w:cs="Arial" w:ascii="Arial" w:hAnsi="Arial"/>
          <w:sz w:val="20"/>
        </w:rPr>
        <w:t>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Гомеле – 20,16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>-5</w:t>
      </w:r>
      <w:r>
        <w:rPr>
          <w:rFonts w:cs="Arial" w:ascii="Arial" w:hAnsi="Arial"/>
          <w:sz w:val="20"/>
        </w:rPr>
        <w:t> 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августе, среднегодовое значение – 14,3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>-5 </w:t>
      </w:r>
      <w:r>
        <w:rPr>
          <w:rFonts w:cs="Arial" w:ascii="Arial" w:hAnsi="Arial"/>
          <w:sz w:val="20"/>
        </w:rPr>
        <w:t>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; в Минске наибольший среднемесячный уровень составил 20,81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 xml:space="preserve">-5 </w:t>
      </w:r>
      <w:r>
        <w:rPr>
          <w:rFonts w:cs="Arial" w:ascii="Arial" w:hAnsi="Arial"/>
          <w:sz w:val="20"/>
        </w:rPr>
        <w:t>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в январе, среднегодовое значение – 13,3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 xml:space="preserve">-5 </w:t>
      </w:r>
      <w:r>
        <w:rPr>
          <w:rFonts w:cs="Arial" w:ascii="Arial" w:hAnsi="Arial"/>
          <w:sz w:val="20"/>
        </w:rPr>
        <w:t>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ind w:left="0" w:firstLine="570"/>
        <w:jc w:val="both"/>
        <w:rPr/>
      </w:pPr>
      <w:r>
        <w:rPr>
          <w:rFonts w:cs="Arial" w:ascii="Arial" w:hAnsi="Arial"/>
          <w:sz w:val="20"/>
        </w:rPr>
        <w:t>Контрольные уровни суммарной бета-активности, при превышении которых проводятся защитные мероприятия, составля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jc w:val="both"/>
        <w:rPr/>
      </w:pPr>
      <w:r>
        <w:rPr>
          <w:rFonts w:cs="Arial" w:ascii="Arial" w:hAnsi="Arial"/>
          <w:sz w:val="20"/>
        </w:rPr>
        <w:t>для радиоактивных выпадений – 110 Бк/м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сут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jc w:val="both"/>
        <w:rPr/>
      </w:pPr>
      <w:r>
        <w:rPr>
          <w:rFonts w:cs="Arial" w:ascii="Arial" w:hAnsi="Arial"/>
          <w:sz w:val="20"/>
        </w:rPr>
        <w:t>для радиоактивных аэрозолей – 3700</w:t>
      </w:r>
      <w:r>
        <w:rPr>
          <w:rFonts w:eastAsia="Symbol" w:cs="Symbol" w:ascii="Symbol" w:hAnsi="Symbol"/>
          <w:sz w:val="20"/>
        </w:rPr>
        <w:t></w:t>
      </w:r>
      <w:r>
        <w:rPr>
          <w:rFonts w:cs="Arial" w:ascii="Arial" w:hAnsi="Arial"/>
          <w:sz w:val="20"/>
        </w:rPr>
        <w:t>10</w:t>
      </w:r>
      <w:r>
        <w:rPr>
          <w:rFonts w:cs="Arial" w:ascii="Arial" w:hAnsi="Arial"/>
          <w:sz w:val="20"/>
          <w:vertAlign w:val="superscript"/>
        </w:rPr>
        <w:t xml:space="preserve">-5 </w:t>
      </w:r>
      <w:r>
        <w:rPr>
          <w:rFonts w:cs="Arial" w:ascii="Arial" w:hAnsi="Arial"/>
          <w:sz w:val="20"/>
        </w:rPr>
        <w:t>Бк/м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ind w:left="0" w:firstLine="570"/>
        <w:jc w:val="both"/>
        <w:rPr/>
      </w:pPr>
      <w:r>
        <w:rPr>
          <w:rFonts w:cs="Arial" w:ascii="Arial" w:hAnsi="Arial"/>
          <w:sz w:val="20"/>
        </w:rPr>
        <w:t xml:space="preserve">По результатам гамма-спектрометрического анализа в пробах аэрозолей идентифицированы следующие радионуклиды: </w:t>
      </w:r>
      <w:r>
        <w:rPr>
          <w:rFonts w:cs="Arial" w:ascii="Arial" w:hAnsi="Arial"/>
          <w:color w:val="000000"/>
          <w:sz w:val="20"/>
          <w:vertAlign w:val="superscript"/>
        </w:rPr>
        <w:t>137</w:t>
      </w:r>
      <w:r>
        <w:rPr>
          <w:rFonts w:cs="Arial" w:ascii="Arial" w:hAnsi="Arial"/>
          <w:color w:val="000000"/>
          <w:sz w:val="20"/>
          <w:lang w:val="en-US"/>
        </w:rPr>
        <w:t>C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color w:val="000000"/>
          <w:sz w:val="20"/>
          <w:vertAlign w:val="superscript"/>
        </w:rPr>
        <w:t>40</w:t>
      </w:r>
      <w:r>
        <w:rPr>
          <w:rFonts w:cs="Arial" w:ascii="Arial" w:hAnsi="Arial"/>
          <w:color w:val="000000"/>
          <w:sz w:val="20"/>
          <w:lang w:val="en-US"/>
        </w:rPr>
        <w:t>K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vertAlign w:val="superscript"/>
        </w:rPr>
        <w:t>7</w:t>
      </w:r>
      <w:r>
        <w:rPr>
          <w:rFonts w:cs="Arial" w:ascii="Arial" w:hAnsi="Arial"/>
          <w:sz w:val="20"/>
          <w:lang w:val="en-US"/>
        </w:rPr>
        <w:t>B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vertAlign w:val="superscript"/>
        </w:rPr>
        <w:t>226, 228</w:t>
      </w:r>
      <w:r>
        <w:rPr>
          <w:rFonts w:cs="Arial" w:ascii="Arial" w:hAnsi="Arial"/>
          <w:sz w:val="20"/>
          <w:lang w:val="en-US"/>
        </w:rPr>
        <w:t>Ra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sz w:val="20"/>
          <w:vertAlign w:val="superscript"/>
        </w:rPr>
        <w:t>210</w:t>
      </w:r>
      <w:r>
        <w:rPr>
          <w:rFonts w:cs="Arial" w:ascii="Arial" w:hAnsi="Arial"/>
          <w:sz w:val="20"/>
          <w:lang w:val="en-US"/>
        </w:rPr>
        <w:t>Pb</w:t>
      </w:r>
      <w:r>
        <w:rPr>
          <w:rFonts w:cs="Arial" w:ascii="Arial" w:hAnsi="Arial"/>
          <w:sz w:val="20"/>
        </w:rPr>
        <w:t xml:space="preserve">. </w:t>
      </w:r>
    </w:p>
    <w:sectPr>
      <w:headerReference w:type="default" r:id="rId68"/>
      <w:footerReference w:type="default" r:id="rId69"/>
      <w:type w:val="nextPage"/>
      <w:pgSz w:w="11906" w:h="16838"/>
      <w:pgMar w:left="2778" w:right="2778" w:gutter="0" w:header="720" w:top="3572" w:footer="3232" w:bottom="35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G Times Cyr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2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1919605</wp:posOffset>
              </wp:positionH>
              <wp:positionV relativeFrom="margin">
                <wp:align>center</wp:align>
              </wp:positionV>
              <wp:extent cx="208915" cy="273685"/>
              <wp:effectExtent l="0" t="0" r="0" b="0"/>
              <wp:wrapSquare wrapText="largest"/>
              <wp:docPr id="2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45pt;height:21.55pt;mso-wrap-distance-left:0pt;mso-wrap-distance-right:0pt;mso-wrap-distance-top:0pt;mso-wrap-distance-bottom:0pt;margin-top:148pt;mso-position-vertical:center;mso-position-vertical-relative:margin;margin-left:151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3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2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2012315</wp:posOffset>
              </wp:positionH>
              <wp:positionV relativeFrom="page">
                <wp:posOffset>3749675</wp:posOffset>
              </wp:positionV>
              <wp:extent cx="127635" cy="131445"/>
              <wp:effectExtent l="0" t="0" r="0" b="0"/>
              <wp:wrapSquare wrapText="largest"/>
              <wp:docPr id="2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295.25pt;mso-position-vertical-relative:page;margin-left:15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53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3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1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2103755</wp:posOffset>
              </wp:positionH>
              <wp:positionV relativeFrom="page">
                <wp:posOffset>3658235</wp:posOffset>
              </wp:positionV>
              <wp:extent cx="127635" cy="13144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288.05pt;mso-position-vertical-relative:page;margin-left:16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right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ap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NTTimes/Cyrillic;Times New Roman" w:hAnsi="NTTimes/Cyrillic;Times New Roman" w:cs="NTTimes/Cyrillic;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  <w:sz w:val="28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"/>
    </w:rPr>
  </w:style>
  <w:style w:type="character" w:styleId="WW8Num18z2">
    <w:name w:val="WW8Num18z2"/>
    <w:qFormat/>
    <w:rPr>
      <w:rFonts w:ascii="Wingdings" w:hAnsi="Wingdings" w:cs="NTTimes/Cyrillic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000000"/>
      <w:sz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i w:val="false"/>
      <w:sz w:val="28"/>
    </w:rPr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b/>
      <w:i w:val="false"/>
      <w:color w:val="auto"/>
      <w:sz w:val="24"/>
    </w:rPr>
  </w:style>
  <w:style w:type="character" w:styleId="WW8Num59z0">
    <w:name w:val="WW8Num59z0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/>
      <w:i w:val="false"/>
      <w:color w:val="auto"/>
      <w:sz w:val="24"/>
    </w:rPr>
  </w:style>
  <w:style w:type="character" w:styleId="WW8Num70z0">
    <w:name w:val="WW8Num70z0"/>
    <w:qFormat/>
    <w:rPr>
      <w:rFonts w:ascii="Symbol" w:hAnsi="Symbol" w:cs="Symbol"/>
      <w:color w:val="000000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A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Symbol" w:hAnsi="Symbol" w:cs="Symbol"/>
      <w:b/>
      <w:i w:val="false"/>
      <w:color w:val="auto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b/>
      <w:i w:val="false"/>
      <w:color w:val="auto"/>
      <w:sz w:val="24"/>
    </w:rPr>
  </w:style>
  <w:style w:type="character" w:styleId="WW8Num86z0">
    <w:name w:val="WW8Num86z0"/>
    <w:qFormat/>
    <w:rPr>
      <w:rFonts w:ascii="Symbol" w:hAnsi="Symbol" w:cs="Symbol"/>
      <w:color w:val="000000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b w:val="false"/>
      <w:i w:val="false"/>
      <w:sz w:val="24"/>
    </w:rPr>
  </w:style>
  <w:style w:type="character" w:styleId="WW8Num92z0">
    <w:name w:val="WW8Num92z0"/>
    <w:qFormat/>
    <w:rPr>
      <w:rFonts w:ascii="Webdings" w:hAnsi="Webdings" w:cs="Comic Sans M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b w:val="false"/>
      <w:i w:val="false"/>
      <w:sz w:val="28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A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A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b w:val="false"/>
      <w:i w:val="false"/>
      <w:sz w:val="24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CG Times Cyr" w:hAnsi="CG Times Cyr" w:cs="CG Times Cyr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  <w:color w:val="000000"/>
      <w:sz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8z0">
    <w:name w:val="WW8Num128z0"/>
    <w:qFormat/>
    <w:rPr>
      <w:b w:val="false"/>
      <w:i w:val="false"/>
      <w:sz w:val="24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A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A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  <w:b/>
      <w:i w:val="false"/>
      <w:color w:val="auto"/>
      <w:sz w:val="24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NTTimes/Cyrillic;Times New Roman" w:hAnsi="NTTimes/Cyrillic;Times New Roman" w:cs="NTTimes/Cyrillic;Times New Roman"/>
      <w:b w:val="false"/>
      <w:i/>
      <w:sz w:val="24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sz w:val="24"/>
    </w:rPr>
  </w:style>
  <w:style w:type="character" w:styleId="WW8Num159z0">
    <w:name w:val="WW8Num159z0"/>
    <w:qFormat/>
    <w:rPr>
      <w:b/>
    </w:rPr>
  </w:style>
  <w:style w:type="character" w:styleId="WW8Num161z0">
    <w:name w:val="WW8Num161z0"/>
    <w:qFormat/>
    <w:rPr>
      <w:b w:val="false"/>
      <w:i w:val="false"/>
      <w:sz w:val="28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color w:val="000000"/>
      <w:sz w:val="2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000000"/>
      <w:sz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color w:val="FF000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2z0">
    <w:name w:val="WW8Num182z0"/>
    <w:qFormat/>
    <w:rPr>
      <w:rFonts w:ascii="Symbol" w:hAnsi="Symbol" w:cs="Symbol"/>
      <w:color w:val="000000"/>
      <w:sz w:val="20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color w:val="000000"/>
      <w:sz w:val="20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NTTimes/Cyrillic;Times New Roman" w:hAnsi="NTTimes/Cyrillic;Times New Roman" w:cs="NTTimes/Cyrillic;Times New Roman"/>
      <w:b w:val="false"/>
      <w:i/>
      <w:sz w:val="24"/>
      <w:u w:val="none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color w:val="000000"/>
      <w:sz w:val="20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b w:val="false"/>
      <w:i w:val="false"/>
      <w:sz w:val="24"/>
    </w:rPr>
  </w:style>
  <w:style w:type="character" w:styleId="WW8Num202z0">
    <w:name w:val="WW8Num202z0"/>
    <w:qFormat/>
    <w:rPr>
      <w:sz w:val="24"/>
      <w:szCs w:val="24"/>
    </w:rPr>
  </w:style>
  <w:style w:type="character" w:styleId="WW8Num203z0">
    <w:name w:val="WW8Num203z0"/>
    <w:qFormat/>
    <w:rPr>
      <w:b w:val="false"/>
      <w:i w:val="false"/>
      <w:sz w:val="24"/>
    </w:rPr>
  </w:style>
  <w:style w:type="character" w:styleId="WW8Num205z0">
    <w:name w:val="WW8Num205z0"/>
    <w:qFormat/>
    <w:rPr>
      <w:rFonts w:ascii="Symbol" w:hAnsi="Symbol" w:cs="Symbol"/>
      <w:b/>
      <w:i w:val="false"/>
      <w:color w:val="auto"/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 w:val="false"/>
      <w:i w:val="false"/>
      <w:sz w:val="24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Journal;Times New Roman" w:hAnsi="Journal;Times New Roman" w:cs="Journal;Times New Roman"/>
      <w:b w:val="false"/>
      <w:i w:val="false"/>
      <w:sz w:val="24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Wingdings" w:hAnsi="Wingdings" w:cs="Wingdings"/>
      <w:b w:val="false"/>
      <w:i w:val="false"/>
      <w:sz w:val="20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  <w:sz w:val="24"/>
    </w:rPr>
  </w:style>
  <w:style w:type="character" w:styleId="WW8NumSt45z0">
    <w:name w:val="WW8NumSt45z0"/>
    <w:qFormat/>
    <w:rPr>
      <w:b w:val="false"/>
      <w:i w:val="false"/>
      <w:sz w:val="24"/>
    </w:rPr>
  </w:style>
  <w:style w:type="character" w:styleId="WW8NumSt47z0">
    <w:name w:val="WW8NumSt47z0"/>
    <w:qFormat/>
    <w:rPr>
      <w:b w:val="false"/>
      <w:i w:val="false"/>
      <w:sz w:val="24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30z0">
    <w:name w:val="WW8NumSt130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7z0">
    <w:name w:val="WW8NumSt147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ind w:firstLine="7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80" w:leader="none"/>
      </w:tabs>
      <w:jc w:val="center"/>
    </w:pPr>
    <w:rPr>
      <w:rFonts w:ascii="Arial" w:hAnsi="Arial" w:cs="Arial"/>
      <w:b/>
      <w:sz w:val="20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firstLine="57"/>
    </w:pPr>
    <w:rPr>
      <w:rFonts w:ascii="Arial" w:hAnsi="Arial" w:cs="Arial"/>
      <w:b/>
      <w:i/>
      <w:sz w:val="20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Style7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Style8">
    <w:name w:val="Цитата"/>
    <w:basedOn w:val="Normal"/>
    <w:qFormat/>
    <w:pPr>
      <w:ind w:left="-360" w:right="-1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5">
    <w:name w:val="xl25"/>
    <w:basedOn w:val="Normal"/>
    <w:qFormat/>
    <w:pPr>
      <w:spacing w:before="100" w:after="100"/>
    </w:pPr>
    <w:rPr>
      <w:rFonts w:ascii="Arial CYR" w:hAnsi="Arial CYR" w:eastAsia="Arial Unicode MS;Times New Roman" w:cs="Arial CYR"/>
      <w:sz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CYR" w:hAnsi="Arial CYR" w:eastAsia="Arial Unicode MS;Times New Roman" w:cs="Arial CYR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header" Target="header2.xml"/><Relationship Id="rId26" Type="http://schemas.openxmlformats.org/officeDocument/2006/relationships/footer" Target="footer3.xml"/><Relationship Id="rId27" Type="http://schemas.openxmlformats.org/officeDocument/2006/relationships/image" Target="media/image11.wmf"/><Relationship Id="rId28" Type="http://schemas.openxmlformats.org/officeDocument/2006/relationships/image" Target="media/image12.png"/><Relationship Id="rId29" Type="http://schemas.openxmlformats.org/officeDocument/2006/relationships/image" Target="media/image13.wmf"/><Relationship Id="rId30" Type="http://schemas.openxmlformats.org/officeDocument/2006/relationships/image" Target="media/image11.wmf"/><Relationship Id="rId31" Type="http://schemas.openxmlformats.org/officeDocument/2006/relationships/image" Target="media/image14.png"/><Relationship Id="rId32" Type="http://schemas.openxmlformats.org/officeDocument/2006/relationships/image" Target="media/image13.wmf"/><Relationship Id="rId33" Type="http://schemas.openxmlformats.org/officeDocument/2006/relationships/header" Target="header3.xml"/><Relationship Id="rId34" Type="http://schemas.openxmlformats.org/officeDocument/2006/relationships/footer" Target="footer4.xml"/><Relationship Id="rId35" Type="http://schemas.openxmlformats.org/officeDocument/2006/relationships/package" Target="embeddings/oleObject5.xlsx"/><Relationship Id="rId36" Type="http://schemas.openxmlformats.org/officeDocument/2006/relationships/image" Target="media/image15.wmf"/><Relationship Id="rId37" Type="http://schemas.openxmlformats.org/officeDocument/2006/relationships/package" Target="embeddings/oleObject6.xlsx"/><Relationship Id="rId38" Type="http://schemas.openxmlformats.org/officeDocument/2006/relationships/image" Target="media/image16.wmf"/><Relationship Id="rId39" Type="http://schemas.openxmlformats.org/officeDocument/2006/relationships/package" Target="embeddings/oleObject7.xlsx"/><Relationship Id="rId40" Type="http://schemas.openxmlformats.org/officeDocument/2006/relationships/image" Target="media/image17.wmf"/><Relationship Id="rId41" Type="http://schemas.openxmlformats.org/officeDocument/2006/relationships/package" Target="embeddings/oleObject8.xlsx"/><Relationship Id="rId42" Type="http://schemas.openxmlformats.org/officeDocument/2006/relationships/image" Target="media/image18.wmf"/><Relationship Id="rId43" Type="http://schemas.openxmlformats.org/officeDocument/2006/relationships/header" Target="header4.xml"/><Relationship Id="rId44" Type="http://schemas.openxmlformats.org/officeDocument/2006/relationships/footer" Target="footer5.xml"/><Relationship Id="rId45" Type="http://schemas.openxmlformats.org/officeDocument/2006/relationships/header" Target="header5.xml"/><Relationship Id="rId46" Type="http://schemas.openxmlformats.org/officeDocument/2006/relationships/footer" Target="footer6.xml"/><Relationship Id="rId47" Type="http://schemas.openxmlformats.org/officeDocument/2006/relationships/package" Target="embeddings/oleObject9.xlsx"/><Relationship Id="rId48" Type="http://schemas.openxmlformats.org/officeDocument/2006/relationships/image" Target="media/image19.wmf"/><Relationship Id="rId49" Type="http://schemas.openxmlformats.org/officeDocument/2006/relationships/package" Target="embeddings/oleObject10.xlsx"/><Relationship Id="rId50" Type="http://schemas.openxmlformats.org/officeDocument/2006/relationships/image" Target="media/image20.wmf"/><Relationship Id="rId51" Type="http://schemas.openxmlformats.org/officeDocument/2006/relationships/package" Target="embeddings/oleObject11.xlsx"/><Relationship Id="rId52" Type="http://schemas.openxmlformats.org/officeDocument/2006/relationships/image" Target="media/image21.wmf"/><Relationship Id="rId53" Type="http://schemas.openxmlformats.org/officeDocument/2006/relationships/package" Target="embeddings/oleObject12.xlsx"/><Relationship Id="rId54" Type="http://schemas.openxmlformats.org/officeDocument/2006/relationships/image" Target="media/image22.wmf"/><Relationship Id="rId55" Type="http://schemas.openxmlformats.org/officeDocument/2006/relationships/package" Target="embeddings/oleObject13.xlsx"/><Relationship Id="rId56" Type="http://schemas.openxmlformats.org/officeDocument/2006/relationships/image" Target="media/image23.wmf"/><Relationship Id="rId57" Type="http://schemas.openxmlformats.org/officeDocument/2006/relationships/image" Target="media/image24.wmf"/><Relationship Id="rId58" Type="http://schemas.openxmlformats.org/officeDocument/2006/relationships/image" Target="media/image24.wmf"/><Relationship Id="rId59" Type="http://schemas.openxmlformats.org/officeDocument/2006/relationships/image" Target="media/image25.wmf"/><Relationship Id="rId60" Type="http://schemas.openxmlformats.org/officeDocument/2006/relationships/oleObject" Target="embeddings/oleObject14.bin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oleObject" Target="embeddings/oleObject15.bin"/><Relationship Id="rId65" Type="http://schemas.openxmlformats.org/officeDocument/2006/relationships/image" Target="media/image29.wmf"/><Relationship Id="rId66" Type="http://schemas.openxmlformats.org/officeDocument/2006/relationships/oleObject" Target="embeddings/oleObject16.bin"/><Relationship Id="rId67" Type="http://schemas.openxmlformats.org/officeDocument/2006/relationships/image" Target="media/image30.wmf"/><Relationship Id="rId68" Type="http://schemas.openxmlformats.org/officeDocument/2006/relationships/header" Target="header6.xml"/><Relationship Id="rId69" Type="http://schemas.openxmlformats.org/officeDocument/2006/relationships/footer" Target="footer7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7:31:00Z</dcterms:created>
  <dc:creator>User</dc:creator>
  <dc:description/>
  <dc:language>en-US</dc:language>
  <cp:lastModifiedBy>Татьяна</cp:lastModifiedBy>
  <cp:lastPrinted>2005-07-14T14:30:00Z</cp:lastPrinted>
  <dcterms:modified xsi:type="dcterms:W3CDTF">2005-07-15T07:12:00Z</dcterms:modified>
  <cp:revision>133</cp:revision>
  <dc:subject/>
  <dc:title>3</dc:title>
</cp:coreProperties>
</file>