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ВВЕДЕНИЕ</w:t>
      </w:r>
    </w:p>
    <w:p>
      <w:pPr>
        <w:pStyle w:val="Normal"/>
        <w:ind w:firstLine="567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Экологическая политика, проводимая на государственном уровне, становится в настоящее время необходимым элементом устойчивого развития страны и ее процветания. При этом гармонизация взаимоотношений человека и природы предполагает необходимость формирования экологического мышления у всех слоев населения и прежде всего у руководителей всех рангов и специалистов различных отраслей народного хозяйства. Необходимость приобретения экологических знаний студентами высших учебных заведений и учащимися школ уже получила признание в Беларус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Реализация этих задач требует не только соответствующего научного обеспечения, но и доступной, своевременной и объективной экологической информации о состоянии и изменении природной среды, о "качестве жизни" в стране. Этой цели служит настоящее информационно-аналитическое издание "Состояние природной среды Беларуси" – ежегодный периодический бюллетень, выпускаемый под эгидой Национальной академии наук Беларуси и Министерства природных ресурсов и охраны окружающей среды Республики Беларусь.</w:t>
      </w:r>
    </w:p>
    <w:p>
      <w:pPr>
        <w:pStyle w:val="TextBodyIndent"/>
        <w:rPr/>
      </w:pPr>
      <w:r>
        <w:rPr>
          <w:spacing w:val="-4"/>
        </w:rPr>
        <w:t>В бюллетене используются обработанные и проанализированные данные, полученные в Национальной системе мониторинга окружающей среды и данные Министерства статистики и анализа Республики Беларусь, материалы "Государственного водного кадастра", экологического мониторинга состояния лесов, а также регулярных наблюдений за состоянием лесов в промышленных центрах. Некоторые разделы издания содержат результаты исследований, проведенных в подразделениях НАН Беларус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pacing w:val="2"/>
          <w:sz w:val="20"/>
        </w:rPr>
        <w:t>Подготовка бюллетеня осуществлялась в Государственном научном учреждении "Институт проблем использования природных ресурсов и экологии Национальной академии наук Беларуси" (ГНУ "ИПИПРЭ НАН Беларуси"). Кроме того, в его подготовке принимали участие сотрудники ряда других учреждений НАН Беларуси (Института экспериментальной ботаники им.В.Ф.Куп</w:t>
        <w:softHyphen/>
        <w:t>ревича, Института зоологии, Института леса), специалисты ряда подразделений Министерства природных ресурсов и охраны окружающей среды, Министерства экономики, Министерства здравоохранения, Белорусского государственного университета и других организаций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Четырнадцатый выпуск экологического бюллетеня подготовлен коллективом авторов в следующем составе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Глава 1. Струк М.И. (ГНУ "Институт проблем использования природных ресурсов и экологии НАН Беларуси" (ИПИПРЭ); Александрович Я.М. (Научно-исследовательский экономический институт Министерства экономики Республики Беларусь); Соколов С.М., Науменко Т.Е., Гриценко Т.Д. (Республиканский научно-практи</w:t>
        <w:softHyphen/>
        <w:t>ческий центр гигиены Министерства здравоохранения Республики Беларусь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pacing w:val="-2"/>
          <w:sz w:val="20"/>
        </w:rPr>
        <w:t>Глава 2. Логинов В.Ф., Какарека С.В., Санец Е.В., Мальчихина А.В. (ГНУ "ИПИПРЭ НАН Беларуси"); Герменчук М.Г., Козерук Б.Б., Ючкович О.С., Комаровская Е.В., Авдей М.В., Кулешова И.Ю., Кравцова С.М., Дубровская А.В., Пивовар П.А. (Департамент по гидрометеорологии Минприроды Республики Беларусь); Красовский А.Н., Жучкевич</w:t>
      </w:r>
      <w:r>
        <w:rPr>
          <w:rFonts w:cs="Arial" w:ascii="Arial" w:hAnsi="Arial"/>
          <w:spacing w:val="-2"/>
          <w:sz w:val="20"/>
          <w:lang w:val="be-BY"/>
        </w:rPr>
        <w:t> </w:t>
      </w:r>
      <w:r>
        <w:rPr>
          <w:rFonts w:cs="Arial" w:ascii="Arial" w:hAnsi="Arial"/>
          <w:spacing w:val="-2"/>
          <w:sz w:val="20"/>
        </w:rPr>
        <w:t>В.В., Турищев Л.Н., Светашев А.Г., Покаташкин В.И. (Белорусский государственный университет, Национальный научно-исследовательский центр мониторинга озоносферы (НИЦМО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 xml:space="preserve">Глава 3. Кадацкая О.В., Санец Е.В. (ГНУ </w:t>
      </w:r>
      <w:r>
        <w:rPr>
          <w:rFonts w:cs="Arial" w:ascii="Arial" w:hAnsi="Arial"/>
          <w:spacing w:val="-2"/>
          <w:sz w:val="20"/>
        </w:rPr>
        <w:t>"</w:t>
      </w:r>
      <w:r>
        <w:rPr>
          <w:rFonts w:cs="Arial" w:ascii="Arial" w:hAnsi="Arial"/>
          <w:sz w:val="20"/>
        </w:rPr>
        <w:t>ИПИПРЭ НАН Беларуси</w:t>
      </w:r>
      <w:r>
        <w:rPr>
          <w:rFonts w:cs="Arial" w:ascii="Arial" w:hAnsi="Arial"/>
          <w:spacing w:val="-2"/>
          <w:sz w:val="20"/>
        </w:rPr>
        <w:t>"</w:t>
      </w:r>
      <w:r>
        <w:rPr>
          <w:rFonts w:cs="Arial" w:ascii="Arial" w:hAnsi="Arial"/>
          <w:sz w:val="20"/>
        </w:rPr>
        <w:t>); Калинин М.Ю., Пеньковская А.М., Далимаев А.П. (Центральный научно-исследовательский институт комплексного использования водных ресурсов (ЦНИИКИВР); Тищиков Г.М., Жукова О.М., Попова Е.Н., Калицкая Н.Н., Некрасова Л.А., Данилович И.С., Бакарикова Ж.В., Русая И.Е. (Департамент по гидрометеорологии Минприроды Республики Беларусь); Курило К.А., Васнева О.В., Березко О.Л., Черевач Е.М. (Белорусский научно-исследова</w:t>
        <w:softHyphen/>
        <w:t>тельский геолого-разведочный институт); Волченко С.И., Гребенчук М.И. (Центральная гидрогеологическая партия Белорусской гидрогеологической экспедиции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Глава 4. Прокопеня В.А., Хомич В.С., Кухарчик Т.И., Самсоненко И.П. (ГНУ "ИПИПРЭ НАН Беларуси"); Долженков А.М. (Комитет по земельным ресурсам, геодезии и картографии при Совете Министров Республики Беларусь); Парфенов В.В., Самсонов В.Л., Голиков Ю.Н. (Департамент по гидрометеорологии Минприроды Республики Беларусь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Глава 5. Пугачевский А.В., Масловский О.М., Судник А.В. (Институт экспериментальной ботаники им.В.Ф.Купревича НАН Беларуси); Марченко Я.И. (Государственное учреждение "Беллесозащита"); Красовский В.Л. (Лесоустроительное республиканское унитарное предприятие "Белгослес"); Кравчук Л.А. (ГНУ "ИПИПРЭ НАН Беларуси"); Сергейчик С.А., Николайчук А.М. (Центральный ботанический сад НАН Беларуси).</w:t>
      </w:r>
    </w:p>
    <w:p>
      <w:pPr>
        <w:pStyle w:val="TextBodyIndent"/>
        <w:widowControl w:val="false"/>
        <w:rPr/>
      </w:pPr>
      <w:r>
        <w:rPr/>
        <w:t>Глава 6. Никифоров М.Е., Рощин В.Е., Тышкевич В.Е., Ризевский В.К., Бычкова Е.И., Ефремова Г.А., Семенченко В.П., Самусенко И.Э., Пинчук П.В. (Институт зоологии НАН Беларуси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Глава 7. Кухарчик Т.И., Быкова Н.К. (ГНУ "ИПИПРЭ НАН Беларуси"); Голденков А.А. (Государственное учреждение "БЕЛНИЦ ЭКОЛОГИЯ"); Коренчук В.М. (Министерство природных ресурсов и охраны окружающей среды Республики Беларусь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 xml:space="preserve">Глава 8. Кичаева Н.Б., Ерошина Д.М., Кузьмин С.И., Ходин В.В. (Государственное учреждение "БЕЛНИЦ ЭКОЛОГИЯ"); Хомич В.С., Кухарчик Т.И. (ГНУ "ИПИПРЭ НАН Беларуси")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Глава 9. Кадацкая О.В. (ГНУ "ИПИПРЭ НАН Беларуси"); Рачевский А.Н., Федорова Н.Ю., Уточкина С.П., Рыжикова Л.А. (Министерство природных ресурсов и охраны окружающей среды Республики Беларусь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Глава 10. Струк М.И. (ГНУ "ИПИПРЭ НАН Беларуси").</w:t>
      </w:r>
    </w:p>
    <w:p>
      <w:pPr>
        <w:pStyle w:val="Heading"/>
        <w:ind w:firstLine="567"/>
        <w:jc w:val="both"/>
        <w:rPr/>
      </w:pPr>
      <w:r>
        <w:rPr>
          <w:sz w:val="20"/>
        </w:rPr>
        <w:t xml:space="preserve">Подготовка материалов к печати выполнена коллективом сотрудников ИПИПРЭ НАН Беларуси под руководством Хомича В.С. и Кадацкой О.В. Оформление текстовых и иллюстрационных материалов выполнено Санец Е.В., Быковой Н.К. </w:t>
      </w:r>
    </w:p>
    <w:p>
      <w:pPr>
        <w:pStyle w:val="Heading"/>
        <w:ind w:firstLine="567"/>
        <w:jc w:val="both"/>
        <w:rPr/>
      </w:pPr>
      <w:r>
        <w:rPr>
          <w:sz w:val="20"/>
        </w:rPr>
        <w:t>Общее редактирование и координация работ по подготовке экологического бюллетеня осуществлены академиком НАН Беларуси Логиновым В.Ф.</w:t>
      </w:r>
    </w:p>
    <w:p>
      <w:pPr>
        <w:pStyle w:val="Heading"/>
        <w:ind w:firstLine="567"/>
        <w:jc w:val="both"/>
        <w:rPr/>
      </w:pPr>
      <w:r>
        <w:rPr>
          <w:sz w:val="20"/>
        </w:rPr>
        <w:t>Замечания по структуре, содержанию и оформлению экологического бюллетеня просим направлять по адресу: 220114, г.Минск, ул.Скорины, 10, ИПИПРЭ НАН Беларуси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type w:val="nextPage"/>
      <w:pgSz w:w="11906" w:h="16838"/>
      <w:pgMar w:left="2778" w:right="2778" w:gutter="0" w:header="0" w:top="3572" w:footer="3232" w:bottom="357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15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0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spacing w:lineRule="auto" w:line="360"/>
      <w:ind w:firstLine="567"/>
      <w:jc w:val="both"/>
      <w:textAlignment w:val="baseline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12:31:00Z</dcterms:created>
  <dc:creator>Антон</dc:creator>
  <dc:description/>
  <dc:language>en-US</dc:language>
  <cp:lastModifiedBy>Lena</cp:lastModifiedBy>
  <cp:lastPrinted>2005-07-25T13:25:00Z</cp:lastPrinted>
  <dcterms:modified xsi:type="dcterms:W3CDTF">2006-09-14T09:22:00Z</dcterms:modified>
  <cp:revision>76</cp:revision>
  <dc:subject/>
  <dc:title>ВВЕДЕНИЕ</dc:title>
</cp:coreProperties>
</file>