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  <w:t>4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keepNext w:val="false"/>
        <w:rPr/>
      </w:pPr>
      <w:r>
        <w:rPr>
          <w:caps/>
        </w:rPr>
        <w:t>почвы и земельные ресурсы</w:t>
      </w:r>
    </w:p>
    <w:p>
      <w:pPr>
        <w:pStyle w:val="Normal"/>
        <w:ind w:firstLine="567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4.1. Земельный фонд Республики Беларусь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 его динамика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rPr/>
      </w:pPr>
      <w:r>
        <w:rPr/>
        <w:t>Земля – важнейший компонент природного комплекса, пространственная основа и условие функционирования других его элементов. В процессе использования земля становится ресурсом, средством производства, предметом труда. В случае денежной оценки и перераспределения между землепользователями земля является товаром (недвижимостью, имуществом). Для Беларуси земельные и почвенные ресурсы – одно из основных природных богатств, национальное достояние страны, сохранение которого имеет приоритетное государственное значение.</w:t>
      </w:r>
    </w:p>
    <w:p>
      <w:pPr>
        <w:pStyle w:val="TextBodyIndent"/>
        <w:rPr/>
      </w:pPr>
      <w:r>
        <w:rPr/>
        <w:t>Общий земельный фонд территории Республики Беларусь по состоянию на 1 января 2006 г. составляет 20759,8 тыс.га, в том числе сельскохозяйственных земель – 9011,5 тыс.га. Структура земельного фонда страны по видам земель и ее изменение в период 2001–2005 гг. отражена на рисунке 4.1 и в таблице 4.1.</w:t>
      </w:r>
    </w:p>
    <w:p>
      <w:pPr>
        <w:pStyle w:val="TextBodyIndent"/>
        <w:rPr/>
      </w:pPr>
      <w:r>
        <w:rPr/>
        <w:t>Как следует из приведенных данных, в настоящее время наибольшие и примерно равные площади земель заняты сельхозугодиями и залесенными территориями – соответственно 43,4 и 42,8% от общей площади земель страны.</w:t>
      </w:r>
    </w:p>
    <w:p>
      <w:pPr>
        <w:pStyle w:val="Normal"/>
        <w:jc w:val="center"/>
        <w:rPr>
          <w:rFonts w:ascii="Arial" w:hAnsi="Arial" w:cs="Arial"/>
          <w:sz w:val="20"/>
        </w:rPr>
      </w:pPr>
      <w:bookmarkStart w:id="0" w:name="_1212923972"/>
      <w:bookmarkStart w:id="1" w:name="_1212923955"/>
      <w:bookmarkStart w:id="2" w:name="_1212923759"/>
      <w:bookmarkStart w:id="3" w:name="_1212923703"/>
      <w:bookmarkStart w:id="4" w:name="_1212923564"/>
      <w:bookmarkStart w:id="5" w:name="_1212923557"/>
      <w:bookmarkStart w:id="6" w:name="_1203423055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</w:rPr>
        <w:object w:dxaOrig="640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247.9pt" filled="f" o:ole="">
            <v:imagedata r:id="rId3" o:title=""/>
          </v:shape>
          <o:OLEObject Type="Embed" ProgID="Excel.Sheet.12" ShapeID="ole_rId2" DrawAspect="Content" ObjectID="_44122979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Рис. 4.1.</w:t>
      </w:r>
      <w:r>
        <w:rPr>
          <w:rFonts w:cs="Arial" w:ascii="Arial" w:hAnsi="Arial"/>
          <w:b/>
          <w:sz w:val="18"/>
        </w:rPr>
        <w:t xml:space="preserve"> Структура земельного фонда Беларус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видам земель в 2005 г.</w:t>
      </w:r>
    </w:p>
    <w:p>
      <w:pPr>
        <w:pStyle w:val="TextBodyIndent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xtBodyIndent"/>
        <w:rPr/>
      </w:pPr>
      <w:r>
        <w:rPr/>
        <w:t>На протяжении нескольких десятилетий наблюдается тенденция к уменьшению площади сельскохозяйственных земель и к увеличению площади лесных и лесопокрытых. Так, за период с 1975 по 2000 г. в среднем "терялось" около 25,4 тыс.га сельскохозяйственных земель в год. Основные причины уменьшения площади сельскохозяйственных земель были связаны с отведением земель под промышленное, жилищное и дорожное строительство, зарастанием и заболачиванием мелкоконтурных участков сельхозугодий.</w:t>
      </w:r>
    </w:p>
    <w:p>
      <w:pPr>
        <w:pStyle w:val="TextBodyIndent"/>
        <w:rPr/>
      </w:pPr>
      <w:r>
        <w:rPr/>
        <w:t xml:space="preserve">Темпы потерь сельскохозяйственных земель особенно резко возросли в последние пять лет и составили в среднем 49,2 тыс.га в год, что обусловлено, прежде всего, реализацией комплекса мероприятий по оптимизации структуры использования земель, составной частью которой явилось перераспределение и вывод из оборота малопродуктивных сельскохозяйственных земель. Одновременно увеличивалась площадь лесных и лесопокрытых земель – в среднем на 91,1 тыс.га в год. </w:t>
      </w:r>
    </w:p>
    <w:p>
      <w:pPr>
        <w:pStyle w:val="TextBodyIndent"/>
        <w:keepNext w:val="true"/>
        <w:suppressAutoHyphens w:val="true"/>
        <w:ind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4.1</w:t>
      </w:r>
    </w:p>
    <w:p>
      <w:pPr>
        <w:pStyle w:val="TextBodyIndent"/>
        <w:keepNext w:val="true"/>
        <w:suppressAutoHyphens w:val="true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инамика площади основных видов земель </w:t>
      </w:r>
    </w:p>
    <w:p>
      <w:pPr>
        <w:pStyle w:val="TextBodyIndent"/>
        <w:keepNext w:val="true"/>
        <w:suppressAutoHyphens w:val="true"/>
        <w:ind w:hanging="0"/>
        <w:jc w:val="center"/>
        <w:rPr/>
      </w:pPr>
      <w:r>
        <w:rPr>
          <w:b/>
          <w:sz w:val="18"/>
          <w:szCs w:val="18"/>
        </w:rPr>
        <w:t>в Республике Беларусь в 2001–2005 гг.</w:t>
      </w:r>
    </w:p>
    <w:p>
      <w:pPr>
        <w:pStyle w:val="TextBodyIndent"/>
        <w:keepNext w:val="true"/>
        <w:suppressAutoHyphens w:val="true"/>
        <w:ind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851"/>
        <w:gridCol w:w="809"/>
        <w:gridCol w:w="810"/>
        <w:gridCol w:w="810"/>
        <w:gridCol w:w="810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Виды зем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5 г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+/- по сравнению с 2004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+/- по сравнению с 2001 г.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г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Сельскохозяйств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64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9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2,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Лесные и прочие лесопокрыт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9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7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32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3,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ол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6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3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3,6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0,2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 дорогами и другими транспортными пут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0,2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 по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3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6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,8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 улицами, площадями и другими местам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3,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ругие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9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2,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сохранении тенденции к уменьшению площади сельскохозяйственных и увеличению площади лесных и лесопокрытых земель можно ожидать, что в 2006 г. впервые за длительное время площадь лесных и лесопокрытых земель на территории Беларуси превысит площадь сельскохозяйственных угодий. Это несомненно отразится на имидже и экологической привлекательности страны.</w:t>
      </w:r>
    </w:p>
    <w:p>
      <w:pPr>
        <w:pStyle w:val="TextBodyIndent"/>
        <w:rPr/>
      </w:pPr>
      <w:r>
        <w:rPr/>
        <w:t>В последние годы имеет место тенденция к увеличению площади земель под дорогами и уменьшению площади болот, земель под постройками, а также под улицами, площадями и другими местами общего пользования (см. табл. 4.1).</w:t>
      </w:r>
    </w:p>
    <w:p>
      <w:pPr>
        <w:pStyle w:val="TextBodyIndent"/>
        <w:rPr/>
      </w:pPr>
      <w:r>
        <w:rPr/>
        <w:t>Структура и динамика площади земель по категориям землепользователей представлены в таблице 4.2. За период 2001–2004 гг. общая площадь земель сельскохозяйственных организаций и крестьянских (фермерских) хозяйств уменьшилась на 22,2 тыс.га. Однако, как показано в таблице, в 2005 г. по сравнению с 2004 г. наблюдалось увеличение площади этих земель на 31,5 тыс.га. Увеличение произошло за счет передачи сельскохозяйственным организациям неиспользуемых земель граждан, а также земель запаса.</w:t>
      </w:r>
    </w:p>
    <w:p>
      <w:pPr>
        <w:pStyle w:val="TextBodyIndent"/>
        <w:rPr/>
      </w:pPr>
      <w:r>
        <w:rPr/>
        <w:t xml:space="preserve">Землевладение и землепользование граждан Республики Беларусь состоит из земельных участков, предоставленных им для строительства и обслуживания жилого дома, ведения личного подсобного хозяйства, садоводства, дачного строительства, огородничества, сенокошения и выпаса скота, традиционных народных промыслов. Как видно из таблицы 4.2, площадь земель граждан в последние годы устойчиво уменьшается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  <w:t>Таблица 4.2</w:t>
      </w:r>
    </w:p>
    <w:p>
      <w:pPr>
        <w:pStyle w:val="TextBodyIndent"/>
        <w:keepNext w:val="true"/>
        <w:suppressAutoHyphens w:val="true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Структура и динамика площади земель по категориям </w:t>
      </w:r>
    </w:p>
    <w:p>
      <w:pPr>
        <w:pStyle w:val="TextBodyIndent"/>
        <w:keepNext w:val="true"/>
        <w:suppressAutoHyphens w:val="true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землепользователей в Республике Беларусь в 2001–2005 гг.</w:t>
      </w:r>
    </w:p>
    <w:p>
      <w:pPr>
        <w:pStyle w:val="Normal"/>
        <w:ind w:firstLine="567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09"/>
        <w:gridCol w:w="567"/>
        <w:gridCol w:w="708"/>
        <w:gridCol w:w="567"/>
        <w:gridCol w:w="727"/>
        <w:gridCol w:w="558"/>
      </w:tblGrid>
      <w:tr>
        <w:trPr>
          <w:trHeight w:val="415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емли по категориям землепользова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5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+/- по </w:t>
            </w:r>
          </w:p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равнению </w:t>
            </w:r>
          </w:p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2004 г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+/- по </w:t>
            </w:r>
          </w:p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авнению</w:t>
            </w:r>
          </w:p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2001 г.</w:t>
            </w:r>
          </w:p>
        </w:tc>
      </w:tr>
      <w:tr>
        <w:trPr>
          <w:trHeight w:val="14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г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6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</w:rPr>
              <w:t>Земли сельхозоргани</w:t>
              <w:softHyphen/>
              <w:t>заций и крестьянских (фермерских) хозя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9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0,1</w:t>
            </w:r>
          </w:p>
        </w:tc>
      </w:tr>
      <w:tr>
        <w:trPr>
          <w:trHeight w:val="2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л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28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2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47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0,3</w:t>
            </w:r>
          </w:p>
        </w:tc>
      </w:tr>
      <w:tr>
        <w:trPr>
          <w:trHeight w:val="21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ли зап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5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5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0,6</w:t>
            </w:r>
          </w:p>
        </w:tc>
      </w:tr>
      <w:tr>
        <w:trPr>
          <w:trHeight w:val="61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</w:rPr>
              <w:t>Земли государственных лесохозяйственны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9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5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0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0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,6</w:t>
            </w:r>
          </w:p>
        </w:tc>
      </w:tr>
      <w:tr>
        <w:trPr>
          <w:trHeight w:val="42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</w:rPr>
              <w:t>Земли общего пользования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3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,1</w:t>
            </w:r>
          </w:p>
        </w:tc>
      </w:tr>
      <w:tr>
        <w:trPr>
          <w:trHeight w:val="83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</w:rPr>
              <w:t>Земли организаций промышленности, транспорта, связи, энергетики, обороны и и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21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5,0</w:t>
            </w:r>
          </w:p>
        </w:tc>
      </w:tr>
      <w:tr>
        <w:trPr>
          <w:trHeight w:val="97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</w:rPr>
              <w:t>Земли организаций природоохранного, оздоровительного, рекреационного и историко-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46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5,6</w:t>
            </w:r>
          </w:p>
        </w:tc>
      </w:tr>
      <w:tr>
        <w:trPr>
          <w:trHeight w:val="107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</w:rPr>
              <w:t>Земли организаций, эксплуатирующих и обслуживающих гидротехнические и другие водохозяйственные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5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6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лощадь земель общего пользования в населенных пунктах, а также занятых улицами, площадями, проездами, дорогами, набережными, парками, бульварами, скверами и др. за последние пять лет уменьшилась на 3,2 тыс.га и на конец 2005 г. составила 355,2 тыс.га. Уменьшение площади произошло, в основном, в результате проведения работ по инвентаризации земель и закрепления земель, числящихся в землях общего пользования, за юридическими лицами и гражданами, а также передачи лесопокрытых земель юридическим лицам, ведущим лесное хозяйство.</w:t>
      </w:r>
    </w:p>
    <w:p>
      <w:pPr>
        <w:pStyle w:val="2"/>
        <w:ind w:firstLine="567"/>
        <w:rPr/>
      </w:pPr>
      <w:r>
        <w:rPr>
          <w:rFonts w:cs="Arial" w:ascii="Arial" w:hAnsi="Arial"/>
          <w:sz w:val="20"/>
        </w:rPr>
        <w:t>В пользовании государственных лесохозяйственных организаций в 2005 г. находилось 8299,5 тыс.га или почти 40% общей площади Беларуси. Эти организации фактически являются крупнейшими землепользователями страны. Наибольший удельный вес в структуре земель этой категории землепользователей имеют лесные и прочие лесопокрытые земли. В ведении государственных лесохозяйственных организаций в настоящее время находится 90% всех лесопокрытых земель. Динамика земель государственных лесохозяйственных организаций свидетельствует об их постоянном росте. Так, в период с 1965 по 2000 г. ежегодное увеличение площади земель лесохозяйственных предприятий составляло в среднем 33,8 тыс.га. В 2001–2005 гг. этот показатель возрос до 51,9 тыс.га, что связано, в первую очередь, с передачей земель сельскохозяйственных организаций (лесных земель, земель под болотами и малопродуктивных сельскохозяйственных земель).</w:t>
      </w:r>
    </w:p>
    <w:p>
      <w:pPr>
        <w:pStyle w:val="2"/>
        <w:ind w:firstLine="567"/>
        <w:rPr/>
      </w:pPr>
      <w:r>
        <w:rPr>
          <w:rFonts w:cs="Arial" w:ascii="Arial" w:hAnsi="Arial"/>
          <w:sz w:val="20"/>
        </w:rPr>
        <w:t>Земли промышленности, транспорта, связи, энергетики, обороны и иного назначения в структуре земельного фонда страны занимают 3,3%. В последние годы общая площадь земель данной категории постепенно сокращается за счет передачи в народное хозяйство земель, предоставленных для нужд обороны и промышленности, надобность в которых миновала, сокращения отводов земель под промышленное строительство, для добычи полезных ископаемых и торфа.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</w:rPr>
        <w:t>Площадь земель запаса с 1992 г. выросла на 142,2 тыс.га. В первую очередь это связано с включением в состав земель запаса части земель, загрязненных радионуклидами, и результатами проведения мероприятий по оптимизации землепользования сельскохозяйственных предприятий в 1999–2005 гг., а также передачей в земли запаса неиспользуемых земель граждан, предоставленных им для огородничества, ведения личного подсобного хозяйства, сенокошения и выпаса скота, а также пустующих участков в садоводческих товариществах. Однако площадь земель запаса в 2005 г., по сравнению с 2004 г., уменьшилась на 54,9 тыс.га. Это произошло в связи с передачей земель запаса в земли сельскохозяйственных организаций и крестьянских (фермерских) хозяйств.</w:t>
      </w:r>
    </w:p>
    <w:p>
      <w:pPr>
        <w:pStyle w:val="2"/>
        <w:widowControl w:val="false"/>
        <w:ind w:firstLine="567"/>
        <w:rPr/>
      </w:pPr>
      <w:r>
        <w:rPr>
          <w:rFonts w:cs="Arial" w:ascii="Arial" w:hAnsi="Arial"/>
          <w:sz w:val="20"/>
        </w:rPr>
        <w:t xml:space="preserve">Общая площадь земель природоохранного, оздоровительного, рекреационного и историко-культурного назначения на начало 2006 г. составила 879,2 тыс.га и увеличилась, по сравнению с 1992 г., почти в два раза. Вместе с увеличением общей площади постоянно растет доля земель, занятых лесами, болотами, водой, то есть малонарушенных природных территорий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2. Трансформация и деградация поч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Различные виды хозяйственной деятельности, в том числе и не связанные напрямую с почвенным покровом и сельскохозяйственным производством, зачастую сопровождаются разрушением, трансформацией, деградацией или загрязнением почв. В условиях Беларуси наиболее масштабной и серьезной проблемой в этом плане является проблема радиоактивного загрязнения почв в результате Чернобыльской катастрофы, которому подверглось более 21% территории страны. Кроме того, значительной трансформации или разрушению подвергаются почвы вследствие водной и ветровой эрозии, горнопромышленной деятельности (разведка, добыча и переработка полезных ископаемых), некачественного осуществления мелиоративных работ, строительства (промышленное, жилищное, дорожное, гидротехническое, сооружение трубопроводов и т.п.), накопления и складирования отходов производства и потреб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Загрязнение почв происходит в результате сельскохозяйственной деятельности, влияния городов и промышленных предприятий, транспорта, техногенных аварий, складирования различного рода промышленных и бытовых отходов и д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Эрозия почв, как по масштабам, так и по последствиям является одним из наиболее значимых факторов разрушения и деградации почв в условиях Беларуси. Экологические последствия эрозии заключаются не только в разрушении почвенного покрова и снижении естественного плодородия, но и в загрязнении окружающей среды (прежде всего природных вод) минеральными и химическими компонентами почвы и привнесенными в нее веществами, перераспределении в ландшафте токсичных загрязнителей и достижении их критических локальных концентраци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данным РУНИП "Институт почвоведения и агрохимии НАН Беларуси", в настоящее время водной эрозии подвержено 491,2 тыс.га сельскохозяйственных земель. Площадь земель с потенциально возможным смывом почвы (эрозионно-опасные земли) составляет около 1410 тыс.га или 6,8% территории Беларуси. Водная эрозия наиболее характерна для северных и центральных районов страны. В Витебской области она проявляется на 112,0 тыс.га, в Минской – на 103,6, Могилевской – на 87,1, в Гродненской – на 63,6 тыс.га. Наименьшие площади земель подвержены водной эрозии в Гомельской (10,9 тыс.га) и Брестской (31,3 тыс.га) областях. По удельному весу подверженных водной эрозии земель в общей структуре сельскохозяйственных земель области распределяются следующим образом: Витебская – 7,0%, Могилевская – 6,2, Минская – 5,5, Гродненская – 5,0, Брестская – 2,2, Гомельская – 0,8%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фляция (ветровая эрозия) наиболее характерна для южных районов страны, где большие площади занимают легкие по гранулометрическому составу (песчаные и рыхлосупесчаные) и осушенные торфяно-болотные почвы. Наибольшие площади сельскохозяйственных земель, подверженных дефляции, находятся в Гомельской, Минской и Гродненской областях (соответственно 21,8; 21,4 и 21,3 тыс.га). В Брестской области дефляция проявляется на 11,3 тыс.га. Наименьшие площади дефлированных земель в Могилевской и Витебской областях (2,7 и 4,2 тыс.га соответственно). По удельному весу подверженных дефляции земель в общей структуре сельскохозяйственных земель области распределяются следующим образом: Гродненская – 1,7%, Гомельская – 1,6, Минская – 1,1, Брестская – 0,8, Витебская – 0,3, Могилевская – 0,2%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ая площадь эродированных и дефлированных сельскохозяйственных земель на территории Беларуси составляет 491,2 тыс.га. Наибольшие площади таких земель в Минской и Витебской областях (соответственно 125,0 и 116,2 тыс.га), наименьшие – в Гомельской (32,7 тыс.га) и Брестской (42,6 тыс.га). По удельному весу эродированных и дефлированных земель в общей площади сельскохозяйственных земель области распределяются следующим образом: Витебская – 7,3%, Гродненская – 6,4, Минская – 6,6, Могилевская – 6,4, Брестская – 3,0, Гомельская – 2,4%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нерациональном использовании земель (включая нарушение агротехнических приемов обработки почвы) и при неблагоприятных метеорологических условиях возможна активизация эрозионных и дефляционных процессов. Площадь земель с потенциально возможны смывом почвы (эрозионно-опасные земли) составляет около 1410 тыс.га или 6,8% территории Беларуси. Площадь дефляционно опасных земель составляет около 3900 тыс.га или 18,8% общей площади стран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</w:rPr>
        <w:t>Исследования показывают, что с поверхностным стоком, смываемой и выдуваемой почвой ежегодно теряется в среднем 150–180 кг/га гумуса, 8–10 кг/га азота, 5–6 кг/га фосфора и калия. Потери гумуса и элементов питания, ухудшение агрофизических, биологических и агротехнических свойств эродированных почв отрицательно сказывается на их плодородии, которое снижается на 15–50% по сравнению с неэродированными. Продукты эрозионного смыва приводят к заилению и загрязнению рек и водоемов нитратами, фосфатами, хлоридами, пестицидами и другими веществами, ухудшению качества поверхностных и грунтовых в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целях борьбы с эрозией почв осуществляется система противоэрозионных мероприятий организационно-хозяйственного, агротехнического, лесо- и гидромелиоративного характера. Однако объемы проводимых противоэрозионных работ в последние годы резко сократились. Не ведется строительство противоэрозионных гидротехнических сооружений на овражных и балочных землях, крайне низки объемы работ по созданию защитных лесных наса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условиях Беларуси существенным фактором трансформации почв является мелиорация земель. Особенно широкомасштабные мелиоративные работы осуществлялись в 60–70-х годах прошлого столетия. На начало 2006 г. общая площадь осушенных земель в Беларуси составила 3411,7 тыс.га (16,4% территории страны). Из них на сельскохозяйственные земли приходилось 2895,1 тыс.га. Наибольший удельный вес осушенных земель в Брестской области (22,7% от общей площади земель), наименьший (11,4%) – в Могилевской облас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ределение административных областей по удельному весу осушенных земель в общей площади сельскохозяйственных угодий области представлено на рисунке 4.2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7" w:name="_1219062630"/>
      <w:bookmarkStart w:id="8" w:name="_1219061710"/>
      <w:bookmarkEnd w:id="7"/>
      <w:bookmarkEnd w:id="8"/>
      <w:r>
        <w:rPr>
          <w:rFonts w:cs="Arial" w:ascii="Arial" w:hAnsi="Arial"/>
          <w:sz w:val="18"/>
          <w:szCs w:val="18"/>
        </w:rPr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1.2pt;height:175.3pt" filled="f" o:ole="">
            <v:imagedata r:id="rId5" o:title=""/>
          </v:shape>
          <o:OLEObject Type="Embed" ProgID="Excel.Sheet.12" ShapeID="ole_rId4" DrawAspect="Content" ObjectID="_1613121496" r:id="rId4"/>
        </w:objec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Рис. 4.2.</w:t>
      </w:r>
      <w:r>
        <w:rPr>
          <w:rFonts w:cs="Arial" w:ascii="Arial" w:hAnsi="Arial"/>
          <w:b/>
          <w:sz w:val="18"/>
          <w:szCs w:val="18"/>
        </w:rPr>
        <w:t xml:space="preserve"> Удельный вес осушенных земель в общей площади сельскохозяйственных угодий в областях Беларус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Осушительная мелиорация проведена на 32,1% общей площади сельскохозяйственных земель Беларуси. Наибольший удельный вес осушенных сельскохозяйственных земель в Брестской области – 47,3% (см. рис. 4.2). Более 1/3 сельскохозяйственных земель осушено также в Гомельской области. В Минской и Витебской областях данный показатель близок к среднему для страны. Наименьший удельный вес осушенных земель в Могилевской и Гродненской област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последнее десятилетие осушительные работы в Беларуси на новых площадях переувлажненных земель практически не ведутся, что дает возможность объективно оценить последствия мелиорации для почвенного покрова страны. Сейчас очевидно, что эти последствия далеко не всегда являются положительными. В первую очередь это относится к торфяным почвам, особенно мелкозалежны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процессе сельскохозяйственного использования торфяных почв, особенно под пашню, растет степень разложения и дисперсность торфа, вследствие чего верхний слой приобретает рыхлую порошкообразную структуру, утрачивает гидрофильность, приобретает гидрофобные свойства. Это вызывает снижение устойчивости поверхности почвы к дефляции, возникновению пыльных бурь или пожаров, приводящих к значительным потерям торфа и загрязнению окружающей среды. Вследствие усадки, минерализации органического вещества и эрозии происходит уменьшение торфяного слоя, в результате чего около трети всех осушенных торфяных почв минерализовалось и превратилось в органоминеральные и антропогенно преобразованные. Продуктивность таких земель на мелиоративных системах, созданных 20–30 лет назад, снизилась к настоящему времени на 30–35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 данным ГНУ "ИПИПРЭ НАН Беларуси", общая площадь деградированных торфяных почв составила в 2005 г. 220 тыс.га. Процесс деградации торфяных почв будет продолжаться и в будущем, в результате чего их площадь будет уменьшаться в среднем на 6,0 тыс.га в г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соответствии с республиканской программой "Сохранение и использование мелиорированных земель", основным направлением мелиорации земель является реконструкция и модернизация технически устаревших мелиоративных систем, обеспечение их экологической устойчивости, повышение продуктивности, охрана почв от деградации, а водных источников – от истощения и загрязнения, обеспечение пожарной безопасности на осушенных торфяных почвах и д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ущественным фактором трансформации почвенного покрова на территории Беларуси, как по масштабам, так и по последствиям, является деятельность горнодобывающей и горноперерабатывающей промышленности. В процессе добычи полезных ископаемых трансформации подвергаются практически все компоненты исходных ландшафтов и, в первую очередь, почвенный покров, который, как правило, полностью разрушается. При этом скорость разрушения почв в результате такого рода воздействия несоизмеримо выше, чем при других видах хозяйственной деятельности. Наиболее значительные площади нарушенных земель связаны с разработками месторождений торфа и нерудных полезных ископаемых (глинистого сырья, песков и песчано-гравийных смесей, карбонатных материалов, строительного камня и др.). Выработанные торфяники составляют около 70% общей площади нарушенных земель. Однако в последние годы объемы добычи торфа, так же как и нерудных полезных ископаемых, постоянно сокращаются, вследствие чего происходит сокращение площади нарушенных земель, которая по состоянию на 01.01.2006 составила 5,9 тыс.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Значительное трансформирующее воздействие на почвенный покров региона оказывает деятельность ПО "Беларуськалий", разрабатывающее крупнейшее в Европе месторождение калийных солей Старобинско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За время деятельности ПО "Беларуськалий" с начала 60-х годов прошлого столетия на земной поверхности накопилось около 703,3 млн.т твердых галитовых отходов и более 83,5 млн.т галитовых глинисто-солевых шламов, под складирование которых отведено около 1500 га земель. Значительные площади почв на территории Солигорского горнопромышленного района засолены в результате ветровой эрозии с поверхности солеотвалов, бокового внутрипочвенного стока, выпадения атмосферных осадков и др. На участках над горными выработками происходят процессы деформации и сдвижения горных пород. Просадки земной поверхности проявляются на бóльшей площади, чем отработанные части месторождения и достигают глубины 4,0–4,5 м. В пределах просадок происходит трансформация исходного почвенного покрова, развиваются процессы заболачивания, подтопления и затоп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Определенному негативному воздействию подвергается почвенный покров и при других видах горнопромышленной деятельности. Так, при разведке и эксплуатации месторождений нефти около 700 га земель в различной степени нарушено и загрязнено. Основными источниками загрязнения при этом являются отработанные буровые растворы, сточные воды и буровой шла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Загрязнение почвенного покрова происходит также вследствие чрезвычайных ситуаций и аварий, случающихся при эксплуатации различного рода продуктопроводов. Имеются случаи умышленного повреждения трубопроводов с целью хищения топлива, которые также сопровождаются загрязнением природной среды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восстановления природного и хозяйственного потенциала нарушенных земель осуществляется комплекс мероприятий по их рекультивации, являющийся обязательным для предприятий и организаций, деятельность которых сопровождается нарушением почвенного покрова. В 2005 г. в Беларуси рекультивировано 1014,5 га земель.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3. Загрязнение почв городов</w:t>
      </w:r>
    </w:p>
    <w:p>
      <w:pPr>
        <w:pStyle w:val="Normal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TextBodyIndent"/>
        <w:widowControl w:val="false"/>
        <w:rPr/>
      </w:pPr>
      <w:r>
        <w:rPr/>
        <w:t xml:space="preserve">В 2005 г. РЦРКМ выполнялись исследования городских почв, целью которых являлась оценка степени загрязнения верхнего слоя почв (0–10 см) техногенными токсикантами. Исследования проводились в городах Дрогичине, Лунинце, Барановичах, Кобрине, Буда-Кошелево, Добруше, Чечерске, Речице, Волковыске, Новогрудке, Быхове, Мстиславле и Славгороде. В пробах почв анализировалось содержание тяжелых металлов, сульфатов, нитратов и нефтепродуктов. Оценка загрязнения почв выполнялась путем сопоставления полученных данных с предельно допустимыми или ориентировочно допустимыми концентрациями (табл. 4.3) и фоновыми значениями содержания загрязнителей, характерными для почв района исследований (см. раздел. 4.5). </w:t>
      </w:r>
    </w:p>
    <w:p>
      <w:pPr>
        <w:pStyle w:val="TextBodyIndent"/>
        <w:rPr/>
      </w:pPr>
      <w:r>
        <w:rPr/>
        <w:t>Наиболее высокие значения содержания нитратов в городских почвах, в 1,5 раза превышающие ПДК, зарегистрированы в единичных пробах почв, отобранных на территории Буда-Кошелево (см. табл. 4.3), а также в Речице и Чечерске (1,2 ПДК). Максимальное содержание сульфатов (на уровне 1,1 ПДК) отмечено в Буда-Кошелево и Лунинце.</w:t>
      </w:r>
    </w:p>
    <w:p>
      <w:pPr>
        <w:sectPr>
          <w:footerReference w:type="default" r:id="rId6"/>
          <w:type w:val="nextPage"/>
          <w:pgSz w:w="11906" w:h="16838"/>
          <w:pgMar w:left="2778" w:right="2778" w:gutter="0" w:header="0" w:top="3572" w:footer="3232" w:bottom="3572"/>
          <w:pgNumType w:start="181"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rPr/>
      </w:pPr>
      <w:r>
        <w:rPr/>
        <w:t xml:space="preserve">Превышение ОДК содержания нефтепродуктов в почвах выявлено во всех обследованных городах. Наибольшие площади загрязнения характерны для Буда-Кошелево, Волковыска, Чечерска, Мстиславля, Лунинца – соответственно 67, 47, 45, 44 и 42% проанализированных по городу проб (табл. 4.4). Максимальное значение зарегистрировано в Речице на уровне 10,3 ОДК. Такие уровни загрязнения городских почв нефтепродуктами связаны преимущественно с выбросами автотранспорта при неполном сгорании топлива в двигателях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4.3</w:t>
      </w:r>
    </w:p>
    <w:p>
      <w:pPr>
        <w:pStyle w:val="Heading1"/>
        <w:rPr/>
      </w:pPr>
      <w:r>
        <w:rPr>
          <w:sz w:val="18"/>
        </w:rPr>
        <w:t>Содержание химических веществ в городских почвах, мг/кг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66"/>
        <w:gridCol w:w="907"/>
        <w:gridCol w:w="907"/>
        <w:gridCol w:w="1006"/>
        <w:gridCol w:w="863"/>
        <w:gridCol w:w="1023"/>
        <w:gridCol w:w="850"/>
        <w:gridCol w:w="851"/>
        <w:gridCol w:w="850"/>
        <w:gridCol w:w="742"/>
      </w:tblGrid>
      <w:tr>
        <w:trPr>
          <w:trHeight w:val="188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</w:rPr>
              <w:t xml:space="preserve">Город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Н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  <w:vertAlign w:val="superscript"/>
              </w:rPr>
              <w:t>2-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NO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vertAlign w:val="superscript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be-BY"/>
              </w:rPr>
              <w:t>Нефте</w:t>
              <w:softHyphen/>
              <w:t>продукт</w:t>
            </w:r>
            <w:r>
              <w:rPr>
                <w:rFonts w:cs="Arial" w:ascii="Arial" w:hAnsi="Arial"/>
                <w:sz w:val="16"/>
              </w:rPr>
              <w:t>ы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яжелые металлы</w:t>
            </w:r>
          </w:p>
        </w:tc>
      </w:tr>
      <w:tr>
        <w:trPr>
          <w:trHeight w:val="148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M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ранович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96-8,01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6,3-9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5-3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7-8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18-0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6-3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2-1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2-8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0-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86-2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огичи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98-7,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0,0-8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0-3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0-9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19-0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0-4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9-5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1-1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2-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9-2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унине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99-7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5-18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4-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0-8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09-0,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0-7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5-4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7-1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0-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9-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бри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34-7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1,3-5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0-4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7-20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18-0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2-5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4-2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1-3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4-1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1-3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бру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34-7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5-11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8,5-10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0-7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18-0,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5-38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4-1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3-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4-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2-2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черс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34-8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1,3-1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4,5-15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0,0-1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0,0-0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3,8-68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2-1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0-2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4-8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92-2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</w:tr>
      <w:tr>
        <w:trPr>
          <w:trHeight w:val="3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чи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00-7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5-14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8,6-15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0,0-51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19-0,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5,9-54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1,-2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0-1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4-8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26-2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да-Кошеле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32-8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5,0-18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7,2-19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3,3-8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22-0,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7-3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1-1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-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0-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4-1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ковыс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03-7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2,5-8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0-6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0-33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19-0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9,8-3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8-1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4-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0-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08-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груд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01-8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3,8-8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2-4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0,0-24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22-1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7,7-7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9,3-6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8-3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0-1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18-2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с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00-8,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2,5-11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5-4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0,0-10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29-0,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8,7-4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8,6-2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4-28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9-1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43-2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ых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52-8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5,8-13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0-1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9,6-10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30-1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4,3-8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1-26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1-2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0-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97-4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Мстислав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58-8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1,1-7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1-58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9,5-23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36-1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9,0-71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7-6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9-1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0-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29-4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авгор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05-8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2,2-89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0-1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7-25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28-0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2,2-7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0-1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7-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0-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98-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</w:tr>
      <w:tr>
        <w:trPr>
          <w:trHeight w:val="21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ДК/ОД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В числителе – минимальное и максимальное значения, в знаменателе – среднее значение.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3572" w:right="3572" w:gutter="0" w:header="964" w:top="2778" w:footer="964" w:bottom="277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4.4</w:t>
      </w:r>
    </w:p>
    <w:p>
      <w:pPr>
        <w:pStyle w:val="Heading1"/>
        <w:rPr>
          <w:sz w:val="18"/>
        </w:rPr>
      </w:pPr>
      <w:r>
        <w:rPr>
          <w:sz w:val="18"/>
        </w:rPr>
        <w:t>Доля почвенных проб с содержанием загрязняющих веществ на уровне 1 ПДК/ОДК и выше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6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12"/>
        <w:gridCol w:w="851"/>
        <w:gridCol w:w="992"/>
        <w:gridCol w:w="892"/>
        <w:gridCol w:w="892"/>
        <w:gridCol w:w="892"/>
      </w:tblGrid>
      <w:tr>
        <w:trPr>
          <w:trHeight w:val="188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род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фте</w:t>
              <w:softHyphen/>
              <w:t>продукты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яжелые металлы</w:t>
            </w:r>
          </w:p>
        </w:tc>
      </w:tr>
      <w:tr>
        <w:trPr>
          <w:trHeight w:val="148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ранович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6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(1,7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(1,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6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5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гичи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1,9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8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8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(1,6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нине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(1,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(1,7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(1,2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(1,3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(1,5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бри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(4,1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1,2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9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7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у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(1,4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(1,1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7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4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черс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1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(2,4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9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1,2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4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чиц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(1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(10,3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9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9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7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а-Кошеле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(1,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(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(1,6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8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7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3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лковыс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(6,6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9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6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4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груд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(4,9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(2,4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(1,4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(1,9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с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(2,1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1,8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8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7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х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(2,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6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4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(8,2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стиславл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(4,6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5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(3,2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2,1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гор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(5,1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(1,3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1,4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(0,6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В скобках максимальное значение в долях ПДК.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Indent"/>
        <w:rPr/>
      </w:pPr>
      <w:r>
        <w:rPr/>
        <w:t xml:space="preserve">Установлено, что наибольшее количество проб с превышением ПДК (ОДК) по тяжелым металлам характерно для кадмия свинца и цинка. Превышение ОДК кадмия в почвах Славгорода зарегистрировано в 52% отобранных проб, Новогрудка – в 23%, Минска – 10, Кобрина – 9, Лунинца – 4, Баранович и Добруша – 3%. Максимальное содержание кадмия на уровне 2,4 ОДК зафиксировано в одной из проб, отобранных в Новогрудке. </w:t>
      </w:r>
    </w:p>
    <w:p>
      <w:pPr>
        <w:pStyle w:val="TextBodyIndent"/>
        <w:rPr/>
      </w:pPr>
      <w:r>
        <w:rPr/>
        <w:t xml:space="preserve">Превышение ПДК свинца установлено в Новогрудке, Лунинце, Быхове, Мстиславле и Дрогичине (соответственно 29, 13, 11, 8 и 5% проб) при максимальном содержании 8,2 ПДК в одной из почвенных проб, отобранных на территории Быхова. </w:t>
      </w:r>
    </w:p>
    <w:p>
      <w:pPr>
        <w:pStyle w:val="TextBodyIndent"/>
        <w:rPr/>
      </w:pPr>
      <w:r>
        <w:rPr/>
        <w:t>Превышение ОДК цинка выявлено в почвах Новогрудка (в 13% проб), Чечерска (9%), Славгорода (8%), Мстиславля и Лунинца (4%). Максимальная концентрация элемента зафиксирована в почве на территории Мстиславля – в 3,2 раза выше ОДК.</w:t>
      </w:r>
    </w:p>
    <w:p>
      <w:pPr>
        <w:pStyle w:val="TextBodyIndent"/>
        <w:rPr/>
      </w:pPr>
      <w:r>
        <w:rPr/>
        <w:t>Превышение ОДК меди, никеля и марганца в почвах обследованных городов не выявлено. Максимальное зарегистрированное содержание меди было на уровне 0,9 ОДК (в Минске и Кобрине), никеля – 0,8 ОДК (в Кобрине), содержание марганца не превышало 0,3 ОДК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b/>
          <w:i/>
          <w:szCs w:val="24"/>
        </w:rPr>
        <w:t>4.4. Загрязнение почв стойкими органическими загрязнителями (СОЗ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В последние годы Республика Беларусь, как и все другие страны, уделяет особое внимание проблеме стойких органических загрязнителей. В соответствии с Указом Президента Республики Беларусь "О присоединении Республики Беларусь к Стокгольмской конвенции о СОЗ" от 26 декабря 2003 г. № 594, наша страна взяла на себя обязательства по охране окружающей среды и здоровья населения от воздействия СОЗ. СОЗ – это группа органических соединений, обладающих рядом общих черт, в первую очередь, с точки зрения экологической опасности – стойкостью в окружающей среде, способностью к распространению на значительные расстояния и биоаккумуляци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Наиболее опасными для человека и окружающей среды СОЗ являются 12 веществ и их групп: альдрин, хлордан, диэлдрин, эндрин, гептахлор, гексахлорбензол, мирекс, токсафен, ДДТ, полихлорированные бифенилы (ПХБ), диоксины и фураны – так называемая "грязная дюжина". Из них 9 являются пестицидами, одно – промышленным химикатом (ПХБ), диоксины и фураны – побочными, непреднамеренно синтезируемыми веществами. </w:t>
      </w:r>
    </w:p>
    <w:p>
      <w:pPr>
        <w:pStyle w:val="TextBody"/>
        <w:ind w:firstLine="567"/>
        <w:rPr/>
      </w:pPr>
      <w:r>
        <w:rPr>
          <w:rFonts w:cs="Arial"/>
          <w:sz w:val="20"/>
        </w:rPr>
        <w:t xml:space="preserve">Из указанных СОЗ лишь ДДТ (и его метаболиты) контролируется РЦРКМ в почвах сельхозугодий с середины 1980-х годов. С 1988 г. наблюдения за содержанием ДДТ в почве были организованы на фоновых территориях. В 2003–2005 гг. БелНИЦ </w:t>
      </w:r>
      <w:r>
        <w:rPr>
          <w:sz w:val="20"/>
        </w:rPr>
        <w:t>"</w:t>
      </w:r>
      <w:r>
        <w:rPr>
          <w:rFonts w:cs="Arial"/>
          <w:sz w:val="20"/>
        </w:rPr>
        <w:t>Экология</w:t>
      </w:r>
      <w:r>
        <w:rPr>
          <w:sz w:val="20"/>
        </w:rPr>
        <w:t>"</w:t>
      </w:r>
      <w:r>
        <w:rPr>
          <w:rFonts w:cs="Arial"/>
          <w:sz w:val="20"/>
        </w:rPr>
        <w:t xml:space="preserve"> и РНТЦ </w:t>
      </w:r>
      <w:r>
        <w:rPr>
          <w:sz w:val="20"/>
        </w:rPr>
        <w:t>"</w:t>
      </w:r>
      <w:r>
        <w:rPr>
          <w:rFonts w:cs="Arial"/>
          <w:sz w:val="20"/>
        </w:rPr>
        <w:t>Экомир</w:t>
      </w:r>
      <w:r>
        <w:rPr>
          <w:sz w:val="20"/>
        </w:rPr>
        <w:t>"</w:t>
      </w:r>
      <w:r>
        <w:rPr>
          <w:rFonts w:cs="Arial"/>
          <w:sz w:val="20"/>
        </w:rPr>
        <w:t xml:space="preserve"> выполнено рекогносцировочное обследование почв в зонах влияния мест захоронения пестицидов, а также на ряде складов сельхозхимии с изучением содержания других пестицидов, относящихся к группе СОЗ.</w:t>
      </w:r>
    </w:p>
    <w:p>
      <w:pPr>
        <w:pStyle w:val="TextBody"/>
        <w:ind w:firstLine="567"/>
        <w:rPr/>
      </w:pPr>
      <w:r>
        <w:rPr>
          <w:sz w:val="20"/>
        </w:rPr>
        <w:t xml:space="preserve">Изучение содержания ПХБ в почвах также начаты недавно: достаточно широкомасштабные рекогносцировочные работы были выполнены в 2003–2005 гг. ИПИПРЭ НАН Беларуси и </w:t>
      </w:r>
      <w:r>
        <w:rPr>
          <w:rFonts w:cs="Arial"/>
          <w:sz w:val="20"/>
        </w:rPr>
        <w:t xml:space="preserve">РНТЦ </w:t>
      </w:r>
      <w:r>
        <w:rPr>
          <w:sz w:val="20"/>
        </w:rPr>
        <w:t>"</w:t>
      </w:r>
      <w:r>
        <w:rPr>
          <w:rFonts w:cs="Arial"/>
          <w:sz w:val="20"/>
        </w:rPr>
        <w:t>Экомир</w:t>
      </w:r>
      <w:r>
        <w:rPr>
          <w:sz w:val="20"/>
        </w:rPr>
        <w:t>"</w:t>
      </w:r>
      <w:r>
        <w:rPr>
          <w:rFonts w:cs="Arial"/>
          <w:sz w:val="20"/>
        </w:rPr>
        <w:t xml:space="preserve">. </w:t>
      </w:r>
      <w:r>
        <w:rPr>
          <w:sz w:val="20"/>
        </w:rPr>
        <w:t>Химико-аналитических определений содержания диоксинов/фуранов в почвах не проводилос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Загрязнение почв хлорорганическими пестицидами</w:t>
      </w:r>
    </w:p>
    <w:p>
      <w:pPr>
        <w:pStyle w:val="Normal"/>
        <w:keepNext w:val="true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widowControl w:val="false"/>
        <w:rPr/>
      </w:pPr>
      <w:r>
        <w:rPr>
          <w:rFonts w:cs="Arial"/>
        </w:rPr>
        <w:t xml:space="preserve">В 2005 г. РЦРКМ в рамках НСМОС были продолжены </w:t>
      </w:r>
      <w:r>
        <w:rPr/>
        <w:t>наблюдения за загрязнением почв сельхозугодий хлорорганическими пестицидами. Они включали отбор проб в 5 хозяйствах Минской области на площади свыше 1 тыс.га. В почвенных образцах определялись остаточные количества (ОК) наиболее стойких к разложению хлорорганических инсектицидов – ДДТ и его метаболитов ДДЭ ДДТ (Σ ДДТ), а также четырех изомеров ГХЦГ (табл. 4.5).</w:t>
      </w:r>
    </w:p>
    <w:p>
      <w:pPr>
        <w:pStyle w:val="Normal"/>
        <w:ind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4.5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одержание остаточных количеств пестицидов 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Arial" w:ascii="Arial" w:hAnsi="Arial"/>
          <w:b/>
          <w:sz w:val="18"/>
        </w:rPr>
        <w:t>в почвах сельхозугодий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418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ределяемый пестиц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Обследованная площадь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редневзвешенное ОК, мг/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аксимально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 в долях ПД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ДК=0,1 мг/кг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 Д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 ГХЦ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редневзвешенное ОК Σ ДДТ в Минской области составило 0,0043 мг/кг, что соответствует 0,04 ПДК. Максимальное средневзвешенное ОК Σ ДДТ, превышающее ПДК (0,1094 мг/кг или 1,09 ПДК), зарегистрировано в СПК "Житьково" Борисовского района на поле № 45 площадью 30 га под пашней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держание ОК ГХЦГ составило 0,0006 мг/кг (0,06 ПДК) при максимальном значении 0,07 мг/кг (0,07 ПДК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елНИЦ "Экология" совместно с РНТЦ "Экомир" в 2005 г. выполнено выборочное обследование загрязнения почв в районах размещения объектов хранения пестицидов. Всего близ складов ядохимикатов и подземных захоронений пестицидов были отобраны 163 пробы почвы. Химические анализы показали, что в 44 почвенных пробах (27% проб) обнаружено присутствие ДДТ, в 21 пробе (13%) – эндрин, в 6 (4%) – диэлдрин, в 11 (7%) – хлордан, в 8 (5%) – альдрин, в 12 пробах (8%) – гептахлор. Таким образом, результаты обследования выявили присутствие в почвах остаточного количества 6 пестицидов, являющихся СОЗ. </w:t>
      </w:r>
    </w:p>
    <w:p>
      <w:pPr>
        <w:pStyle w:val="TextBodyIndent"/>
        <w:rPr/>
      </w:pPr>
      <w:r>
        <w:rPr>
          <w:rFonts w:cs="Arial"/>
        </w:rPr>
        <w:t xml:space="preserve">Исследования показали, что наиболее загрязненными являются места захоронения пестицидов. Так, в районе воздействия Слонимского захоронения зафиксировано превышение ПДК ДДТ в почве в 9,5 раз, ОДК диэлдрина – в 20 раз; на </w:t>
      </w:r>
      <w:r>
        <w:rPr/>
        <w:t>Дрибинском</w:t>
      </w:r>
      <w:r>
        <w:rPr>
          <w:rFonts w:cs="Arial"/>
        </w:rPr>
        <w:t xml:space="preserve"> захоронении превышение ОДК эндрина составило 50 раз, ПДК ДДТ – 2 раза. Схожая картина наблюдается на всех захоронениях. Так, на Поставском захоронении превышение ПДК ДДТ составило 2,5 раза; на Городокском превышение ПДК ДДТ – 2 раза, превышение ОДК эндрина – более 100 раз. Обращает на себя внимание также наличие в пробах почв хлордана (по некоторым данным этот пестицид никогда в Беларуси не применялся). На 5 захоронениях (Дрибинском, Городокском, Поставском, Слонимском и Верхнедвинском) зафиксировано наличие хлордана в концентрациях от 0,47 до 19,2 мкг/кг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В ряде случаев степень загрязнения почв в зоне воздействия складов пестицидов превышает содержание загрязняющих веществ в почве близ захоронений. В качестве примера следует привести данные обследования почвы у складов ядохимикатов Городокского райагросервиса: зафиксировано превышение ПДК ДДТ в почве в 28 раз, а ОДК диэлдрина – более чем в 100 раз; в почве близ склада пестицидов Барановичского райагросервиса содержание ДДТ было в 1,5 раза выше ПДК, эндрина, диэлдрина и альдрина – соответственно в 150, 127 и 4 раза выше ОДК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>Таким образом, загрязнение земель/почв пестицидами в Беларуси носит локальный характер: наиболее загрязненными являются земли в местах складирования и захоронения ядохимикатов. Из 9 пестицидов, регулируемых Стокгольмской конвенцией о СОЗ, в почвах обнаружены 6, а именно: ДДТ, эндрин, диэлдрин, хлордан, альдрин и гептахлор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Загрязнение почв ПХБ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31"/>
        <w:ind w:firstLine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 xml:space="preserve">В Беларуси основным источником загрязнения почв ПХБ является ПХБ-содержащее электрооборудование, которое широко используется на различных промышленных предприятиях, на подстанциях распределительной сети объектов энергетики, в жилищно-коммунальном хозяйстве, на транспорте и в других сферах хозяйственной деятельности. Согласно полученным данным, общий объем выявленных ПХБ составляет около 1,5 тыс.т, из которых примерно 55% сосредоточено в силовых трансформаторах, 44% – в силовых конденсаторах. Около 230 т ПХБ находится в выведенном из эксплуатации оборудовании. Утечки ПХБ возможны вследствие физического износа электрооборудования, несоблюдения условий его эксплуатации и демонтажа, а также условий хранения выведенного из эксплуатации оборудования, аварийных ситуаций и по другим причинам. Однако наибольшая опасность обусловлена использованием или хранением ПХБ-содержащего электрооборудования на открытых площадках. 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</w:rPr>
        <w:t xml:space="preserve">Как промышленные химикаты ПХБ в Беларуси никогда не производились. В перечне ПХБ-содержащей продукции следует отметить лаки и краски с использованием совола пластификаторного, производство которых осуществлялось на протяжении почти 30 лет на ОАО "Лакокраска" в г.Лиде (Гродненская обл.). Общее количество использованного здесь совола оценивается примерно в 5 тыс.т. Большая его часть вывезена за пределы страны с готовой продукцией, однако некоторое его количество рассеялось на территории Беларуси с продукцией, сточными водами, выбросами в атмосферу и отходами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>К настоящему времени выполнены рекогносцировочные обследования более двух десятков мест установок и хранения ПХБ-содержащего оборудования на подстанциях распределительной сети предприятий Министерства энергетики и Белорусской железной дороги, отобрано и проанализировано более 200 проб почвы. Получены также ориентировочные оценки уровней накопления ПХБ в почвах на территории и в зоне влияния ОАО "Лакокраска" в г.Лиде. Выполнен отбор проб на территории г.Минска для получения ориентировочных оценок накопления ПХБ на урбанизированных территориях. Для установления регионального фона ПХБ выполнен отбор проб почв в лесных массивах и на сельскохозяйственных угодьях, удаленных от основных источников воздейств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 xml:space="preserve">Согласно полученным данным, в пределах </w:t>
      </w:r>
      <w:r>
        <w:rPr>
          <w:rFonts w:cs="Arial" w:ascii="Arial" w:hAnsi="Arial"/>
          <w:bCs/>
          <w:iCs/>
          <w:sz w:val="20"/>
        </w:rPr>
        <w:t>фоновых территорий</w:t>
      </w:r>
      <w:r>
        <w:rPr>
          <w:rFonts w:cs="Arial" w:ascii="Arial" w:hAnsi="Arial"/>
          <w:sz w:val="20"/>
        </w:rPr>
        <w:t xml:space="preserve"> Беларуси содержание ПХБ (сумма 6 изомеров) в почвах варьирует от значений ниже предела чувствительности метода до 0,06 мг/кг. Указанное содержание ПХБ обусловлено местными источниками и трансграничным переносом загрязняющих веществ и в целом близко значениям, установленным для других регионов Европы – 0,002–0,04 мг/кг. Согласно модельным расчетам Метеорологического синтезирующего центра "Восток", фоновые концентрации ПХБ в почвах Беларуси оцениваются в диапазоне 0,01–0,03 мг/кг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З</w:t>
      </w:r>
      <w:r>
        <w:rPr>
          <w:rFonts w:cs="Arial" w:ascii="Arial" w:hAnsi="Arial"/>
          <w:sz w:val="20"/>
        </w:rPr>
        <w:t xml:space="preserve">афиксированный диапазон значений для почв сельскохозяйственных угодий находится в пределах от значений ниже предела чувствительности метода до 0,22 мг/кг, среднее содержание суммы 6 изомеров составляет 0,05 мг/кг. В 70% случаев содержание ПХБ находится ниже 0,05 мг/кг, что близко к фоновому уровню. </w:t>
      </w:r>
    </w:p>
    <w:p>
      <w:pPr>
        <w:pStyle w:val="TextBody"/>
        <w:ind w:firstLine="567"/>
        <w:rPr/>
      </w:pPr>
      <w:r>
        <w:rPr>
          <w:rFonts w:cs="Arial"/>
          <w:sz w:val="20"/>
        </w:rPr>
        <w:t>Первые замеренные данные в отношении городских территорий свидетельствуют о значительной вариабельности концентраций ПХБ в почвах, что обусловлено большим количеством их возможных источников. Так, в результате анализа 10 проб, отобранных в различных функциональных зонах г.Минска, установлено, что сумма 6 изомеров колеблется от значений ниже предела чувствительности метода до 7,88 мг/кг. Наиболее высокое содержание ПХБ зафиксировано в почвах промышленной зоны города (возле Минского тракторного завода).</w:t>
      </w:r>
    </w:p>
    <w:p>
      <w:pPr>
        <w:pStyle w:val="2"/>
        <w:ind w:firstLine="567"/>
        <w:rPr/>
      </w:pPr>
      <w:r>
        <w:rPr>
          <w:rFonts w:cs="Arial" w:ascii="Arial" w:hAnsi="Arial"/>
          <w:sz w:val="20"/>
        </w:rPr>
        <w:t xml:space="preserve">Наиболее загрязнены почвы ПХБ в местах эксплуатации и хранения трансформаторов и конденсаторов, заполненных диэлектрическими жидкостями на основе ПХБ. При этом в местах утечек жидкости из оборудования содержание ПХБ достигает десятков граммов на килограмм почвы (ОДК ПХБ в почве составляет 0,02 мг/кг) (табл. 4.6). </w:t>
      </w:r>
    </w:p>
    <w:p>
      <w:pPr>
        <w:pStyle w:val="TextBody"/>
        <w:ind w:firstLine="567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keepNext w:val="true"/>
        <w:ind w:firstLine="567"/>
        <w:jc w:val="right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Таблица 4.6</w:t>
      </w:r>
    </w:p>
    <w:p>
      <w:pPr>
        <w:pStyle w:val="TextBody"/>
        <w:keepNext w:val="true"/>
        <w:suppressAutoHyphens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Содержание ПХБ в почвогрунтах под и вблизи </w:t>
      </w:r>
    </w:p>
    <w:p>
      <w:pPr>
        <w:pStyle w:val="TextBody"/>
        <w:keepNext w:val="true"/>
        <w:suppressAutoHyphens w:val="true"/>
        <w:jc w:val="center"/>
        <w:rPr/>
      </w:pPr>
      <w:r>
        <w:rPr>
          <w:rFonts w:cs="Arial"/>
          <w:b/>
          <w:sz w:val="18"/>
          <w:szCs w:val="18"/>
        </w:rPr>
        <w:t xml:space="preserve">конденсаторных установок </w:t>
      </w:r>
    </w:p>
    <w:p>
      <w:pPr>
        <w:pStyle w:val="TextBody"/>
        <w:keepNext w:val="true"/>
        <w:suppressAutoHyphens w:val="true"/>
        <w:jc w:val="center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09"/>
        <w:gridCol w:w="921"/>
        <w:gridCol w:w="921"/>
        <w:gridCol w:w="608"/>
        <w:gridCol w:w="609"/>
        <w:gridCol w:w="609"/>
        <w:gridCol w:w="609"/>
      </w:tblGrid>
      <w:tr>
        <w:trPr>
          <w:trHeight w:val="675" w:hRule="atLeast"/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Место 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отб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-во про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Содержание ПХБ, мг/кг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Встречаемость проб (%) с различным содержанием ПХБ, мг/кг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предел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едне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–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–5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gt;50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8"/>
                <w:szCs w:val="18"/>
              </w:rPr>
              <w:t>Места явных утечек ПХ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–817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8"/>
                <w:szCs w:val="18"/>
              </w:rPr>
              <w:t>Под поврежденными конденсат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8–747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8"/>
                <w:szCs w:val="18"/>
              </w:rPr>
              <w:t>Под конденсаторами без признаков пов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9–134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8"/>
                <w:szCs w:val="18"/>
              </w:rPr>
              <w:t>В 0,5–1 м от конденсатор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–9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8"/>
                <w:szCs w:val="18"/>
              </w:rPr>
              <w:t>В 3–5 м от конденсатор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.о.–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8"/>
                <w:szCs w:val="18"/>
              </w:rPr>
              <w:t>В 8–150 м от конденсатор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,15–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TextBody"/>
        <w:ind w:firstLine="567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2"/>
        <w:ind w:firstLine="567"/>
        <w:rPr/>
      </w:pPr>
      <w:r>
        <w:rPr>
          <w:rFonts w:cs="Arial" w:ascii="Arial" w:hAnsi="Arial"/>
          <w:sz w:val="20"/>
        </w:rPr>
        <w:t xml:space="preserve">В ряде случаев экстремально высокое содержание ПХБ в почве выявляется визуально по "выжженной" растительности, замасленной почве и специфическому запаху. Чаще всего наиболее загрязненные ореолы с концентрацией ПХБ в сотни тысяч раз выше допустимых имеют небольшие размеры диаметром 20–30 см и отличаются округлой формой. Это происходит в том случае, когда имеет место медленное просачивание жидкости из поврежденного конденсатора. </w:t>
      </w:r>
    </w:p>
    <w:p>
      <w:pPr>
        <w:pStyle w:val="2"/>
        <w:widowControl w:val="false"/>
        <w:ind w:firstLine="567"/>
        <w:rPr/>
      </w:pPr>
      <w:r>
        <w:rPr>
          <w:rFonts w:cs="Arial" w:ascii="Arial" w:hAnsi="Arial"/>
          <w:sz w:val="20"/>
        </w:rPr>
        <w:t>Наиболее высокие концентрации ПХБ характерны для верхних горизонтов почвы, как правило, до 10 см. В ряде случаев высокие уровни ПХБ прослеживаются до глубины 50 см. Следует ожидать и более глубокого проникновения ПХБ, особенно на песчаных субстратах. Такая ситуация вполне объяснима, поскольку при повреждении даже одного конденсатора могло вытечь и попасть в почву до 6–11 кг ПХБ в зависимости от марки оборудования.</w:t>
      </w:r>
    </w:p>
    <w:p>
      <w:pPr>
        <w:pStyle w:val="TextBody"/>
        <w:ind w:firstLine="567"/>
        <w:rPr/>
      </w:pPr>
      <w:r>
        <w:rPr>
          <w:rFonts w:cs="Arial"/>
          <w:sz w:val="20"/>
        </w:rPr>
        <w:t xml:space="preserve">Опасность утечек ПХБ обусловлена распространением ПХБ </w:t>
      </w:r>
      <w:r>
        <w:rPr>
          <w:rFonts w:cs="Arial"/>
          <w:bCs/>
          <w:sz w:val="20"/>
        </w:rPr>
        <w:t>за пределы площадок непосредственного использования или хранения ПХБ-содержащего оборудования,</w:t>
      </w:r>
      <w:r>
        <w:rPr>
          <w:rFonts w:cs="Arial"/>
          <w:sz w:val="20"/>
        </w:rPr>
        <w:t xml:space="preserve"> что приводит, в свою очередь, к загрязнению почв прилегающих территорий, в том числе используемых для выращивания сельскохозяйственной продукции. Р</w:t>
      </w:r>
      <w:r>
        <w:rPr>
          <w:rFonts w:cs="Arial"/>
          <w:bCs/>
          <w:sz w:val="20"/>
        </w:rPr>
        <w:t xml:space="preserve">езультаты выборочного опробования почв сельхозугодий свидетельствуют о высоких уровнях накопления ПХБ в почвах на различном удалении </w:t>
      </w:r>
      <w:r>
        <w:rPr>
          <w:rFonts w:cs="Arial"/>
          <w:sz w:val="20"/>
        </w:rPr>
        <w:t xml:space="preserve">от подстанций (см. табл. 4.6). </w:t>
      </w:r>
      <w:r>
        <w:rPr>
          <w:rFonts w:cs="Arial"/>
          <w:bCs/>
          <w:sz w:val="20"/>
        </w:rPr>
        <w:t>Во всех указанных случаях содержание ПХБ превышает ОДК, установленную для почв</w:t>
      </w:r>
      <w:r>
        <w:rPr>
          <w:rFonts w:cs="Arial"/>
          <w:sz w:val="20"/>
        </w:rPr>
        <w:t xml:space="preserve">. При этом кратность превышения ОДК варьирует от нескольких десятков до сотен раз. Это означает, что локальные по характеру использования площадки ПХБ-содержащего оборудования (в несколько десятков квадратных метров) становятся не только очагом формирования местных аномалий, но и источником регионального, а в последующем и глобального загрязнения. </w:t>
      </w:r>
    </w:p>
    <w:p>
      <w:pPr>
        <w:pStyle w:val="TextBody"/>
        <w:ind w:firstLine="567"/>
        <w:rPr/>
      </w:pPr>
      <w:r>
        <w:rPr>
          <w:rFonts w:cs="Arial"/>
          <w:bCs/>
          <w:iCs/>
          <w:sz w:val="20"/>
        </w:rPr>
        <w:t xml:space="preserve">Загрязнение почв ПХБ установлено также на промплощадке ОАО </w:t>
      </w:r>
      <w:r>
        <w:rPr>
          <w:rFonts w:cs="Arial"/>
          <w:sz w:val="20"/>
        </w:rPr>
        <w:t>"</w:t>
      </w:r>
      <w:r>
        <w:rPr>
          <w:rFonts w:cs="Arial"/>
          <w:bCs/>
          <w:iCs/>
          <w:sz w:val="20"/>
        </w:rPr>
        <w:t>Лакокраска</w:t>
      </w:r>
      <w:r>
        <w:rPr>
          <w:rFonts w:cs="Arial"/>
          <w:sz w:val="20"/>
        </w:rPr>
        <w:t>"</w:t>
      </w:r>
      <w:r>
        <w:rPr>
          <w:rFonts w:cs="Arial"/>
          <w:bCs/>
          <w:iCs/>
          <w:sz w:val="20"/>
        </w:rPr>
        <w:t xml:space="preserve"> и прилегающей территории,</w:t>
      </w:r>
      <w:r>
        <w:rPr>
          <w:rFonts w:cs="Arial"/>
          <w:b/>
          <w:bCs/>
          <w:i/>
          <w:iCs/>
          <w:sz w:val="20"/>
        </w:rPr>
        <w:t xml:space="preserve"> </w:t>
      </w:r>
      <w:r>
        <w:rPr>
          <w:rFonts w:cs="Arial"/>
          <w:sz w:val="20"/>
        </w:rPr>
        <w:t>хотя зафиксированные концентрации здесь существенно ниже, чем на подстанциях с ПХБ-содержащим электрооборудованием.</w:t>
      </w:r>
      <w:r>
        <w:rPr>
          <w:rFonts w:cs="Arial"/>
          <w:b/>
          <w:bCs/>
          <w:i/>
          <w:iCs/>
          <w:sz w:val="20"/>
        </w:rPr>
        <w:t xml:space="preserve"> </w:t>
      </w:r>
      <w:r>
        <w:rPr>
          <w:rFonts w:cs="Arial"/>
          <w:sz w:val="20"/>
        </w:rPr>
        <w:t xml:space="preserve">Сумма 6 изомеров ПХБ на территории промплощадки варьирует от 1,5 до 57,9 мг/кг. Повышенное содержание ПХБ в почвах прилегающих территорий (0,08–4,46 мг/кг) может быть следствием распространения ПХБ с поверхностным стоком, результатом механического переноса, распространением с сырьем и готовой продукцией. Превышения фоновых концентраций достигают десятков и сотен раз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1"/>
        <w:keepNext w:val="true"/>
        <w:rPr/>
      </w:pPr>
      <w:r>
        <w:rPr/>
        <w:t>4.5. Содержание химических веществ в почвах</w:t>
      </w:r>
    </w:p>
    <w:p>
      <w:pPr>
        <w:pStyle w:val="31"/>
        <w:keepNext w:val="true"/>
        <w:rPr/>
      </w:pPr>
      <w:r>
        <w:rPr/>
        <w:t>на реперной сети фонового мониторинга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rPr/>
        <w:t>Для контроля и оценки степени загрязнения почв важно располагать информацией о фоновом содержании токсикантов в почвах. В связи с этим, в 2005 г. РЦРКМ были проведены повторные исследования почв на реперной сети мониторинга фонового загрязнения почв пестицидами и техногенными токсикантами, включающей 100 пунктов наблюдений, представленных стационарными реперными площадками и ландшафтно-геохимическими полигонами, с 5-летней периодичностью отбора почвенных проб. Отбор проб проводился на 36 пунктах наблюдения с последующим химическим анализом содержания тяжелых металлов (кадмия, цинка, свинца, меди, никеля и марганца), сульфатов, нитратов и хлорорганического инсектицида ДДТ и его метаболитов (табл. 4.7).</w:t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4.7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днее содержание химических вещест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в почвах на сети фонового мониторинга, мг/кг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78"/>
        <w:gridCol w:w="481"/>
        <w:gridCol w:w="425"/>
        <w:gridCol w:w="425"/>
        <w:gridCol w:w="426"/>
        <w:gridCol w:w="425"/>
        <w:gridCol w:w="382"/>
        <w:gridCol w:w="556"/>
        <w:gridCol w:w="479"/>
        <w:gridCol w:w="797"/>
      </w:tblGrid>
      <w:tr>
        <w:trPr>
          <w:trHeight w:val="338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Област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-во проб, шт.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яжелые металлы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vertAlign w:val="superscript"/>
                <w:lang w:val="en-US"/>
              </w:rPr>
              <w:t>2-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vertAlign w:val="superscript"/>
                <w:lang w:val="en-US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 ДДТ</w:t>
            </w:r>
          </w:p>
        </w:tc>
      </w:tr>
      <w:tr>
        <w:trPr>
          <w:trHeight w:val="338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Z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i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n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35</w:t>
            </w:r>
          </w:p>
        </w:tc>
      </w:tr>
      <w:tr>
        <w:trPr>
          <w:trHeight w:val="2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344</w:t>
            </w:r>
          </w:p>
        </w:tc>
      </w:tr>
      <w:tr>
        <w:trPr>
          <w:trHeight w:val="2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4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ее по Беларус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315*</w:t>
            </w:r>
          </w:p>
        </w:tc>
      </w:tr>
    </w:tbl>
    <w:p>
      <w:pPr>
        <w:pStyle w:val="TextBodyIndent"/>
        <w:ind w:hanging="0"/>
        <w:rPr/>
      </w:pPr>
      <w:r>
        <w:rPr>
          <w:sz w:val="16"/>
        </w:rPr>
        <w:t>*Для ДДТ приведено средневзвешенное содержание по республике (среднее содержание равно 0,00253 мг/кг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Полученные данные свидетельствуют, что концентрации загрязняющих веществ в почвах на реперной сети фонового мониторинга изменились незначительно относительно результатов прошлых лет, в связи с чем они использовались как фоновые для оценки уровней загрязнения почв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color w:val="000000"/>
          <w:kern w:val="2"/>
          <w:sz w:val="24"/>
        </w:rPr>
      </w:pPr>
      <w:r>
        <w:rPr>
          <w:b/>
          <w:i/>
          <w:color w:val="000000"/>
          <w:kern w:val="2"/>
          <w:sz w:val="24"/>
        </w:rPr>
        <w:t>4.6. Радиоактивное загрязнение почв</w:t>
      </w:r>
    </w:p>
    <w:p>
      <w:pPr>
        <w:pStyle w:val="TextBody"/>
        <w:ind w:firstLine="567"/>
        <w:rPr>
          <w:b/>
          <w:b/>
          <w:i/>
          <w:i/>
          <w:color w:val="000000"/>
          <w:kern w:val="2"/>
          <w:sz w:val="22"/>
          <w:szCs w:val="22"/>
        </w:rPr>
      </w:pPr>
      <w:r>
        <w:rPr>
          <w:b/>
          <w:i/>
          <w:color w:val="000000"/>
          <w:kern w:val="2"/>
          <w:sz w:val="22"/>
          <w:szCs w:val="22"/>
        </w:rPr>
      </w:r>
    </w:p>
    <w:p>
      <w:pPr>
        <w:pStyle w:val="TextBody"/>
        <w:widowControl w:val="false"/>
        <w:ind w:firstLine="567"/>
        <w:rPr/>
      </w:pPr>
      <w:r>
        <w:rPr>
          <w:sz w:val="20"/>
        </w:rPr>
        <w:t xml:space="preserve">После чернобыльской аварии РЦРКМ проводит радиационный мониторинг почвы на реперной сети, которая включает в себя 123 реперных площадки и 18 ландшафтно-геохимических полигонов (ЛГХП), расположенных на типичных для страны почвах в различных радиоэкологических и физико-географических условиях. На реперных площадках с различной периодичностью в зависимости от уровней радиоактивного загрязнения территории проводятся измерения МЭД по сетке, отбираются пробы почвы для последующего анализа на содержание </w:t>
      </w:r>
      <w:r>
        <w:rPr>
          <w:sz w:val="20"/>
          <w:vertAlign w:val="superscript"/>
        </w:rPr>
        <w:t>137</w:t>
      </w:r>
      <w:r>
        <w:rPr>
          <w:sz w:val="20"/>
          <w:lang w:val="en-US"/>
        </w:rPr>
        <w:t>Cs</w:t>
      </w:r>
      <w:r>
        <w:rPr>
          <w:sz w:val="20"/>
        </w:rPr>
        <w:t xml:space="preserve"> и </w:t>
      </w:r>
      <w:r>
        <w:rPr>
          <w:sz w:val="20"/>
          <w:vertAlign w:val="superscript"/>
        </w:rPr>
        <w:t>90</w:t>
      </w:r>
      <w:r>
        <w:rPr>
          <w:sz w:val="20"/>
        </w:rPr>
        <w:t xml:space="preserve">Sr; на ЛГХП изучаются процессы вертикальной миграции радионуклидов. </w:t>
      </w:r>
    </w:p>
    <w:p>
      <w:pPr>
        <w:pStyle w:val="TextBody"/>
        <w:ind w:firstLine="567"/>
        <w:rPr/>
      </w:pPr>
      <w:r>
        <w:rPr>
          <w:sz w:val="20"/>
        </w:rPr>
        <w:t xml:space="preserve">Полученные в 2005 г. данные вертикального распределения радионуклидов по профилю почв подтверждают основные закономерности их миграции в типичных для Беларуси почвах, полученные в ходе обобщения многолетних данных за 1993–2005 гг. </w:t>
      </w:r>
    </w:p>
    <w:p>
      <w:pPr>
        <w:pStyle w:val="TextBody"/>
        <w:autoSpaceDE w:val="false"/>
        <w:ind w:firstLine="567"/>
        <w:rPr/>
      </w:pPr>
      <w:r>
        <w:rPr>
          <w:sz w:val="20"/>
        </w:rPr>
        <w:t xml:space="preserve">Скорость вертикальной миграции </w:t>
      </w:r>
      <w:r>
        <w:rPr>
          <w:sz w:val="20"/>
          <w:vertAlign w:val="superscript"/>
        </w:rPr>
        <w:t>90</w:t>
      </w:r>
      <w:r>
        <w:rPr>
          <w:sz w:val="20"/>
        </w:rPr>
        <w:t xml:space="preserve">Sr несколько выше, чем </w:t>
      </w:r>
      <w:r>
        <w:rPr>
          <w:sz w:val="20"/>
          <w:vertAlign w:val="superscript"/>
        </w:rPr>
        <w:t>137</w:t>
      </w:r>
      <w:r>
        <w:rPr>
          <w:sz w:val="20"/>
          <w:lang w:val="en-US"/>
        </w:rPr>
        <w:t>Cs</w:t>
      </w:r>
      <w:r>
        <w:rPr>
          <w:sz w:val="20"/>
        </w:rPr>
        <w:t xml:space="preserve"> и зависит от степени увлажнения почвы и содержания в ней гумуса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 xml:space="preserve">Степень увлажнения почв оказывает определяющее влияние на процессы миграции радионуклидов по вертикальному профилю почв. С увеличением степени увлажнения увеличивается линейная скорость вертикальной миграции радионуклид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Анализ данных по радиоактивному загрязнению почвы на задернованных участках показал, что основная доля запаса радионуклидов </w:t>
      </w:r>
      <w:r>
        <w:rPr>
          <w:rFonts w:cs="Arial" w:ascii="Arial" w:hAnsi="Arial"/>
          <w:sz w:val="20"/>
          <w:vertAlign w:val="superscript"/>
        </w:rPr>
        <w:t>137</w:t>
      </w:r>
      <w:r>
        <w:rPr>
          <w:rFonts w:cs="Arial" w:ascii="Arial" w:hAnsi="Arial"/>
          <w:sz w:val="20"/>
          <w:lang w:val="en-US"/>
        </w:rPr>
        <w:t>Cs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vertAlign w:val="superscript"/>
        </w:rPr>
        <w:t>90</w:t>
      </w:r>
      <w:r>
        <w:rPr>
          <w:rFonts w:cs="Arial" w:ascii="Arial" w:hAnsi="Arial"/>
          <w:sz w:val="20"/>
          <w:lang w:val="en-US"/>
        </w:rPr>
        <w:t>Sr</w:t>
      </w:r>
      <w:r>
        <w:rPr>
          <w:rFonts w:cs="Arial" w:ascii="Arial" w:hAnsi="Arial"/>
          <w:sz w:val="20"/>
        </w:rPr>
        <w:t xml:space="preserve"> находится в верхнем 3–10-сантиметровом слое почв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 прошествии 19 лет после аварии на ЧАЭС наметились новые тенденции в перераспределении радионуклидов по почвенному профилю, а именно существенно снизилась интенсивность миграционных процессов в тех типах почв, где изначально она была достаточно высокой. Диффузия была и остается доминирующим механизмом вертикальной миграции как в первые годы после аварии, так и в настоящее время, конвективный же перенос играл значимую роль в перераспределе</w:t>
      </w:r>
      <w:r>
        <w:rPr>
          <w:rFonts w:cs="Arial" w:ascii="Arial" w:hAnsi="Arial"/>
          <w:color w:val="000000"/>
          <w:sz w:val="20"/>
        </w:rPr>
        <w:t xml:space="preserve">нии </w:t>
      </w:r>
      <w:r>
        <w:rPr>
          <w:rFonts w:cs="Arial" w:ascii="Arial" w:hAnsi="Arial"/>
          <w:sz w:val="20"/>
        </w:rPr>
        <w:t xml:space="preserve">цезия-137 только в первые несколько лет после аварии на Чернобыльской АЭС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2778" w:right="2778" w:gutter="0" w:header="3232" w:top="3572" w:footer="3232" w:bottom="3572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19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2016760</wp:posOffset>
              </wp:positionH>
              <wp:positionV relativeFrom="page">
                <wp:posOffset>3566795</wp:posOffset>
              </wp:positionV>
              <wp:extent cx="191770" cy="2692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21.2pt;mso-wrap-distance-left:0pt;mso-wrap-distance-right:0pt;mso-wrap-distance-top:0pt;mso-wrap-distance-bottom:0pt;margin-top:280.85pt;mso-position-vertical-relative:page;margin-left:1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193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20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20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auto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Style9">
    <w:name w:val="Цитата"/>
    <w:basedOn w:val="Normal"/>
    <w:qFormat/>
    <w:pPr>
      <w:ind w:left="-36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rFonts w:ascii="Arial" w:hAnsi="Arial" w:cs="Arial"/>
      <w:b/>
      <w:i/>
    </w:rPr>
  </w:style>
  <w:style w:type="paragraph" w:styleId="Iauiue1">
    <w:name w:val="Iau?iue 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8:00Z</dcterms:created>
  <dc:creator>Наташа</dc:creator>
  <dc:description/>
  <dc:language>en-US</dc:language>
  <cp:lastModifiedBy>Lena</cp:lastModifiedBy>
  <cp:lastPrinted>2006-08-23T15:00:00Z</cp:lastPrinted>
  <dcterms:modified xsi:type="dcterms:W3CDTF">2006-09-14T06:35:00Z</dcterms:modified>
  <cp:revision>144</cp:revision>
  <dc:subject/>
  <dc:title>2</dc:title>
</cp:coreProperties>
</file>