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128"/>
        </w:rPr>
      </w:pPr>
      <w:r>
        <w:rPr>
          <w:rFonts w:cs="Arial" w:ascii="Arial" w:hAnsi="Arial"/>
          <w:b/>
          <w:sz w:val="128"/>
        </w:rPr>
        <w:t>6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глава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ЖИВОТНЫЙ МИ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6.1. Разнообразие животного мира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животного мира Беларуси в настоящее время входит 467 видов позвоночных диких животных и более 30 тыс. видов беспозвоночных различных групп (простейшие, мшанки, моллюски, черви, насекомые, паукообразные, ракообразные, многоножки). Позвоночные млекопитающие представлены 75 видами, включая 5 наиболее важных ресурсных видов копытных, 15 видов хищных, ряд видов грызунов, рукокрылых, насекомоядных и др., в том числе акклиматизированных в ХХ столетии американскую норку, енота-полоскуна, ондатру и енотовид</w:t>
        <w:softHyphen/>
        <w:t xml:space="preserve">ную собак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начала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ека в Беларуси исчезло около 10 видов млекопитающих. Среди них 2 вида вымершие – лесной тарпан и тур. Перестали встречаться северный олень, лесной кот, лань, песец, росомаха, выхухоль. Полностью истреблены благородный олень и зубр. Благородный олень позже был реинтродуцирован, а популяция зубра восстановлена из особей, содержащихся в неволе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настоящему времени на территории Республики Беларусь зареги</w:t>
        <w:softHyphen/>
        <w:t>стрировано 309 видов птиц, из которых 226 гнездится, 43 относится к случайно залетным, 34 встречаются во время миграц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>За последние 1,5–2 столетия с территории страны исчезло около 10 видов птиц, а за последние 60 лет двадцатого века появилось на гнездовании 27 новых видов, в т.ч. и ранее исчезнувшие – большой баклан, серый гусь, лебедь-шипун. Уже в текущем столетии на территории страны зарегистрирована желтая цапля, погоныш-крошка, полярная овсянка, кречетка; более чем через 100 лет после последней встречи отмечена каравайка, через 92 года – колпица, что свидетельствует о продолжающихся активных процессах формирования фауны птиц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амфибий в Беларуси обитает 13 видов. Из них 2 вида тритонов и 11 видов отряда бесхвостых – 3 вида жаб, 5 – лягушек, а также краснобрюхая жерлянка, квакша, чесночница. Фауна рептилий представлена 7 видами: 1 вид черепах, 3 – ящериц и 3 – зм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хтиофауна включает 63 вида, из которых 3 вида миног и 60 видов рыб. Аборигенная фауна представлена 46 видами, 13 видов заселены в водоемы с целью разведения. На протяжении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столетия из водоемов страны исчезли 9 видов рыб: атлантический и русский осетры, белуга, вырезуб и др. За этот же период акклиматизированы, интродуцированы и появились в результате инвазий белый амур, американский и канальный сомики, радужная форель, белый и пестрый толстолобики, амурский чебачек, ротан головешка, бычки (гонец, кругляк, песочни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реди беспозвоночных животных высоким видовым разнообразием отличаются насекомые, которые составляют около 70% всех ви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расную книгу Республики Беларусь, третье издание которой вышло в 2004 г., занесено 104 вида позвоночных и 85 видов беспозвоночных животных, которые находятся на территории страны в наиболее угрожаемом состоянии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. Ресурсные виды охотничьих животных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 ресурсным (охотничьим) видам животных в Беларуси отнесены 20 видов млекопитающих и 27 видов птиц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 данных официальной статистики по динамике численности важнейших с охотхозяйственной точки зрения видов млекопитающих (лось, олень, косуля, кабан) указывает на незначительные колебания их численности. Так, по сравнению с 2004 г., численность кабана выросла на 5,1%, оленя – на 3,5, лося – на 3,3%. В то же время на 1,4% снизилась численность косул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же по стране отмечается достаточно четкая, начиная с 1995–1996 гг., тенденция к росту численности копытных животных (рис. 6.1).</w:t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12.1pt;width:297pt;height:2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7212827" r:id="rId2"/>
        </w:object>
      </w:r>
    </w:p>
    <w:p>
      <w:pPr>
        <w:pStyle w:val="Normal"/>
        <w:ind w:right="-17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Рис. 6.1.</w:t>
      </w:r>
      <w:r>
        <w:rPr>
          <w:rFonts w:cs="Arial" w:ascii="Arial" w:hAnsi="Arial"/>
          <w:b/>
          <w:sz w:val="18"/>
          <w:szCs w:val="18"/>
        </w:rPr>
        <w:t xml:space="preserve"> Динамика численности основных видов охотничьих животных в 1990–2005 г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 xml:space="preserve">По официальным данным, в 2005 г. в Беларуси добыто </w:t>
      </w:r>
      <w:r>
        <w:rPr>
          <w:rFonts w:cs="Arial" w:ascii="Arial" w:hAnsi="Arial"/>
          <w:color w:val="000000"/>
        </w:rPr>
        <w:t xml:space="preserve">672 </w:t>
      </w:r>
      <w:r>
        <w:rPr>
          <w:rFonts w:cs="Arial" w:ascii="Arial" w:hAnsi="Arial"/>
        </w:rPr>
        <w:t>лося, 462 оленя, 3155 косуль, 6387 кабанов. При этом доля изъятия лося составила 3,7% от общей численности популяции, оленя – 6,8%, косули – 5,7, кабана – 14,4%, что существенно ниже реального хозяйственного прироста у копытных. Показатель доли изъятия по перечисленным видам остается стабильным на протяжении последних шести лет (2000–2005 гг.) и в среднем по стране составляет: 3% – лось, 3,2 – олень, 6,0 – косуля, 12,5% – кабан. Это свидетельствует о крайне низкой эффективности использования ресурсов охотничьей фаун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нению экспертов, при организации охотхозяйственной деятельности на уровне лучших охотхозяйств при современной численности охотничьих животных в стране можно добывать до 3 тыс. особей лося, до 1 тыс. – оленя и до 24 тыс. – каб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отличие от копытных животных, в Беларуси наблюдается значительный рост численности бобра. В период с 2000 по 2005 г. численность бобра выросла более чем в полтора раза. В связи с низкой интенсивностью промысла этого вида (менее 1% от общей численности) численность бобра повсеместно растет, животные заселяют все пригодные для них места обитания. Широкое расселение и значительное увеличение численности животных в ряде случаев негативно отражается на естественном состоянии экосистем. Строительство плотин, подпруживание малых водотоков и мелиоративных каналов приводит к повышению уровня грунтовых вод и заболачиванию окружающих территорий. Участились жалобы субъектов хозяйствования и граждан на экономические потери, причиняемые бобром. В связи с этим требуется экстренная разработка мер по регуляции численности животных. Одним из приемлемых решений "бобровой проблемы" является увеличение добычи бобра, снижение стоимости разовых разрешений на добычу животных и продление сроков охо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пециалистами неоднократно обращалось внимание на край</w:t>
        <w:softHyphen/>
        <w:t xml:space="preserve">не низкую экономическую эффективность охотничьего хозяйства, хотя есть все предпосылки  для превращения его в высоко эффективную и доходную отрасль народнохозяйственного комплекса страны (благоприятные климатические условия, разнообразие ландшафтов, разнообразие и значительные ресурсы охотничьей фауны). 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С целью повышения эффективности охотничьего хозяйства, увеличения продуктивности популяций ресурсных видов животных, сохранения и устойчивого использования животного мира в Республике Беларусь разработана Государственная программа развития охотничьего хозяйства на 2006–2015 гг. 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keepNext w:val="true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6.3. Рыбы и рыбные ресурсы </w:t>
      </w:r>
    </w:p>
    <w:p>
      <w:pPr>
        <w:pStyle w:val="Heading"/>
        <w:keepNext w:val="true"/>
        <w:ind w:firstLine="567"/>
        <w:jc w:val="both"/>
        <w:rPr>
          <w:rFonts w:ascii="Arial" w:hAnsi="Arial" w:cs="Arial"/>
          <w:b w:val="false"/>
          <w:b w:val="false"/>
          <w:i/>
          <w:i/>
          <w:sz w:val="19"/>
          <w:szCs w:val="19"/>
        </w:rPr>
      </w:pPr>
      <w:r>
        <w:rPr>
          <w:rFonts w:cs="Arial" w:ascii="Arial" w:hAnsi="Arial"/>
          <w:b w:val="false"/>
          <w:i/>
          <w:sz w:val="19"/>
          <w:szCs w:val="19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Об использовании рыбных ресурсов естественных водоемов и водотоков Беларуси и состоянии их промысловых запасов косвенно можно судить на основании статистических данных о вылове рыбы. </w:t>
      </w:r>
    </w:p>
    <w:p>
      <w:pPr>
        <w:pStyle w:val="TextBodyIndent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Имеющиеся материалы свидетельствуют о том, что максимальный вылов рыбы из естественных водных объектов Беларуси был достигнут рыбохозяйственными предприятиями в 1950-е годы и составлял более 3 тыс.т. В те годы промысел не был регламентирован и к началу 1960-х годов произошло снижение промысловых уловов. С начала 1990-х годов произошло еще одно снижение промысловых уловов рыбы, обусловленное дестабилизацией социально-экономической ситуации в стране, негативно отразившейся на рыбном хозяйстве. Установившийся в конце </w:t>
      </w:r>
      <w:r>
        <w:rPr>
          <w:rFonts w:cs="Arial" w:ascii="Arial" w:hAnsi="Arial"/>
          <w:sz w:val="20"/>
          <w:lang w:val="en-US"/>
        </w:rPr>
        <w:t>XX</w:t>
      </w:r>
      <w:r>
        <w:rPr>
          <w:rFonts w:cs="Arial" w:ascii="Arial" w:hAnsi="Arial"/>
          <w:sz w:val="20"/>
        </w:rPr>
        <w:t xml:space="preserve"> столетия на уровне около 1000 т в год промысловый вылов рыбы за последние годы вновь резко снизился. Согласно промысловой статистике, в 2003 г. из естественных водоемов/водотоков Беларуси было выловлено </w:t>
      </w:r>
      <w:r>
        <w:fldChar w:fldCharType="begin"/>
      </w:r>
      <w:r>
        <w:rPr>
          <w:sz w:val="20"/>
          <w:rFonts w:cs="Arial" w:ascii="Arial" w:hAnsi="Arial"/>
          <w:color w:val="000000"/>
        </w:rPr>
        <w:instrText xml:space="preserve"> =SUM(ABOVE) </w:instrText>
      </w:r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</w:rPr>
        <w:t>800</w:t>
      </w:r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>,2</w:t>
      </w:r>
      <w:r>
        <w:rPr>
          <w:rFonts w:cs="Arial" w:ascii="Arial" w:hAnsi="Arial"/>
          <w:sz w:val="20"/>
        </w:rPr>
        <w:t xml:space="preserve"> т рыбы, в 2004 – </w:t>
      </w:r>
      <w:r>
        <w:fldChar w:fldCharType="begin"/>
      </w:r>
      <w:r>
        <w:rPr>
          <w:sz w:val="20"/>
          <w:rFonts w:cs="Arial" w:ascii="Arial" w:hAnsi="Arial"/>
          <w:color w:val="000000"/>
        </w:rPr>
        <w:instrText xml:space="preserve"> =SUM(ABOVE) </w:instrText>
      </w:r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</w:rPr>
        <w:t>582,</w:t>
      </w:r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>9, в 2005 г. – 592,7 т (табл. 6.1).</w:t>
      </w:r>
    </w:p>
    <w:p>
      <w:pPr>
        <w:pStyle w:val="TextBodyIndent"/>
        <w:spacing w:lineRule="auto" w:line="240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keepNext w:val="true"/>
        <w:suppressAutoHyphens w:val="true"/>
        <w:spacing w:lineRule="auto" w:line="240"/>
        <w:ind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Таблица 6.1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ромысловый вылов рыбы из естественных водоемов 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и водотоков Беларуси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7"/>
        <w:gridCol w:w="816"/>
        <w:gridCol w:w="817"/>
        <w:gridCol w:w="816"/>
        <w:gridCol w:w="818"/>
        <w:gridCol w:w="816"/>
        <w:gridCol w:w="817"/>
      </w:tblGrid>
      <w:tr>
        <w:trPr>
          <w:trHeight w:val="165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ер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хранилища</w:t>
            </w:r>
          </w:p>
        </w:tc>
      </w:tr>
      <w:tr>
        <w:trPr>
          <w:trHeight w:val="16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7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,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,6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7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,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,8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7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,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,4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5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0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6,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8,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,7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,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,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=SUM(ABOVE)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82,94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,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,7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5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" w:leader="none"/>
                <w:tab w:val="left" w:pos="42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,6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</w:t>
            </w:r>
          </w:p>
        </w:tc>
      </w:tr>
    </w:tbl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Среднегодовой промысловый вылов рыбы за последние два года составил всего 587,81 т, при этом вылов из озер составил </w:t>
      </w:r>
      <w:r>
        <w:rPr>
          <w:rFonts w:cs="Arial" w:ascii="Arial" w:hAnsi="Arial"/>
          <w:sz w:val="20"/>
        </w:rPr>
        <w:t>52,0% от общего улова, из рек – 29,8, из водохранилищ – 18,2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адение промысловых уловов рыбы в 2004 и 2005 г. по сравнению с уловами десятилетней давности не является следствием уменьшения общих запасов и видового состава фауны рыб за этот период. Помимо все еще происходящей в Беларуси реорганизации рыбного хозяйства, отрицательно сказывающейся на промысловом вылове рыбы, следует учитывать тот факт, что кроме промыслового изъятия рыбы, вылов ее из водоемов и водотоков производят также рыболовы-любите</w:t>
        <w:softHyphen/>
        <w:t>ли, что промысловой статистикой практически не учитывается. При этом в последние годы любительское рыболовство приобретает все большие масштабы и вылов рыбы рыболовами-любителями постоянно возраста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вершенно очевидно, что рыболовы-любители облавливают не только рыбохозяйственные водоемы и водотоки, но и те, где промысел по ряду причин не ведется. Установлено, что всего в Беларуси в период 2003–2005 гг. рыболовами-любителями с той или иной интенсивностью облавливалось 2474 водоема общей площадью 203778 га и 621 водоток общей протяженностью 27707 км (табл. 6.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становлено, что в среднем за год в период 2003–2005 гг. наибольший объем выловленной рыболовами-любителями рыбы отмечен в Витебской (2309 т) и Минской (1423 т) областях. В Гродненской, Гомельской и Могилевской областях любители выловили практически одинаковое количество рыбы – соответственно 374, 375 и 378 т в год. В Брестской области рыболовы-любители за год из водоемов и водотоков изымали в среднем 708 т рыб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казательны абсолютные величины среднегодового (период 2003–2005 гг.) вылова рыбы рыболовами-любителями отдельно из водоемов (озера, водохранилища, пруды, карьеры и пр.) и водотоков (реки, ручьи, каналы) Беларуси. Вылов рыбы из водоемов в областях в порядке убывания составил: в Витебской – 1604 т в год, Минской – 989, Брестской – 492, Могилевской – 263, Гомельской – 260, Гродненской – 259 т в год. Вылов из водотоков: в Гомельской области – 675 т в год, Витебской – 295, Могилевской – 223, Гродненской – 179, Брестской – 172, Минской – 156 т в год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</w:rPr>
        <w:t>Имеющиеся материалы свидетельствуют о том, что в среднем за год рыболовы-любители изымают из водоемов/водотоков Беларуси примерно 5,6 тыс.т рыбы, в том числе из водоемов – около 3,9 тыс.т (69,6%), из водотоков – около 1,7 тыс.т (30,4%).</w:t>
      </w:r>
    </w:p>
    <w:p>
      <w:p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можно утверждать, что в настоящее время в Беларуси годовой вылов рыбы рыболовами-любителями превышает промысловое изъятие примерно в 10 ра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уммарный вылов рыбы рыболовами-любителями и промыслом из всех водоемов и водотоков Беларуси за последние годы в среднем составил около 6,3 тыс.т в год. При этом из водоемов было изъято 4,4 тыс.т (69,7% всей выловленной рыбы), из водотоков – 1,9 тыс.т (30,3%).</w:t>
      </w:r>
    </w:p>
    <w:p>
      <w:pPr>
        <w:sectPr>
          <w:footerReference w:type="default" r:id="rId4"/>
          <w:type w:val="nextPage"/>
          <w:pgSz w:w="11906" w:h="16838"/>
          <w:pgMar w:left="2778" w:right="2778" w:gutter="0" w:header="0" w:top="3572" w:footer="3232" w:bottom="3572"/>
          <w:pgNumType w:start="264" w:fmt="decimal"/>
          <w:formProt w:val="false"/>
          <w:textDirection w:val="lrTb"/>
          <w:docGrid w:type="default" w:linePitch="360" w:charSpace="0"/>
        </w:sectPr>
        <w:pStyle w:val="Normal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у уловов рыбы промысловыми орудиями составляют (в порядке убывания) плотва, лещ, густера, карась (без разделения на два вида – серебряный и обыкновенный) и карп. Суммарная доля указанных видов в общем промысловом изъятии рыбы из водоемов/водотоков Беларуси колеблется в пределах 80–85%.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6.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Количество и площадь водоемов и водотоков, посещаемых рыболовами-любителям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период 2003–2005 г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51"/>
        <w:gridCol w:w="850"/>
        <w:gridCol w:w="851"/>
        <w:gridCol w:w="992"/>
        <w:gridCol w:w="799"/>
        <w:gridCol w:w="850"/>
        <w:gridCol w:w="851"/>
        <w:gridCol w:w="850"/>
        <w:gridCol w:w="760"/>
        <w:gridCol w:w="799"/>
      </w:tblGrid>
      <w:tr>
        <w:trPr>
          <w:trHeight w:val="23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ем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токи</w:t>
            </w:r>
          </w:p>
        </w:tc>
      </w:tr>
      <w:tr>
        <w:trPr>
          <w:trHeight w:val="23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з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одохранил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торфоучаст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карь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канал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5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9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3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7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2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7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2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3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7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2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9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7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8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9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6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1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9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9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Беларус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9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2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47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4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7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2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лощадь, га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яженность, км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075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153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10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04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9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783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1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52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0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0277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51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7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0446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29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5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5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711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91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0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159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73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10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9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99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89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75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764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6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06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8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047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110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09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4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85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430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22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92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7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96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553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0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30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7939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461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54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8</w:t>
            </w:r>
          </w:p>
        </w:tc>
      </w:tr>
      <w:tr>
        <w:trPr>
          <w:trHeight w:val="2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707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6497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6544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593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80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203778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14582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07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3572" w:right="3572" w:gutter="0" w:header="720" w:top="2778" w:footer="720" w:bottom="27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1"/>
        </w:rPr>
        <w:t xml:space="preserve">В уловах рыболовов-любителей наиболее массовыми являются плотва, окунь и щука. Их доля в общем вылове рыбы по массе достигает 66,3%. При этом почти третья часть всего улова приходится только на плотву (32,8%). Значительна также доля в уловах рыболовов-любителей таких видов как лещ, густера и карась. Суммарный вылов этих видов составляет примерно 25% всего улова. </w:t>
      </w:r>
    </w:p>
    <w:p>
      <w:pPr>
        <w:pStyle w:val="Normal"/>
        <w:ind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Indent"/>
        <w:keepNext w:val="true"/>
        <w:suppressAutoHyphens w:val="true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4. Оценка паразитологической ситуации</w:t>
      </w:r>
    </w:p>
    <w:p>
      <w:pPr>
        <w:pStyle w:val="TextBodyIndent"/>
        <w:keepNext w:val="true"/>
        <w:suppressAutoHyphens w:val="true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keepNext w:val="true"/>
        <w:suppressAutoHyphens w:val="true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Роль мигрирующих птиц в переносе и распространении арбовирусных инфекций и инвазий </w:t>
      </w:r>
    </w:p>
    <w:p>
      <w:pPr>
        <w:pStyle w:val="TextBodyIndent"/>
        <w:keepNext w:val="true"/>
        <w:suppressAutoHyphens w:val="true"/>
        <w:spacing w:lineRule="auto" w:line="240"/>
        <w:ind w:firstLine="567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TextBodyIndent"/>
        <w:widowControl w:val="false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На территории Беларуси имеются благоприятные условия для существования природных очагов зоонозов различного происхождения: трансмиссивных заболеваний вирусной (клещевой и западно-нильский энцефалиты) и бактериальной (клещевой боррелиоз, туляремия, сибирская язва) природы, нетрансмиссивных зоонозов вирусной (геморрагическая лихорадка с почечным синдромом, бешенство, ящур) и бактериальной (орнитоз, псевдотуберкулез и др.) природы, а также ряда других, представляющих опасность для здоровья человека. В связи с увеличением перемещения населения, а также с ежегодными сезонными миграциями птиц существует постоянная угроза интродукции новых высокопатогенных возбудителей инфекций в местную фауну из мест зимовок (Европы, Азии, Африки) и формирования эфемерных или постоянных очагов инфекци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cs="Arial" w:ascii="Arial" w:hAnsi="Arial"/>
          <w:sz w:val="20"/>
        </w:rPr>
        <w:t xml:space="preserve">К настоящему времени на территории страны выявлена циркуляция 13 арбовирусов. Это вирусы клещевого энцефалита (КЭ) и энцефалита Западного Нила (ЗН), Укуниеми, Семлики, Батан, Трибеч. Причем циркуляция КЭ зарегистрирована во всех административных областях, а ЗН – в 5 областях (за исключением Гродненской). Отмечено существование сопряженных очагов ЗН, КЭ и Укуниеми, что подтверждается данными серологических и вирусологических исследований.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обую опасность на территории страны представляют смешанные очаги инфекции. Зарегистрированы находки микст – вирусов в одном клеще (Укуниеми + КЭ, КЭ + ЗН, КЭ + Лайм-боррелиоз), при заражении которыми заболевание у человека протекает особо тяжело. Отмечены случаи с летальным исходом (КЭ + ЛБ). Кроме того, обнаружены антитела к вирусам Синдбис, Киндиа, Блютанг, Моссурия, Тягиня, Инко и вирусу зайца-беляка, что свидетельствует о циркуляции этих вирусов в Беларуси.</w:t>
      </w:r>
    </w:p>
    <w:p>
      <w:pPr>
        <w:pStyle w:val="TextBodyIndent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Основную роль в переносе возбудителей трансмиссивных вирусных инфекций и распространении паразитических членистоногих играют мигрирующие виды птиц.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К настоящему времени вирусологическими исследованиями от птиц выделен 21 штамм вирусов: 14 штаммов относятся к вирусу КЭ, 1 – ЗН, 1 – КЭ + ЗН и 5 штаммов не идентифицированы. Установлено, что птицы с мест зимовок могут заносить на территорию Беларуси вирус ЗН, Тягиня и др. Антитела серогруппы Калифорнийского энцефалита были обнаружены в сыворотках крови птиц, добытых в Гомельской области на весеннем пролете. Из внутренних органов двух обыкновенных скворцов, добытых на весеннем пролете в Беловежской пуще обнаружены антитела к ЗН, что свидетельствует об их недавнем контакте с вирусом. Из внутренних органов сизоворонок, лесного жаворонка и галки в Брестской области выделено 3 штамма не идентифицированных вирусов. Из семи видов птиц, в крови которых выделен вирус Западного Нила, пять являются дальними мигрантами, а два – ближним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ибольшую опасность для населения на территории страны представляют западный клещевой и западно-нильский энцефалиты, а также Лайм-боррелиоз. Особый интерес представляет западно-нильский энцефалит, классическими переносчиками возбудителей которого являются комары. Круг диких животных, чувствительных к вирусу ЗН, очень широк: птицы, мышевидные грызуны, копытные животные, летучие мыши. Однако основную роль в резервации и диссеминации вируса играют перелетные и синантропные виды птиц, особенно представители водно-болотного комплекса, в местах обитания которых наблюдается массовое появление комар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едполагается, что на территорию страны вирус ЗН ежегодно заносится перелетными птицами с мест зимовок. Большинство видов перелетных птиц, гнездящихся в Беларуси, зимуют в странах Западной Европы и Средиземноморского бассейна, где вирус ЗН встречается наиболее часто. В связи с тем, что птицы на территорию Беларуси прилетают ранней весной, когда еще нет активных комаров, на первых этапах внедрение вируса в местные паразитоценозы осуществляется через гнездово-норовых паразитов. В дальнейшем в круг циркуляции включаются пастбищные виды клещей и кровососущие комары, что способствует интенсивной циркуляции вируса. Обнаружение антител к вирусу ЗН в сыворотках крови птиц, мышевидных грызунов, крупного рогатого скота и выделение вируса от птиц, комаров и человека свидетельствует о том, что на территории страны очаги ЗН существуют повсеместно. Учитывая географическое положение Беларуси, сезонную активность комаров и клещей, продолжительность эпидсезона и заболеваемость населения лихорадкой ЗН, предполагается, что в сохранении вируса ЗН в межсезонный период в природных очагах решающая роль принадлежит не комарам, а иксодовым клещам. При этом на существование природных очагов ЗН-инфекции влияют как биотические (численность питающихся клещей и их прокормителей, иммунное состояние животных), так и абиотические (температура внешней среды) факторы сре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нтересен факт обнаружения микроочага КЭ вблизи г.Минска в колонии береговой ласточки, расположенной на Заславском водохранилище, – зоне отдыха, где сконцентрированы дома отдыха, пионерские лагеря, туристические гостиницы и т.д. Выделение вируса КЭ из гамазовых клещей, а затем, 7 лет спустя, из иксодовых клещей, собранных в гнездах береговой ласточки, указывает на стойкость природного микроочага. Обнаружение вируса КЭ весной до прилета птиц свидетельствует о том, что инфекция сохранялась в диапазирующих иксодидах, трансовариально инфицированных вирусом. И хотя ранее КЭ здесь не регистрировался, возникновение таких микроочагов представляет потенциальную эпидемическую опасность.</w:t>
      </w:r>
    </w:p>
    <w:p>
      <w:pPr>
        <w:pStyle w:val="TextBodyIndent"/>
        <w:spacing w:lineRule="auto" w:line="240"/>
        <w:ind w:firstLine="567"/>
        <w:rPr/>
      </w:pPr>
      <w:r>
        <w:rPr>
          <w:rFonts w:cs="Arial" w:ascii="Arial" w:hAnsi="Arial"/>
          <w:sz w:val="20"/>
        </w:rPr>
        <w:t xml:space="preserve">В цепи передачи возбудителей инфекций от перелетных птиц к человеку участвуют оседлые, перелетные синантропные и домашние птицы. Совместное питание перелетных и оседлых видов с домашними на огородах, полях и улицах населенных пунктов создает возможность передачи возбудителей вирусных инфекций домашним птицам. Наблюдениями было установлено, что в наиболее тесный контакт с дикими, оседлыми и домашними птицами, а также непосредственно с человеком вступают следующие виды перелетных птиц: скворец обыкновенный, дрозд-рябинник, галка, сорока, юрок. С дикими и домашними птицами контактируют дрозд-белобровик, лазоревка и зяблик, с домашними птицами и человеком вблизи жилых и хозяйственных построек – деревенская и городская ласточки, овсянка обыкновенная, серая ворона, грач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аким образом, высокая численность скворца, грача, сороки, галки, домовых и полевых воробьев на территории населенных пунктов создает предпосылки для передачи возбудителей вирусных инфекций домашним птицам и человеку. Этот перенос возбудителей может осуществляться разными путями – на участках совместного питания диких и домашних птиц, в местах массовых ночевок врановых птиц, а также за счет миграции паразитов из гнезд синантропов в жилые дома.</w:t>
      </w:r>
    </w:p>
    <w:p>
      <w:pPr>
        <w:pStyle w:val="TextBodyIndent"/>
        <w:spacing w:lineRule="auto" w:line="240"/>
        <w:ind w:firstLine="567"/>
        <w:rPr/>
      </w:pPr>
      <w:r>
        <w:rPr>
          <w:rFonts w:cs="Arial" w:ascii="Arial" w:hAnsi="Arial"/>
          <w:sz w:val="20"/>
        </w:rPr>
        <w:t>В местах гнездования возникают эфемерные очаги с участием иксодовых клещей и других кровососущих членистоногих, в т.ч. гнездово-норовых. Образование новых природных очагов вследствие заноса арбовирусов происходит особенно успешно в тех местах, где природные биоценозы подвержены частичному разрушению под воздействием человека. Именно такой антропогенный пресс испытывают прибрежные биоценозы с увеличением числа оздоровительных учреждений, усилением рекреационной нагрузки, увеличением территорий городов за счет расширения границ города и включения в них окрестных дере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Кроме переноса мигрирующими птицами возбудителей арбовирусных инфекций птицы водно-болотного комплекса принимают участие в формировании природных очагов шистосомных инвазий, одним из которых является сформировавшийся очаг аллергодерматитов в курортной зоне оз.Нарочи. Установлено, что в поддержании очага шистосомной инвазии на данной территории участвуют 4 вида птиц (кряква, хохлатая чернеть, чирок-свистунок и свиязь), однако основным носителем инвазии является кряква, а именно ее синантропизированная популяция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 xml:space="preserve">Таким образом, наличие природных очагов арбовирусных инфекций и инвазий на территории Беларуси ставит эпидемиологов, паразитологов и вирусологов перед необходимостью создания новой концепции прогноза и профилактики заболеваемости людей данными болезнями. Главным фактором, вносящим изменения в природные очаги арбовирусных инфекций и инвазий в стране, является включение в циркуляцию возбудителей, наряду с дикими животными, домашних, одичавших, синантропных и искусственно разводимых животных, а также не свойственных очагам обитателей сельскохозяйственных угодий. Это создает новые условия сохранения возбудителей и инфицирования населе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hanging="0"/>
        <w:jc w:val="left"/>
        <w:rPr>
          <w:rFonts w:ascii="Arial" w:hAnsi="Arial" w:cs="Arial"/>
          <w:b/>
          <w:b/>
          <w:i/>
          <w:i/>
          <w:caps/>
          <w:sz w:val="20"/>
          <w:lang w:val="be-BY"/>
        </w:rPr>
      </w:pPr>
      <w:r>
        <w:rPr>
          <w:rFonts w:cs="Arial" w:ascii="Arial" w:hAnsi="Arial"/>
          <w:b/>
          <w:i/>
          <w:sz w:val="20"/>
        </w:rPr>
        <w:t xml:space="preserve">Миграция околоводных и водоплавающих птиц </w:t>
      </w:r>
    </w:p>
    <w:p>
      <w:pPr>
        <w:pStyle w:val="BodyText2"/>
        <w:ind w:hanging="0"/>
        <w:jc w:val="left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sz w:val="20"/>
        </w:rPr>
        <w:t xml:space="preserve">и птичий грипп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ap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чины вспышек птичьего гриппа и основные пути его распространения требуют тщательного изучения. При внутри- и межконтинентальных перелетах птицы могут переносить на огромные расстояния адаптированных к ним возбудителей инфекций и тем самым способствовать возникновению новых природных очагов трансмиссивных заболеваний. Изучение миграций птиц и фенологии пролета, состава мигрантов, локализации мест пролетных скоплений дают важные сведения для выяснения роли птиц в переносе инфекции и разработки мер по снижению риска заноса и распространения вируса птичьего гриппа на территории Беларус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одоплавающие птицы являются природными хозяевами вируса гриппа, переносят его в кишечнике и выделяют в окружающую среду со слюной, респираторным и фекальным материалом. Большинство вирусов гриппа не вызывают никаких симптомов или вызывают очень слабые симптомы болезни у диких птиц, однако круг симптомов у птиц широко варьирует в зависимости от штамма вируса и вида птиц. Инфекция сходными вирусами гриппа А (например, некоторые штаммы Н5 и Н7) может вызвать широко распространяемую болезнь и гибель среди ряда видов диких и особенно домашних птиц, таких как куры и индейки. Считается, что первичным резервуаром вирусов гриппа являются различные перелетные птицы, принадлежащие в основном к отрядам Гусеобразных и Ржанкообразных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 xml:space="preserve">Вирус гриппа птиц был выделен, по крайней мере, у 90 видов птиц представителей 12 отрядов, в том числе 40 из имеющихся 149 видов птиц, принадлежащих к отряду Гусеобразных, и у, по крайней мере, 20 видов отряда Ржанкообразных. Последние распространены по всему миру и в основном представлены птицами, мигрирующими на далекие расстоя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играции околоводных и водоплавающих птиц в Восточной Европе проходят широким фронтом от Ленинградской области на севере до побережья Черного моря. Анализ данных кольцевания позволил констатировать, что пути миграции гусей, большинства видов уток и куликов осенью и весной различаются. Большая часть гусей, зимующих в северной части Европы, мигрирует в короткие сроки осенью вдоль Балтийского побережья, а весной возвращается на места гнездования более южным путе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временные данные свидетельствуют, что через территорию Беларуси весной разными путями мигрируют водно-болотные птицы, составляющие три различные биогеографические группировки. Вероятно, эти группировки представляют различные гнездовые популяции, которые имеют разные места зимовок. Птицы из каждой группировки мигрируют через территорию Беларуси в разные сроки, разными путями и в различных направления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крупный – Полесский пролётный путь, центральной осью которого является пойма р.Припяти. По численности в пойме Припяти среди мигрантов водно-болотного комплекса доминируют белолобый гусь, гуменник, свиязь, турухтан. Миграции этих видов проходят в период весеннего паводка, когда 50–80% поймы заливаются водой. Большинство птиц мигрирует по Полесскому пути в восточном направлении. Для турухтана пойма Припяти является одним из важнейших мест весенних миграционных остановок в Восточной Европе. Преодолев пустыню Сахару и Средиземное море, птицы, зимующие в Западной Африке, используют пойму Припяти как место пополнения энергетических ресурсов перед перелетом к местам гнездования, расположенным в тундровой и лесотундровой зонах Евраз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торая биогеографическая группировка водно-болотных птиц мигрирует весной через центральную и северную часть территории Беларуси широким фронтом, не образуя чётко выраженных пролётных путей, поскольку большинство рек протекает здесь с юго-востока на северо-запад и не соответствует основному северо-восточному направлению миграции. Миграция птиц в этом регионе начинается на 2–3 недели позже, чем в Полесье. Осенью часть птиц этой группировки мигрирует к местам зимовок теми же путями, что и весной. Об этом позволяют говорить одинаковые места концентрации гусей весной и осенью, а также направления миграции. Можно предположить, что данную группировку представляют птицы, зимующие в юго-западной Европе и гнездящиеся в западной части европейской тундр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сновными руслами третьего пролетного пути в Беларуси являются поймы рек Сожа и Днепра. Весной по этому пути мигрируют, вероятно, птицы, зимующие на побережьях Чёрного и Средиземного морей и гнездящиеся в тундровой и лесотундровой зоне Северной Евразии. По этому же пути, только более широким фронтом, птицы летят осенью к местам зимовок. Весной основным направлением миграции является северное, а осенью юж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аким образом, территория Беларуси находится в центре пересечения основных пролетных путей и играет важное значение для птиц в период миграций. По последним оценкам Института зоологии, численность пролетных гусей на территории Беларуси достигает 50–100 тыс., уток – 100–200 тыс., серых журавлей – 10–20 тыс., турухтанов – 100–150 тыс. особей.</w:t>
      </w:r>
    </w:p>
    <w:p>
      <w:pPr>
        <w:pStyle w:val="BodyText2"/>
        <w:ind w:firstLine="567"/>
        <w:rPr/>
      </w:pPr>
      <w:r>
        <w:rPr>
          <w:rFonts w:cs="Arial" w:ascii="Arial" w:hAnsi="Arial"/>
          <w:sz w:val="20"/>
        </w:rPr>
        <w:t>В связи с большой вероятностью заноса вируса птичьего гриппа на территорию Беларуси перелетными птицами в 2006 г. орнитологами организован мониторинг за весенней миграцией птиц. Исследования проводились с марта по июнь на шести станциях наблюдения, расположенных в Витебском (пойма р.Западной Двины, станция "Витебск"), Гродненском (пойма р.Немана, "Гродно"), Мядельском (оз.Нарочь, "Нарочь"), Столбцовском (пойма р.Немана, "Столбцы"), Лоевском (междуречье рр. Днепра и Сожа, "Лоев") и Житковичском (пойма р.Припяти, "Туров") районах (рис. 6.2). Общая площадь территории, на которой осуществлялись регулярные наблюдения, составила в целом 365 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Дополнительные наблюдения проводились также в Брестском, Браславском и других районах страны.</w:t>
      </w:r>
    </w:p>
    <w:p>
      <w:pPr>
        <w:pStyle w:val="BodyText2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-1260" w:leader="none"/>
        </w:tabs>
        <w:ind w:left="-255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object w:dxaOrig="14051" w:dyaOrig="1225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4.95pt;height:270.25pt" filled="f" o:ole="">
            <v:imagedata r:id="rId8" o:title=""/>
          </v:shape>
          <o:OLEObject Type="Embed" ProgID="" ShapeID="ole_rId7" DrawAspect="Content" ObjectID="_476144041" r:id="rId7"/>
        </w:objec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</w:tblGrid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12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5720</wp:posOffset>
                      </wp:positionV>
                      <wp:extent cx="399415" cy="269875"/>
                      <wp:effectExtent l="5715" t="5715" r="508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240" cy="270000"/>
                                <a:chOff x="0" y="0"/>
                                <a:chExt cx="39924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24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115560"/>
                                  <a:ext cx="156240" cy="15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1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228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3.6pt;width:31.45pt;height:21.25pt" coordorigin="57,72" coordsize="629,425">
                      <v:oval id="shape_0" fillcolor="black" stroked="t" o:allowincell="t" style="position:absolute;left:57;top:72;width:628;height:9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97;top:254;width:247;height:243">
                        <v:oval id="shape_0" fillcolor="white" stroked="t" o:allowincell="t" style="position:absolute;left:303;top:257;width:239;height:23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97;top:254;width:2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-12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а миграционных скоплений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-12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-12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станции наблюдения за весенней миграцией птиц в 2006 г.</w:t>
            </w:r>
          </w:p>
        </w:tc>
      </w:tr>
    </w:tbl>
    <w:p>
      <w:pPr>
        <w:pStyle w:val="Normal"/>
        <w:tabs>
          <w:tab w:val="clear" w:pos="720"/>
          <w:tab w:val="left" w:pos="-1260" w:leader="none"/>
        </w:tabs>
        <w:suppressAutoHyphens w:val="tru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ис. 6.2.</w:t>
      </w:r>
      <w:r>
        <w:rPr>
          <w:rFonts w:cs="Arial" w:ascii="Arial" w:hAnsi="Arial"/>
          <w:b/>
          <w:sz w:val="18"/>
          <w:szCs w:val="18"/>
        </w:rPr>
        <w:t xml:space="preserve"> Миграционные скопления и станции наблюдения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18"/>
          <w:szCs w:val="18"/>
        </w:rPr>
        <w:t>за весенней (2006 г.) миграцией птиц</w:t>
      </w:r>
    </w:p>
    <w:p>
      <w:pPr>
        <w:pStyle w:val="BodyText2"/>
        <w:ind w:firstLine="567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BodyText2"/>
        <w:ind w:firstLine="567"/>
        <w:rPr/>
      </w:pPr>
      <w:r>
        <w:rPr>
          <w:rFonts w:cs="Arial" w:ascii="Arial" w:hAnsi="Arial"/>
          <w:sz w:val="20"/>
        </w:rPr>
        <w:t>Для мониторинга миграции околоводных и водоплавающих птиц была выделена группа из 95 видов птиц, относящихся к группе водно-болотных, потенциально опасных в связи с угрозой распространения и переноса вируса птичьего гриппа, относящихся к 7 отрядам: Гагарообразные (2 вида), Поганкообразные (5 видов), Веслоногие (1 вид), Аистообразные (8 видов), Гусеобразные (29 видов), Журавлеобразные (7 видов), Ржанкообразные (43 вида).</w:t>
      </w:r>
    </w:p>
    <w:p>
      <w:pPr>
        <w:pStyle w:val="BodyText2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его за время наблюдений на шести пунктах зарегистрировано 49,8 тыс. транзитных мигрантов (только по данным утренних четырехчасовых наблюдений) и 276,5 тыс. водно-болотных птиц отмечены в скоплениях во время миграционных остановок (табл. 6.3). </w:t>
      </w:r>
    </w:p>
    <w:p>
      <w:pPr>
        <w:pStyle w:val="BodyText2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Таблица 6.3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одная информация о деятельности постоянных пунктов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18"/>
        </w:rPr>
        <w:t>наблюдения за миграцией птиц весной 2006 г.</w:t>
      </w:r>
    </w:p>
    <w:p>
      <w:pPr>
        <w:pStyle w:val="Normal"/>
        <w:ind w:firstLine="567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519"/>
        <w:gridCol w:w="950"/>
        <w:gridCol w:w="1095"/>
        <w:gridCol w:w="889"/>
        <w:gridCol w:w="115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танц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функционирования станци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территории (к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анзи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видимая) миграц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копления мигрантов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роки наблюд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игрантов (особ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роки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мигрантов (особе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4–12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4–11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4–12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.03–</w:t>
            </w:r>
            <w:r>
              <w:rPr>
                <w:rFonts w:cs="Arial" w:ascii="Arial" w:hAnsi="Arial"/>
                <w:sz w:val="18"/>
                <w:lang w:val="en-US"/>
              </w:rPr>
              <w:t>30</w:t>
            </w:r>
            <w:r>
              <w:rPr>
                <w:rFonts w:cs="Arial" w:ascii="Arial" w:hAnsi="Arial"/>
                <w:sz w:val="18"/>
              </w:rPr>
              <w:t>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3–20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3–25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р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3–19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03–02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4–19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толб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3–11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3–08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3–11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4–15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4–26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4–14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3–15.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3–22.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3–22.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/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49796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468</w:t>
            </w:r>
          </w:p>
        </w:tc>
      </w:tr>
    </w:tbl>
    <w:p>
      <w:pPr>
        <w:pStyle w:val="BodyText2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firstLine="567"/>
        <w:rPr/>
      </w:pPr>
      <w:r>
        <w:rPr>
          <w:rFonts w:cs="Arial" w:ascii="Arial" w:hAnsi="Arial"/>
          <w:sz w:val="20"/>
        </w:rPr>
        <w:t xml:space="preserve">Активный пролет дневных мигрантов, учитываемых в четырехчасовой утренний период (гуси, ряд видов уток, куликов, чаек, крачек), отмечен начиная с третьей декады марта до середины апреля. В этот период зарегистрированы и наибольшие скопления пролетных водно-болотных птиц на Припяти, в междуречье Днепра, Сожа и на Немане. В северных регионах Беларуси максимальная численность мигрантов приходится на более поздние сроки. </w:t>
      </w:r>
    </w:p>
    <w:p>
      <w:pPr>
        <w:pStyle w:val="BodyText2"/>
        <w:ind w:firstLine="567"/>
        <w:rPr/>
      </w:pPr>
      <w:r>
        <w:rPr>
          <w:rFonts w:cs="Arial" w:ascii="Arial" w:hAnsi="Arial"/>
          <w:sz w:val="20"/>
        </w:rPr>
        <w:t xml:space="preserve">За все время осуществления контроля на мониторинговых точках отмеченные случаи гибели или нахождения в ослабленном состоянии птиц, по информации ветеринарных служб, не были связаны с инфицированием вирусом птичьего гриппа. </w:t>
      </w:r>
    </w:p>
    <w:p>
      <w:pPr>
        <w:pStyle w:val="BodyText2"/>
        <w:ind w:firstLine="567"/>
        <w:rPr/>
      </w:pPr>
      <w:r>
        <w:rPr>
          <w:rFonts w:cs="Arial" w:ascii="Arial" w:hAnsi="Arial"/>
          <w:sz w:val="20"/>
        </w:rPr>
        <w:t xml:space="preserve">Полученные в результате выполнения работ качественные и количественные данные позволят уточнить сведения о прохождении различных миграционных потоков через территорию страны, облегчат прогнозирование на перспективу (осенняя миграция 2006 и 2007 г.) развития ситуации в связи с возможностью переноса пернатыми вируса птичьего гриппа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6.5. Инвазивные виды диких животных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последние десятилетия в связи с хозяйственной деятельностью человека на территорию Беларуси проник целый ряд видов, которые являются чужеродным элементом в фауне страны. Процесс инвазии значительно ускорился в связи с глобальным потеплением климата и интенсификацией товарных и иных отношений с различными странами, а также радикальным увеличением транспортных потоков. В настоящее время инвазии чужеродных видов признаны глобальной экологической проблем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реди интродуцентов немало агрессивных видов, которые, выходя из-под контроля человека, могут наносить значительный экологический, социальный и экономический ущерб. Так, согласно оценкам Международного Банка, в США эта проблема может сократить объем производства более чем на 147 млрд. долларов в год, в Индии – на 100, в Бразилии – на 50, а в Южной Африке – на 7 млрд. долл. По экспертным оценкам, ежегодные потери Российской Федерации только в бассейне Волги составляют более 10 млрд. доллар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По заключениям международных экспертов, инвазии чужеродных видов в глобальном масштабе являются второй по значимости (после антропогенного загрязнения среды) причиной вымирания аборигенных видов и потери биоразнообраз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Важность изучения и прогнозирования последствий инвазионных процессов для Беларуси связана с тем, что по ее территории проходит один из основных водных коридоров проникновения чужеродных видов из черноморско-каспийского бассейна в Центральную и Западную Европу и Балтийское море (рис. 6.3). Этот коридор охватывает бассейны рек Днепра, Припяти и Вислы. Его возникновение связано со строительством ряда плотин и водохранилищ на р.Днепре, а также Днепро-Бугского канал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В настоящее время водохранилища Черноморско-Каспийс</w:t>
        <w:softHyphen/>
        <w:t>кого бассейна синхронно изменяются по типу эстуарных экосистем и становятся мощными источниками инвазий. В связи с этим, в южной части Беларуси обнаруживается наибольшее число водных чужеродных видов животны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уществуют и другие коридоры, по которым чужеродные виды животных и растений проникают на территорию Беларус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6"/>
        </w:rPr>
        <w:drawing>
          <wp:inline distT="0" distB="0" distL="0" distR="0">
            <wp:extent cx="4029710" cy="3091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0911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6.3.</w:t>
      </w:r>
      <w:r>
        <w:rPr>
          <w:rFonts w:cs="Arial" w:ascii="Arial" w:hAnsi="Arial"/>
          <w:b/>
          <w:sz w:val="18"/>
        </w:rPr>
        <w:t xml:space="preserve"> Основные коридоры проникнов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черноморско-каспийских видов в Европу и Балтийское мор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еспублика Беларусь в силу своего географического положения и трансграничного характера речных бассейнов выступает как регион-акцептор чужеродных видов. Это означает, что процесс инвазии будет усиливать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ногие из чужеродных видов характеризуются высокой пластичностью, что позволяет им внедряться в новые для них экосистемы, высокой скоростью размножения, позволяющей быстро наращивать </w:t>
      </w:r>
      <w:r>
        <w:rPr>
          <w:rFonts w:cs="Arial" w:ascii="Arial" w:hAnsi="Arial"/>
          <w:bCs/>
        </w:rPr>
        <w:t xml:space="preserve">свою численность, и высокой конкурентной способностью, приводящей к подавлению или вытеснению аборигенных видов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 xml:space="preserve">По мнению ученых, основными причинами интенсивного проникновения чужеродных видов на территорию Беларуси являются антропогенная трансформация территорий и глобальное изменение клима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Целый ряд факторов способствует процессам инвазии, это прежде всег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строительство плотин, водохранилищ и кан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развитие наземного транспорта и судох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широкая нерегулируемая интродукция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ирование антропогенных экосистем, приводящих к трансформации естественных фаунистических комплек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>несанкционированное распространение видов животных и раст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Как уже указывалось, чужеродные виды могут наносить значительный экономический и экологический ущерб (табл. 6.4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6.4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кономические и экологические угрозы от инвазионных процессов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9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номические угроз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логические угроз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нижение продуктивност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пуляций и экосистем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нижение биоразнообрази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систем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ямой ущерб предприятиям (энергетика, рыбное, сельско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лесное хозяйство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видовая гибридизация и трансгенные перенос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еренос паразитарных и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фекционных заболевани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ений и животны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авление или вытеснение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оригенных вид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розы здоровью насе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ансформация флористических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фаунистических комплексов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ак инвазия и последующее резкое увеличение численности дрейссены полиморфной в водоеме охладителе Лукомской ГРЭС привела к серьезным техническим проблемам в работе водозаборных сооружений станции. В настоящее время этот вид встречается более чем в 80% озер Беларуси. Прогнозируется инвазия еще одного вида моллюсков (дрейссены бугской), последствия которой для водоемов-охладителей могут быть более значительными. Кроме того, дрейссены по типу питания являются мощными фильтраторами и способны накапливать токсичные вещества и бактерии ботулизма типа Е. Это может вызывать повышенную гибель рыб, питающихся дрейссен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нвазия на территорию страны американского полосатого рака, являющегося носителем рачьей чумы, может полностью уничтожать популяции ценных аборигенных видов раков: промыслового узкопалого и включенного в Красную книгу Республики Беларусь широкопалого ра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ихтиофауне наблюдается быстрое распространение по речным бассейнам чужеродного вида – ротана, который поедает икру других видов рыб. Имеет место проникновение ряда черноморских видов бычков и беспозвоночных животных в бассейн реки Днепра, которые составляют значительную конкуренцию аборигенным вида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блюдаются также процессы межвидовой гибридизации и трансгенных переносов, что ведет к изменению генетического разнообразия. В качестве примера можно привести возникновение гибридной формы двух видов дрейссены – полиморфной и бугск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нтенсивное развитие чужеродных видов может приводить к существенным изменениям в экосистемах. Так, массовое развитие дрейссены в оз.Нарочь привело к неустойчивому состоянию экосистемы озера, резкому снижению уровня продукционных процессов. Сходные явления наблюдаются и в ряде других озер стр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зультаты моделирования процессов инвазии показывают, что чем больше нарушена экосистема, тем большая вероятность проникновения в нее чужеродных ви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По имеющимся данным, в настоящее время общее число чужеродных видов животных в природных экосистемах Беларуси достигает 30. </w:t>
      </w:r>
      <w:r>
        <w:rPr>
          <w:rFonts w:cs="Arial" w:ascii="Arial" w:hAnsi="Arial"/>
        </w:rPr>
        <w:t>К сожалению, для территории страны не установлены ареалы распространения большинства из них, не оценены масштабы экономического ущерба и последствия воздействия этих видов на аборигенную фауну и фло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риентировочные расчеты показывают, что в настоящее время ежегодный экономический ущерб в Республике Беларусь от чужеродных видов животных может составить: дрейссена полиморфная – 1,5–2,0 млн. долларов, американский полосатый рак – 300–400 тыс. долларов.</w:t>
      </w:r>
    </w:p>
    <w:sectPr>
      <w:headerReference w:type="default" r:id="rId10"/>
      <w:footerReference w:type="default" r:id="rId11"/>
      <w:type w:val="nextPage"/>
      <w:pgSz w:w="11906" w:h="16838"/>
      <w:pgMar w:left="2778" w:right="2778" w:gutter="0" w:header="720" w:top="3572" w:footer="3232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7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016760</wp:posOffset>
              </wp:positionH>
              <wp:positionV relativeFrom="margin">
                <wp:align>center</wp:align>
              </wp:positionV>
              <wp:extent cx="19177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153.6pt;mso-position-vertical:center;mso-position-vertical-relative:margin;margin-left:15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7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8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8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05:00Z</dcterms:created>
  <dc:creator>234</dc:creator>
  <dc:description/>
  <dc:language>en-US</dc:language>
  <cp:lastModifiedBy>Lena</cp:lastModifiedBy>
  <cp:lastPrinted>2006-08-14T10:43:00Z</cp:lastPrinted>
  <dcterms:modified xsi:type="dcterms:W3CDTF">2006-09-14T07:11:00Z</dcterms:modified>
  <cp:revision>24</cp:revision>
  <dc:subject/>
  <dc:title>3</dc:title>
</cp:coreProperties>
</file>