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  <w:t>1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2"/>
        <w:keepNext w:val="false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СОЦИАЛЬНО-ЭКОНОМИЧЕСКАЯ </w:t>
      </w:r>
    </w:p>
    <w:p>
      <w:pPr>
        <w:pStyle w:val="22"/>
        <w:keepNext w:val="false"/>
        <w:rPr>
          <w:rFonts w:ascii="Arial" w:hAnsi="Arial" w:cs="Arial"/>
          <w:caps/>
          <w:sz w:val="28"/>
        </w:rPr>
      </w:pPr>
      <w:r>
        <w:rPr>
          <w:rFonts w:cs="Arial" w:ascii="Arial" w:hAnsi="Arial"/>
          <w:b/>
          <w:caps/>
          <w:sz w:val="28"/>
        </w:rPr>
        <w:t>СИТУАЦИЯ И ЗДОРОВЬЕ НАСЕЛЕНИЯ</w:t>
      </w:r>
    </w:p>
    <w:p>
      <w:pPr>
        <w:pStyle w:val="Normal"/>
        <w:ind w:firstLine="567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Heading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 Экономическая ситу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В период 2001–2005 гг. экономика Республики Беларусь после длительного периода кризисного состояния и стабилизации вступила на путь устойчивого роста. В последние годы пятилетия возрастающими темпами увеличивались объемы производства валового внутреннего продукта, продукции промышленности, инвестиций, показатели уровня жизни населения. Успешно проводилась денежно-кредитная и валютная политика по замедлению роста потребительских цен, что позволило в 2005 г. снизить уровень инфляции в среднемесячном исчислении до 0,6%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Большое внимание уделялось системе социальной поддержки, росту денежных доходов населения. Повысилась среднемесячная заработная плата, увеличилась покупательная способность населения, социальные выплаты, в том числе пенсии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Высокие темпы экономического роста и повышение эффективности работы отраслей экономики позволили, наряду с улучшением финансового положения предприятий и укреплением национальной валюты, обеспечить к концу 2005 г. рост номинальной начисленной среднемесячной заработной платы одного работника в долларовом эквиваленте до 261 долл. СШ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 xml:space="preserve">Динамика основных макроэкономических показателей развития национальной экономики в 2001–2005 гг. в сравнении с докризисным 1990 г. приведена в таблице 1.1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 xml:space="preserve">Приведенные данные показывают, что в последние годы среднегодовые темпы прироста валового внутреннего продукта составили 9%. В 2003 г. по объему его производства достигнут уровень 1990 г., а в 2005 г. превышение уже составило 27%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Следует отметить, что ведущие страны СНГ в этот период по основным макроэкономическим показателям отставали от Республики Беларусь. Объем производства ВВП в 2005 г. относительно 1991 г. составил в целом по СНГ 95,2%, в том числе в России – 92,5, Украине – 68,3%; производство продукции промышленности – соответственно 84, 79 и 99%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 xml:space="preserve">Промышленность росла более высокими темпами – 11% ежегодно в последние три года. Объем промышленного производства 1990 г. был достигнут уже в 2000 г., а в 2005 г. индекс роста промышленной продукции относительно 1990 г. составил 152%. Увеличение объемов производства промышленной продукции обеспечивалось при опережающем росте производительности труда, возросли объемы экспорта и валютных поступлений, закреплена положительная тенденция по энергосбережению, увеличились масштабы привлечения инвестиций в основной капитал. Расширение маркетинговых исследований, проведение сертификации выпускаемой продукции, дальнейшее развитие интеграционных связей со странами СНГ и, прежде всего, с Российской Федерацией позволили усилить позиции белорусских товаров на внутреннем и внешних рынках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 xml:space="preserve">Однако в отрасли остается пока нерешенной ключевая проблема обеспечения дальнейшего экономического роста и выпуска конкурентоспособной продукции – обновление основных промышленно-производственных средств и модернизация производства на основе внедрения прогрессивных технологий, современных машин и оборудования. Особенно значителен износ основных средств в таких отраслях, как машиностроение, химическая и нефтехимическая промышленность, где его уровень доходит до 70% и более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pacing w:val="-2"/>
          <w:sz w:val="20"/>
        </w:rPr>
        <w:t xml:space="preserve">Положительные сдвиги произошли в развитии строительного комплекса страны: среднегодовой рост объемов подрядных работ и промышленности строительных материалов составил 10%. Предприятия отрасли выпускают строительные материалы, способные обеспечить не только внутренние потребности страны, но и запросы внешних рынков. Промышленность комплекса сохраняет экспортную направленность, сертифицированы практически все строительные материалы и изделия, определяющие потребительские свойства жилья, осуществляются меры по обновлению основных средств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Важнейшей задачей комплекса остается повышение качества строительной продукции. Для ее решения необходимо ускорить модернизацию предприятий отрасли, обновить техническую базу и машинный парк строительных машин, усовершенствовать структуру мощностей по выпуску стеновых материалов. Требуется снизить уровень энерго- и материалоемкости продукции, повысить уровень рентабельности, обеспечить рост конкурентоспособности белорусских строительных материалов на российском рынке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Агропромышленный комплекс развивался более медленными темпами в связи со значительным влиянием естественных условий воспроизводства. В 2005 г. производство сельскохозяйственной продукции составило всего 90% от уровня 1990 г. В прошедшем пятилетии в агропромышленном комплексе осуществлялось дальнейшее углубление специализации сельскохозяйственного производства, совершенствовался организационно-экономи</w:t>
        <w:softHyphen/>
        <w:t xml:space="preserve">ческий механизм, укреплялась материально-техническая база, шло реформирование убыточных сельскохозяйственных организаций с реструктуризацией задолженности, развивались кооперация и интеграция. Приоритет был отдан крупнотоварному производству как важнейшему фактору повышения эффективности и конкурентоспособности продукции АПК. </w:t>
      </w:r>
      <w:r>
        <w:rPr>
          <w:rFonts w:cs="Arial" w:ascii="Arial" w:hAnsi="Arial"/>
          <w:spacing w:val="-1"/>
          <w:sz w:val="20"/>
        </w:rPr>
        <w:t>По темпам роста продукции сельского хозяйства и производству основных видов сельскохозяйственной продукции в расчете на душу населения Беларусь занимает первое место среди стран СНГ. Так, среднедушевое производство зерна возросло с 485 кг в 2000 г. до 658 кг в 2005 г., овощей – со 138 до 206 кг, льноволокна – с 3,7 до 5,1, сахарной свеклы – со 147 до 315, молока – с 449 до 580, мяса (в убойном весе) – с 60 до 71 кг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 xml:space="preserve">Вместе с тем в сельском хозяйстве имеется ряд факторов, которые сдерживают его развитие: диспаритет цен на продукцию сельского хозяйства и на промышленную продукцию и услуги, тяжелое финансовое положение сельскохозяйственных организаций, низкий уровень мотивации и производительности труда, низкий уровень развития интеграционных процессов. </w:t>
      </w:r>
    </w:p>
    <w:p>
      <w:pPr>
        <w:sectPr>
          <w:footerReference w:type="default" r:id="rId2"/>
          <w:type w:val="nextPage"/>
          <w:pgSz w:w="11906" w:h="16838"/>
          <w:pgMar w:left="2778" w:right="2778" w:gutter="0" w:header="0" w:top="3572" w:footer="3232" w:bottom="3572"/>
          <w:pgNumType w:start="6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носительно высокие темпы развития реального сектора экономики Беларуси позволили обеспечить повышение уровня жизни народа. Так, при росте ВВП за 1991–2005 гг. в 1,3 раза выпуск потребительских товаров увеличился в 1,66, реальные денежные доходы населения – в 1,75, розничный товарооборот – более чем в 2 раза. </w:t>
      </w:r>
    </w:p>
    <w:p>
      <w:pPr>
        <w:pStyle w:val="Heading4"/>
        <w:rPr/>
      </w:pPr>
      <w:r>
        <w:rPr/>
        <w:t>Таблица 1.1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Arial" w:ascii="Arial" w:hAnsi="Arial"/>
          <w:b/>
          <w:color w:val="000000"/>
          <w:sz w:val="18"/>
        </w:rPr>
        <w:t>Основные макроэкономические показатели развития Республики Беларусь за 2001–2005 гг.</w:t>
      </w:r>
    </w:p>
    <w:p>
      <w:pPr>
        <w:pStyle w:val="Normal"/>
        <w:shd w:fill="FFFFFF" w:val="clear"/>
        <w:spacing w:before="5" w:after="0"/>
        <w:ind w:firstLine="567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84"/>
        <w:gridCol w:w="697"/>
        <w:gridCol w:w="697"/>
        <w:gridCol w:w="697"/>
        <w:gridCol w:w="697"/>
        <w:gridCol w:w="698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и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3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</w:t>
            </w:r>
          </w:p>
        </w:tc>
        <w:tc>
          <w:tcPr>
            <w:tcW w:w="3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аловой внутренний продукт (производство,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 текущих ценах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лрд.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7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3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6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9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679</w:t>
            </w:r>
          </w:p>
        </w:tc>
      </w:tr>
      <w:tr>
        <w:trPr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ексы изменения (в сопоставимых ценах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к 1990 г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раслевая структура ВВП (в текущих ценах):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фера производства товаров, всего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 т.ч.: промышленность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ельское хозяйство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троительство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фера услуг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</w:rPr>
              <w:t>41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чистые налоги на продукты и импорт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нижение энергоемкости ВВП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,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роизводительность общественного труд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дукция промышленност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(в текущих ценах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лрд.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8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09</w:t>
            </w:r>
          </w:p>
        </w:tc>
      </w:tr>
      <w:tr>
        <w:trPr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ексы изменения (в сопоставимых ценах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к 1990 г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Износ основных промышленно-производственных средств</w:t>
            </w:r>
            <w:r>
              <w:rPr>
                <w:rFonts w:cs="Arial" w:ascii="Arial" w:hAnsi="Arial"/>
                <w:sz w:val="18"/>
              </w:rPr>
              <w:t xml:space="preserve"> (на начало года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раслевая структура промышленности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электроэнергетик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топливная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черная металлургия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химическая и нефтехимическая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7</w:t>
            </w:r>
          </w:p>
        </w:tc>
      </w:tr>
    </w:tbl>
    <w:p>
      <w:pPr>
        <w:pStyle w:val="Heading6"/>
        <w:rPr/>
      </w:pPr>
      <w:r>
        <w:rPr/>
        <w:t>Продолжение таблицы 1.1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84"/>
        <w:gridCol w:w="697"/>
        <w:gridCol w:w="697"/>
        <w:gridCol w:w="697"/>
        <w:gridCol w:w="697"/>
        <w:gridCol w:w="698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машиностроение и металлообработк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right="5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лесная, деревообрабатывающая и целлюлозно-бумажная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ромышленность строительных материалов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легкая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ищевая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рочие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1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дукция сельского хозяйства (все категории хозяйств, </w:t>
            </w:r>
          </w:p>
          <w:p>
            <w:pPr>
              <w:pStyle w:val="Normal"/>
              <w:shd w:fill="FFFFFF" w:val="clear"/>
              <w:ind w:left="5" w:right="1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 текущих ценах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лрд.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4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39</w:t>
            </w:r>
          </w:p>
        </w:tc>
      </w:tr>
      <w:tr>
        <w:trPr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ексы изменения (в сопоставимых ценах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к 1990 г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Реальные денежные доходы населения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Индекс потребительских цен</w:t>
            </w:r>
            <w:r>
              <w:rPr>
                <w:rFonts w:cs="Arial" w:ascii="Arial" w:hAnsi="Arial"/>
                <w:sz w:val="18"/>
              </w:rPr>
              <w:t xml:space="preserve"> (декабрь к декабрю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</w:rPr>
              <w:t>предыдущего года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</w:tr>
      <w:tr>
        <w:trPr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вод в действие жилых домов</w:t>
            </w:r>
            <w:r>
              <w:rPr>
                <w:rFonts w:cs="Arial" w:ascii="Arial" w:hAnsi="Arial"/>
                <w:sz w:val="18"/>
              </w:rPr>
              <w:t>, общей площад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лн.м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8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5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редняя обеспеченность населения общей площадью </w:t>
            </w:r>
          </w:p>
          <w:p>
            <w:pPr>
              <w:pStyle w:val="Normal"/>
              <w:shd w:fill="FFFFFF" w:val="clear"/>
              <w:ind w:left="5" w:right="5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жилых домов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/че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Инвестиции в основной капитал</w:t>
            </w:r>
            <w:r>
              <w:rPr>
                <w:rFonts w:cs="Arial" w:ascii="Arial" w:hAnsi="Arial"/>
                <w:sz w:val="18"/>
              </w:rPr>
              <w:t xml:space="preserve"> (в текущих ценах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лрд.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3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8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18</w:t>
            </w:r>
          </w:p>
        </w:tc>
      </w:tr>
      <w:tr>
        <w:trPr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ексы изменения (в сопоставимых ценах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2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 к 1990 г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Удельный вес инвестиций в ВВП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3572" w:right="3572" w:gutter="0" w:header="851" w:top="2778" w:footer="851" w:bottom="277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В целом развитие экономики Беларуси в предыдущее пятилетие осуществлялось преимущественно на экстенсивной основе – за счет использования оставшихся в наследство от бывшего СССР основных производственных фондов. Об этом свидетельствуют высокий уровень их износа, а также недостаточные объемы инвестиций в основной капитал – в 2001 г. они достигли только 50%, а в 2005 г. – 99% от уровня 1990 г. Их доля в ВВП повысилась с 17,8% в 2001 г. до 23,3% в 2005 г. Это ниже, чем в динамично развивающихся странах (25% и более)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2. Демографическая ситуация </w:t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b/>
          <w:i/>
          <w:sz w:val="24"/>
        </w:rPr>
        <w:t>и занятость населения</w:t>
      </w:r>
    </w:p>
    <w:p>
      <w:pPr>
        <w:pStyle w:val="Pa17"/>
        <w:spacing w:lineRule="auto" w:line="240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Pa17"/>
        <w:spacing w:lineRule="auto" w:line="240"/>
        <w:ind w:firstLine="567"/>
        <w:jc w:val="both"/>
        <w:rPr/>
      </w:pPr>
      <w:r>
        <w:rPr>
          <w:sz w:val="20"/>
        </w:rPr>
        <w:t xml:space="preserve">В Беларуси продолжает сохраняться неблагоприятная демографическая ситуация, проявившаяся в 90-е годы прошлого столетия. За последние 5 лет показатели смертности населения в 1,6–1,7 раза превысили таковые рождаемости (табл. 1.2). Естественный прирост оставался устойчиво отрицательным. </w:t>
      </w:r>
    </w:p>
    <w:p>
      <w:pPr>
        <w:pStyle w:val="TextBody"/>
        <w:spacing w:lineRule="auto" w:line="240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1.2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инамика медико-демографических показателей населения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18"/>
        </w:rPr>
        <w:t>Беларуси в 2001–2005 гг. (на 1 тыс. населения)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28"/>
        <w:gridCol w:w="915"/>
        <w:gridCol w:w="1276"/>
        <w:gridCol w:w="1017"/>
        <w:gridCol w:w="1700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5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рожда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ем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мер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ладенческая смертно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естественный приро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жидаемая продолжительность жизни, лет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0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5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0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8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17"/>
        <w:spacing w:lineRule="auto" w:line="240"/>
        <w:ind w:firstLine="567"/>
        <w:jc w:val="both"/>
        <w:rPr/>
      </w:pPr>
      <w:r>
        <w:rPr>
          <w:sz w:val="20"/>
        </w:rPr>
        <w:t xml:space="preserve">Вместе с тем в развитии демографической ситуации наблюдаются и позитивные процессы последовательного снижения уровня младенческой смертности. В течение последних пяти лет данный показатель в стране находится ниже 10,0 на 1 тыс. новорожденных, что согласуется с задачами, решаемыми в рамках принятой Всемирной организацией здравоохранения стратегии "Здоровье для всех в 21 столетии". </w:t>
      </w:r>
    </w:p>
    <w:p>
      <w:pPr>
        <w:pStyle w:val="Pa17"/>
        <w:spacing w:lineRule="auto" w:line="240"/>
        <w:ind w:firstLine="567"/>
        <w:jc w:val="both"/>
        <w:rPr/>
      </w:pPr>
      <w:r>
        <w:rPr>
          <w:sz w:val="20"/>
        </w:rPr>
        <w:t>В 2005 г. показатель младенческой смертности достиг в стране минимального значения – 6,2 на 1 тыс. родившихся. Среди регионов наиболее высокие величины отмеченного показателя зафиксированы в Витебской и Гродненской областях, где они составили соответственно 8,0 и 7,3 на 1 тыс. новорожденных. Причинами младенческой смертности, как и в предшествующие годы, были осложнения в перинатальном периоде, врожденные аномалии развития, а также внешние факторы.</w:t>
      </w:r>
    </w:p>
    <w:p>
      <w:pPr>
        <w:pStyle w:val="Pa17"/>
        <w:widowControl w:val="false"/>
        <w:spacing w:lineRule="auto" w:line="240"/>
        <w:ind w:firstLine="567"/>
        <w:jc w:val="both"/>
        <w:rPr/>
      </w:pPr>
      <w:r>
        <w:rPr>
          <w:sz w:val="20"/>
        </w:rPr>
        <w:t>Обобщенным показателем общественного здоровья является ожидаемая продолжительность предстоящей жизни при рождении. В Беларуси по сравнению с развитыми странами этот показатель ниже на 12–14 лет у мужчин и на 5–6 лет у женщин. Наиболее высокой продолжительность жизни была в 1964–1969 гг. — 72,9 лет. В период с 2001 по 2005 г. указанный показатель оставался относительно стабильным и составлял 68–69 ле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В соответствии с происходящим ухудшением демографической ситуации общая численность населения Беларуси в 2005 г. продолжала сокращаться (табл. 1.3). В последние 3 года ежегодная величина подобного сокращения составляла около 50 тыс. человек. Уменьшение общего количества населения происходило за счет сельских жителей. </w:t>
      </w:r>
    </w:p>
    <w:p>
      <w:pPr>
        <w:pStyle w:val="TextBodyIndent"/>
        <w:rPr/>
      </w:pPr>
      <w:r>
        <w:rPr/>
        <w:t>В возрастной структуре населения продолжается тенденция к увеличению численности населения в трудоспособном возрасте, уменьшению – детей и подростков и относительной стабилизации – лиц старшего возраста. Разница между двумя последними возрастными группами населения повысилась в пользу последней из них. Если в 2001 г. количество населения старше трудоспособного возраста превышало таковое моложе трудоспособного возраста на 7%, то в 2005 г. – уже на 24%. Увеличение подобной диспропорции приведет к негативным последствиям в будущем.</w:t>
      </w:r>
    </w:p>
    <w:p>
      <w:pPr>
        <w:pStyle w:val="TextBodyIndent"/>
        <w:rPr/>
      </w:pPr>
      <w:r>
        <w:rPr/>
        <w:t xml:space="preserve">В 2005 г. сохранялся низкий уровень безработицы. По сравнению с 2003–2004 гг. количество официально зарегистрированных безработных уменьшилось как в абсолютном, так и в относительном исчислении и оказалось самым низким за все пятилетие. </w:t>
      </w:r>
    </w:p>
    <w:p>
      <w:pPr>
        <w:pStyle w:val="TextBodyInden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3. Состояние здоровья населения</w:t>
      </w:r>
    </w:p>
    <w:p>
      <w:pPr>
        <w:pStyle w:val="BodyText2"/>
        <w:spacing w:lineRule="auto" w:line="240"/>
        <w:ind w:firstLine="567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BodyText2"/>
        <w:spacing w:lineRule="auto" w:line="240"/>
        <w:ind w:firstLine="567"/>
        <w:rPr/>
      </w:pPr>
      <w:r>
        <w:rPr>
          <w:rFonts w:cs="Arial" w:ascii="Arial" w:hAnsi="Arial"/>
          <w:sz w:val="20"/>
        </w:rPr>
        <w:t>В целом в Беларуси первичная заболеваемость населения в 2005 г. составила 77637,6 случая на 100 тыс. населения, что на 5% выше по сравнению с предыдущим годом (табл. 1.4). Повышение уровня заболеваемости затронуло все возрастные группы, в т.ч. взрослого населения – на 4%, подростков – на 6 и детей – на 8%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Из анализа структуры заболеваемости следует, что наиболее часто население страны обращалось за медицинской помощью по поводу болезней органов дыхания. Второе ранговое место в целом по всем возрастным категориям, а также среди подростков и взрослых занимали травмы, отравления и некоторые другие последствия воздействия внешних причин, а среди детей – инфекционные и паразитарные болезни. На третьем месте по обращаемости в целом по всему населению и среди подростков находились болезни кожи и подкожной клетчатки, среди взрослых – болезни костно-мышечной системы и соединительной ткани, среди детей – травмы, отравления и некоторые другие последствия воздействия внешних причин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pacing w:val="-3"/>
        </w:rPr>
      </w:pPr>
      <w:r>
        <w:rPr>
          <w:spacing w:val="-3"/>
        </w:rPr>
        <w:t>Таблица 1.3</w:t>
      </w:r>
    </w:p>
    <w:p>
      <w:pPr>
        <w:pStyle w:val="Heading7"/>
        <w:rPr/>
      </w:pPr>
      <w:r>
        <w:rPr/>
        <w:t xml:space="preserve">Динамика численности на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000000"/>
          <w:sz w:val="18"/>
        </w:rPr>
        <w:t xml:space="preserve">и </w:t>
      </w:r>
      <w:r>
        <w:rPr>
          <w:rFonts w:cs="Arial" w:ascii="Arial" w:hAnsi="Arial"/>
          <w:b/>
          <w:color w:val="000000"/>
          <w:spacing w:val="-1"/>
          <w:sz w:val="18"/>
        </w:rPr>
        <w:t>трудовых ресурсов Беларуси в 2001–2005 гг.</w:t>
      </w:r>
    </w:p>
    <w:p>
      <w:pPr>
        <w:pStyle w:val="Normal"/>
        <w:shd w:fill="FFFFFF" w:val="clear"/>
        <w:jc w:val="righ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824"/>
        <w:gridCol w:w="824"/>
        <w:gridCol w:w="824"/>
        <w:gridCol w:w="824"/>
        <w:gridCol w:w="825"/>
      </w:tblGrid>
      <w:tr>
        <w:trPr/>
        <w:tc>
          <w:tcPr>
            <w:tcW w:w="2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</w:rPr>
              <w:t>2001 г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>2002 г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</w:rPr>
              <w:t>2003 г.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</w:rPr>
              <w:t>2004 г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</w:rPr>
              <w:t>2005 г. (оценка)</w:t>
            </w:r>
          </w:p>
        </w:tc>
      </w:tr>
      <w:tr>
        <w:trPr/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</w:rPr>
              <w:t xml:space="preserve">Среднегодовая численность постоянного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</w:rPr>
              <w:t>населения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8"/>
              </w:rPr>
              <w:t>тыс.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73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24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5,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 xml:space="preserve">в т.ч. городское </w:t>
            </w:r>
          </w:p>
          <w:p>
            <w:pPr>
              <w:pStyle w:val="Normal"/>
              <w:shd w:fill="FFFFFF" w:val="clear"/>
              <w:ind w:left="454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>население, тыс.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5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57,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ind w:left="454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</w:rPr>
              <w:t>сельское население, тыс.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2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3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7,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ind w:left="454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>Уменьшение населения по сравнению с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sz w:val="18"/>
              </w:rPr>
              <w:t>предыдущим годом, тыс.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5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9,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>Численность официально зарегистриро</w:t>
            </w:r>
            <w:r>
              <w:rPr>
                <w:rFonts w:cs="Arial" w:ascii="Arial" w:hAnsi="Arial"/>
                <w:color w:val="000000"/>
                <w:spacing w:val="2"/>
                <w:sz w:val="18"/>
              </w:rPr>
              <w:t>ванных безработных (на конец года)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sz w:val="18"/>
              </w:rPr>
              <w:t>тыс.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 xml:space="preserve">Уровень безработицы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 xml:space="preserve">(в % к численности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 xml:space="preserve">экономически активного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  <w:t>населе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озрастная структур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еления, тыс.чел.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моложе трудоспособного возрас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82,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 трудоспособн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озраст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1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66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37,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старше трудоспособ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озрас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1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9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8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8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2778" w:right="2778" w:gutter="0" w:header="3232" w:top="3572" w:footer="3232" w:bottom="35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Таблица 1.4</w:t>
      </w:r>
    </w:p>
    <w:p>
      <w:pPr>
        <w:pStyle w:val="Heading8"/>
        <w:rPr/>
      </w:pPr>
      <w:r>
        <w:rPr/>
        <w:t xml:space="preserve">Показатели первичной заболеваемости на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 xml:space="preserve">Республики Беларусь в 2005 г. (на 100 тыс. населения) 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806"/>
        <w:gridCol w:w="1559"/>
        <w:gridCol w:w="1134"/>
        <w:gridCol w:w="1040"/>
      </w:tblGrid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лассы болезн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зросл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 лет и стар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рос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5–17 ле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е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0–14 лет)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6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7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59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674,4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16"/>
              </w:rPr>
              <w:t xml:space="preserve">Некоторые инфекционные и паразитарные болезн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0,3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ово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,4</w:t>
            </w:r>
          </w:p>
        </w:tc>
      </w:tr>
      <w:tr>
        <w:trPr>
          <w:trHeight w:val="302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крови, кроветворных органов и отде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нарушения, вовлекающие иммунный механизм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0,0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эндокринной системы, расстройст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итания и нарушения обмена веще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,7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сихические расстройства и расстройства пове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4,1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нервной систем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9,9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глаза и его придаточного аппара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87,5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уха и его сосцевидного отрост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0,9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Болезни системы кровообраще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,5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органов дых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89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772,1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органов пищевар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4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2,9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олезни кожи и подкожной клетчат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8,3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олезни костно-мышечной системы и соединительной тка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4,0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олезни мочеполовой систе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5,2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ременность, роды и послеродовой пери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ожденные аномалии (пороки развития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еформация и хромосомные наруш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1,1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тдельные состояния, возникшие в перинатальном пери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7,2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мптомы, признаки и отклонения от нормы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классифицированные в других рубриках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6,7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авмы, отравления и некоторые друг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следствия воздействия внешних причи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8,9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 xml:space="preserve">Среди отдельных областей наивысшие показатели обращаемости по поводу заболеваний отмечены в Гомельской и Минской областях, где они составили соответственно 80360,8 и 79321,9 случаев на 100 тыс. населения (табл. 1.5). Несколько ниже были данные показатели в Витебской и Могилевской областях – 74207,6 и 71681,9 случаев, наименьшая их величина отмечена в Брестской и Гродненской областях – 66522,7 и 59798,8 случаев на 100 тыс. населения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 xml:space="preserve">По сравнению с предыдущим годом первичная заболеваемость населения в 2005 г. возросла по всем областям. Наиболее высокие показатели роста отмечены в отношении следующих классов болезней: болезни органов дыхания; травмы, отравления и некоторые другие последствия воздействия внешних причин; болезни костно-мышечной системы и соединительной ткани; болезни системы кровообращения. </w:t>
      </w:r>
    </w:p>
    <w:p>
      <w:pPr>
        <w:pStyle w:val="Heading5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</w:rPr>
        <w:t>Первичная заболеваемость населения в 2005 г. увеличилась и в каждом из областных центров Беларуси. Наибольшие показатели заболеваемости детского населения установлены для гг. Минска (236732,4 случаев) и Могилева (228019,2 случаев), менее высокие – для гг. Гродно (204452,1 случаев), Витебска (195847,0 случаев) и Гомеля (186548,0 случаев) и самые низкие – для г.Бреста (162514,0 случаев на 100 тыс.чел.). Как и в предыдущие годы, преимущественное количество обращений у детей приходилось на класс болезней органов дыхания; травмы, отравления и некоторые другие последствия воздействия внешних причин; некоторые инфекционные и паразитарные болезни. Для всех указанных городов большой вклад в структуру заболеваемости детей вносили также болезни глаза и его придаточного аппарата, болезни уха и его сосцевидного отростка, болезни органов пищеварения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778" w:right="2778" w:gutter="0" w:header="964" w:top="3572" w:footer="3232" w:bottom="3572"/>
          <w:pgNumType w:fmt="decimal"/>
          <w:formProt w:val="false"/>
          <w:textDirection w:val="lrTb"/>
          <w:docGrid w:type="default" w:linePitch="360" w:charSpace="0"/>
        </w:sectPr>
        <w:pStyle w:val="Heading5"/>
        <w:keepNext w:val="false"/>
        <w:widowControl w:val="false"/>
        <w:spacing w:lineRule="auto" w:line="24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уровню заболеваемости взрослого населения в 2005 г., так же как и год назад, на первом месте находился г.Минск (65381,5 случаев). Далее следовал г.Брест (54900,7 случаев). Затем шли гг. Витебск (44174,4 случаев), Могилев (42673,4 случаев) и Гомель (40995,5 случаев). Наименьший уровень заболеваемости оставался в г.Гродно (34004,4 случаев на 100 тыс. населения). В структуре обращаемости взрослых лидировали болезни органов дыхания; травмы, отравления и некоторые другие последствия воздействия внешних причин; болезни системы кровообращения; болезни костно-мышечной системы и соединительной ткани.</w:t>
      </w:r>
    </w:p>
    <w:p>
      <w:pPr>
        <w:pStyle w:val="Heading6"/>
        <w:rPr/>
      </w:pPr>
      <w:r>
        <w:rPr/>
        <w:t>Таблица 1.5</w:t>
      </w:r>
    </w:p>
    <w:p>
      <w:pPr>
        <w:pStyle w:val="Heading8"/>
        <w:rPr/>
      </w:pPr>
      <w:r>
        <w:rPr/>
        <w:t>Показатели первичной заболеваемости населения по областям в 2005 г. (на 100 тыс. населения)</w:t>
      </w:r>
    </w:p>
    <w:p>
      <w:pPr>
        <w:pStyle w:val="2"/>
        <w:spacing w:lineRule="auto" w:line="2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829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ссы болезней</w:t>
            </w:r>
          </w:p>
        </w:tc>
        <w:tc>
          <w:tcPr>
            <w:tcW w:w="5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Области</w:t>
            </w:r>
          </w:p>
        </w:tc>
      </w:tr>
      <w:tr>
        <w:trPr>
          <w:cantSplit w:val="true"/>
        </w:trPr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Брест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итеб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омель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роднен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гилевская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2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0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6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9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32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81,9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Некоторые инфекционные и паразитарные болезни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7,6</w:t>
            </w:r>
          </w:p>
        </w:tc>
      </w:tr>
      <w:tr>
        <w:trPr>
          <w:trHeight w:val="19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16"/>
              </w:rPr>
              <w:t>Ново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2,9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крови, кроветворных органов и отде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нарушения, вовлекающие иммунный механизм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,5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эндокринной системы, расстройства питания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рушения обмена вещест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,1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сихические расстройства и расстройства повед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5,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Болезни нервной системы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1,7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глаза и его придаточного аппара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2,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уха и его сосцевидного отростк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1,3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Болезни системы кровообращения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8,8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органов дых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3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8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0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8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39,9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органов пищевар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2,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кожи и подкожной клетчатк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1,6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костно-мышечной системы и соединительной ткан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6,8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мочеполовой систе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1,1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еременность, роды и послеродовой перио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3,4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ьные состояния, возникшие в перинатальном период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,5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рожденные аномалии (пороки развития), деформация и хромосомные наруш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Симптомы, признаки и отклонения от нормы, не классифицированные в др. рубриках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1,4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8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6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27,1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360" w:charSpace="0"/>
        </w:sectPr>
        <w:pStyle w:val="Heading5"/>
        <w:spacing w:lineRule="auto" w:line="240"/>
        <w:ind w:firstLine="567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567"/>
        <w:jc w:val="both"/>
        <w:outlineLvl w:val="0"/>
        <w:rPr/>
      </w:pPr>
      <w:r>
        <w:rPr>
          <w:rFonts w:cs="Arial" w:ascii="Arial" w:hAnsi="Arial"/>
        </w:rPr>
        <w:t>К числу основных факторов, определяющих здоровье человека, относится состояние окружающей среды. Согласно оценкам Всемирной организации здравоохранения, Республика Беларусь относится к числу стран, где данный фактор определяет треть заболеваемости населения. Негативное влияние на здоровье людей оказывает загрязнение атмосферного воздуха, воды, почв, продуктов питания, а также ионизирующее излучение и физические факторы (шум, вибрация, электромагнитные излучения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Загрязнение атмосферного воздуха повышает уровень заболеваемости населения по различным классам болезней. Выполненные на различных уровнях (международном, национальном и региональном) исследования, подтверждают обусловленность патологии, особенно у детей и подростков, наличием загрязняющих веществ в атмосферном воздухе и воздухе внутри помещений. Так, среди областных центров Беларуси установлен высокий риск заболеваемости детского населения новообразованиями (гг. Брест, Гродно, Минск, Могилев), болезнями эндокринной системы, крови и кроветворных тканей (гг. Брест, Гомель, Гродно, Могилев), психическими расстройствами, болезнями нервной системы и системы кровообращения (гг. Брест, Минск, Могилев), болезнями органов дыхания (гг. Витебск, Минск и Могилев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Анализ качества воды из различных систем водоснабжения в динамике показывает отсутствие положительных изменений по санитарно-химическим показателям: 23–27% исследуемых проб из коммунальных водопроводов и 21–35% из ведомственных не соответствуют нормативам по содержанию химических элементов. Несоответствие проб воды обусловлено в основном повышенным содержанием солей железа, а в последние годы – еще и незначительным превышением содержания сульфатов и хлоридов. На передний план в настоящее время выходят проблемы, связанные с бактериальным и вирусным загрязнением во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Бактериальное и вирусное загрязнение воды остается одним из ведущих факторов риска для здоровья населения. Удельный вес загрязненных проб воды по микробиологическим показателям находится на уровне 2,3–2,5%, причем по ведомственным водопроводам он выше – 3,6–4,0%. В результате питьевая вода выступает причиной инфекционных заболевани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Источниками ионизирующего излучения являются радиоактивные элементы, выпавшие на территории Беларуси в результате аварии на Чернобыльской АЭС, естественные радионуклиды, в первую очередь, радон и его изотопы, а также вещества, используемые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в народном хозяйстве (в том числе, в здравоохранении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Дозовая нагрузка на население в зоне радиоактивного загрязнения формируются за счет внешнего и внутреннего облучения, последняя преимущественно за счет потребления загрязненных продуктов питания. Их вклад в суммарную дозу варьирует в пределах 20–70%, составляя в среднем 50%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Другими значимыми источниками ионизирующего облучения населения являются радон и медицинские процедуры. Данные геологических исследований свидетельствуют о том, что 40% площади Беларуси может быть отнесено к категории радоноопасной. Проведенные исследования помещений на отдельных территориях Гомельской, Гродненской, Брестской областей и в г.Минске выявили, что среднее содержание радона в воздухе обследованных жилых помещений в целом практически соответствует обычному содержанию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(30 Бк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Вместе с тем, в отдельных случаях концентрации радона в воздухе помещений превышают обычный уровень более чем в 10 раз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По оценкам экспертов Международной комиссии по радиационной защите, облучение населения за счет изотопов радона и его дочерних продуктов распада обуславливает до 20% общего количества заболеваний раком легких. Повышенные концентрации радона в помещениях способствуют возникновению функциональных расстройств организма человека, таких как мигрень, сердцебиение, одышка, бессонница и др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В последние годы в стране отмечается повсеместное возрастание уровней физических факторов (шум, вибрация, электромагнитные излучения) как в окружающей среде, так и во внутренней среде помещени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 xml:space="preserve">Основными источниками шума являются промышленные предприятия и транспорт. В жилых помещениях значительную шумовую нагрузку создает также работа лифтового оборудования, бытовой техники, встроенных объектов торговли, питания, социально-бытового обслуживания и т.п. Проживание в условиях "акустического дискомфорта" вызывает психологические неудобства, физиологические и патофизиологические эффекты, отрицательно влияет на сон и слух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Вибрация в помещениях жилых и административных зданий генерируется метрополитеном мелкого заложения в г.Минске, трамваями, железнодорожным транспортом, промышленными предприятиями. В городах Беларуси в условиях "вибрационного дискомфорта" различной степени выраженности проживает от 10 до 20% населения. Длительное воздействие на организм человека вибрации приводит к развитию хронического переутомления, снижению производительности и качества труда, способствует развитию как общих, так и профессиональных заболевани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Одновременное воздействие шума и вибрации на взрослое население приводит к достоверному увеличению общей заболеваемости в 1,8 раза, болезней нервной системы и органов чувств в 2,3 раза, системы кровообращения в 2,0 раза, органов дыхания в 1,8 раза, органов пищеварения в 2,0 раз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 xml:space="preserve">Электромагнитное загрязнение окружающей среды оказывает значительное неблагоприятное воздействия на человека, вызывая нарушение деятельности основных систем организма, в т.ч. сердечно-сосудистой и пищеварительной, развитие психических расстройств. Отмечается связь электромагнитного загрязнения с появлением злокачественных опухолей, развитием врожденных пороков у плода. Высокую чувствительность к воздействию электромагнитных полей имеют люди, страдающие аллергическими заболеваниями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 xml:space="preserve">В отношении качества и безопасности продуктов питания по сравнению с 90-ми годами прошлого столетия произошли позитивные изменения. По ряду показателей сокращение числа исследованных пищевых продуктов, не отвечающих действующим регламентам, сократилось в 10–30 раз. Так, количество проб, не соответствующих стандартам по содержанию пестицидов, в течение ряда последних лет сохраняется на уровне 0,05%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</w:rPr>
        <w:t>В то же время продолжает регистрироваться вспышечная заболеваемость, причиной которой является употребление в пищу бактериально обсемененных пищевых продуктов. Уровень нестандартных по микробиологическим показателям проб превышает 1%. По-прежнему регистрируются случаи заболеваний ботулизмом.</w:t>
      </w:r>
    </w:p>
    <w:p>
      <w:pPr>
        <w:pStyle w:val="Normal"/>
        <w:autoSpaceDE w:val="true"/>
        <w:ind w:firstLine="567"/>
        <w:jc w:val="both"/>
        <w:rPr/>
      </w:pPr>
      <w:r>
        <w:rPr>
          <w:rFonts w:cs="Arial" w:ascii="Arial" w:hAnsi="Arial"/>
        </w:rPr>
        <w:t xml:space="preserve">В среднем 1,3–1,5% проб пищевых продуктов, исследованных на содержание химических контаминантов, не соответствовали гигиеническим нормативам. На протяжении последних пяти лет наиболее значимым загрязнителем по критерию нестандартных проб от общего объема исследованных остаются нитраты. </w:t>
      </w:r>
    </w:p>
    <w:p>
      <w:pPr>
        <w:pStyle w:val="21"/>
        <w:ind w:firstLine="567"/>
        <w:rPr/>
      </w:pPr>
      <w:r>
        <w:rPr>
          <w:rFonts w:cs="Arial" w:ascii="Arial" w:hAnsi="Arial"/>
          <w:sz w:val="20"/>
        </w:rPr>
        <w:t xml:space="preserve">В 2005 г. в целом в крупнейших городах ухудшилась ситуация в отношении загрязнения атмосферного воздуха как одного из основных экологических факторов, оказывающих влияние на заболеваемость населения. В отличие от прошлого года, в одном из этих городов, а именно, в Витебске, степень загрязнения воздуха по комплексному показателю "Р" квалифицирована как "сильная" (табл. 1.6). Ранее за период 2001–2005 гг. подобное загрязнение отмечалось только 1 раз в г.Гомеле в 2003 г. Согласно градациям популяционного здоровья, сильной степени загрязнения атмосферного воздуха соответствует достоверное превышение высшей границы фонового уровня заболеваемости, риск дополнительных случаев возникновения рака от воздействия канцерогенов составляет 1:10000 населения и оценивается как неприемлемый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Таблица 1.6</w:t>
      </w:r>
    </w:p>
    <w:p>
      <w:pPr>
        <w:pStyle w:val="2"/>
        <w:spacing w:lineRule="auto" w:line="240"/>
        <w:rPr/>
      </w:pPr>
      <w:r>
        <w:rPr>
          <w:rFonts w:cs="Arial" w:ascii="Arial" w:hAnsi="Arial"/>
          <w:sz w:val="18"/>
        </w:rPr>
        <w:t>Динамика загрязнения атмосферного воздуха областных центров Беларуси в 2001–2005 гг. (по комплексному показателю "Р")</w:t>
      </w:r>
    </w:p>
    <w:p>
      <w:pPr>
        <w:pStyle w:val="2"/>
        <w:spacing w:lineRule="auto" w:line="2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51"/>
        <w:gridCol w:w="1052"/>
        <w:gridCol w:w="1052"/>
        <w:gridCol w:w="1052"/>
        <w:gridCol w:w="1052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Города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епень загрязнения*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01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02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03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04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05 г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ре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итебс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V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Гом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V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Грод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Минс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Могиле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III</w:t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* – допустимая, </w:t>
      </w:r>
      <w:r>
        <w:rPr>
          <w:rFonts w:cs="Arial" w:ascii="Arial" w:hAnsi="Arial"/>
          <w:sz w:val="16"/>
          <w:lang w:val="en-US"/>
        </w:rPr>
        <w:t>II</w:t>
      </w:r>
      <w:r>
        <w:rPr>
          <w:rFonts w:cs="Arial" w:ascii="Arial" w:hAnsi="Arial"/>
          <w:sz w:val="16"/>
        </w:rPr>
        <w:t xml:space="preserve"> – слабая, 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 xml:space="preserve"> – умеренная, 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 xml:space="preserve"> – сильная.</w:t>
      </w:r>
    </w:p>
    <w:p>
      <w:pPr>
        <w:pStyle w:val="21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 все годы прошедшего пятилетия преобладающим для большинства городов было умеренное загрязнение атмосферного воздуха. Данной степени загрязнения соответствует достоверное увеличение фонового уровня общей заболеваемости, риск дополнительных случаев возникновения рака составляет 1:100000 населения и считается достаточно высоким. Только в гг. Минске и Могилеве в первые 3 года пятилетия загрязнение атмосферного воздуха оценивалось как допустимое и слабое. Однако в последующие 2 года уровень загрязнения здесь также увеличился.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2778" w:right="2778" w:gutter="0" w:header="3232" w:top="3572" w:footer="3232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016760</wp:posOffset>
              </wp:positionH>
              <wp:positionV relativeFrom="margin">
                <wp:align>center</wp:align>
              </wp:positionV>
              <wp:extent cx="165735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9pt;mso-wrap-distance-left:0pt;mso-wrap-distance-right:0pt;mso-wrap-distance-top:0pt;mso-wrap-distance-bottom:0pt;margin-top:151.8pt;mso-position-vertical:center;mso-position-vertical-relative:margin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035175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6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016760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rFonts w:ascii="Arial" w:hAnsi="Arial" w:cs="Arial"/>
      <w:b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ind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hd w:fill="FFFFFF" w:val="clear"/>
      <w:spacing w:lineRule="exact" w:line="283"/>
      <w:jc w:val="center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СН ТЕКСТ"/>
    <w:basedOn w:val="Normal"/>
    <w:qFormat/>
    <w:pPr>
      <w:widowControl/>
      <w:autoSpaceDE w:val="true"/>
      <w:ind w:firstLine="709"/>
      <w:jc w:val="both"/>
    </w:pPr>
    <w:rPr>
      <w:sz w:val="30"/>
    </w:rPr>
  </w:style>
  <w:style w:type="paragraph" w:styleId="1">
    <w:name w:val="пер1"/>
    <w:basedOn w:val="Normal"/>
    <w:qFormat/>
    <w:pPr>
      <w:widowControl/>
      <w:numPr>
        <w:ilvl w:val="0"/>
        <w:numId w:val="2"/>
      </w:numPr>
      <w:autoSpaceDE w:val="true"/>
    </w:pPr>
    <w:rPr>
      <w:rFonts w:ascii="Garamond" w:hAnsi="Garamond" w:cs="Garamond"/>
      <w:sz w:val="24"/>
    </w:rPr>
  </w:style>
  <w:style w:type="paragraph" w:styleId="Pa17">
    <w:name w:val="Pa17"/>
    <w:basedOn w:val="Normal"/>
    <w:next w:val="Normal"/>
    <w:qFormat/>
    <w:pPr>
      <w:widowControl/>
      <w:spacing w:lineRule="atLeast" w:line="24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ind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tru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rFonts w:ascii="Arial" w:hAnsi="Arial" w:cs="Arial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20:00Z</dcterms:created>
  <dc:creator>user</dc:creator>
  <dc:description/>
  <dc:language>en-US</dc:language>
  <cp:lastModifiedBy>Lena</cp:lastModifiedBy>
  <cp:lastPrinted>2006-09-05T16:42:00Z</cp:lastPrinted>
  <dcterms:modified xsi:type="dcterms:W3CDTF">2006-09-13T13:39:00Z</dcterms:modified>
  <cp:revision>95</cp:revision>
  <dc:subject/>
  <dc:title/>
</cp:coreProperties>
</file>