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 ОХРАНЫ</w:t>
      </w:r>
    </w:p>
    <w:p>
      <w:pPr>
        <w:pStyle w:val="ConsPlusTitle"/>
        <w:widowControl/>
        <w:jc w:val="center"/>
        <w:rPr/>
      </w:pPr>
      <w:r>
        <w:rPr/>
        <w:t>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8 ноября 2007 г. N 8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КЛАССИФИКАТОРА ОТХОДОВ, ОБРАЗУЮЩИХСЯ</w:t>
      </w:r>
    </w:p>
    <w:p>
      <w:pPr>
        <w:pStyle w:val="ConsPlusTitle"/>
        <w:widowControl/>
        <w:jc w:val="center"/>
        <w:rPr/>
      </w:pPr>
      <w:r>
        <w:rPr/>
        <w:t>В РЕСПУБЛИКЕ БЕЛАРУС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Минприроды от 30.06.2009 N 48,</w:t>
      </w:r>
    </w:p>
    <w:p>
      <w:pPr>
        <w:pStyle w:val="Normal"/>
        <w:autoSpaceDE w:val="false"/>
        <w:jc w:val="center"/>
        <w:rPr/>
      </w:pPr>
      <w:r>
        <w:rPr/>
        <w:t>от 31.12.2010 N 63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статей 8 и 15 Закона Республики Беларусь от 20 июля 2007 года "Об обращении с отходами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классификатор отходов, образующихся в Республике Беларусь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 силу постановление Министерства природных ресурсов и охраны окружающей среды Республики Беларусь от 8 октября 2001 г. N 18 "Об утверждении Классификатора отходов, образующихся в Республике Беларусь" (Национальный реестр правовых актов Республики Беларусь, 2001 г., N 108, N 8/7453)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 2 февраля 2008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Л.И.Хоружик</w:t>
        <w:b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СОГЛАСОВАНО</w:t>
      </w:r>
    </w:p>
    <w:p>
      <w:pPr>
        <w:pStyle w:val="ConsPlusNonformat"/>
        <w:widowControl/>
        <w:rPr/>
      </w:pPr>
      <w:r>
        <w:rPr/>
        <w:t>Министр здравоохранения   Министр</w:t>
      </w:r>
    </w:p>
    <w:p>
      <w:pPr>
        <w:pStyle w:val="ConsPlusNonformat"/>
        <w:widowControl/>
        <w:rPr/>
      </w:pPr>
      <w:r>
        <w:rPr/>
        <w:t>Республики Беларусь       по чрезвычайным ситуациям</w:t>
      </w:r>
    </w:p>
    <w:p>
      <w:pPr>
        <w:pStyle w:val="ConsPlusNonformat"/>
        <w:widowControl/>
        <w:rPr/>
      </w:pPr>
      <w:r>
        <w:rPr/>
        <w:t>В.И.Жарко                 Республики Беларусь</w:t>
      </w:r>
    </w:p>
    <w:p>
      <w:pPr>
        <w:pStyle w:val="ConsPlusNonformat"/>
        <w:widowControl/>
        <w:rPr/>
      </w:pPr>
      <w:r>
        <w:rPr/>
        <w:t>10.10.2007                Э.Р.Бари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05.11.200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08.11.2007 N 85</w:t>
      </w:r>
    </w:p>
    <w:p>
      <w:pPr>
        <w:pStyle w:val="Normal"/>
        <w:autoSpaceDE w:val="false"/>
        <w:jc w:val="right"/>
        <w:rPr/>
      </w:pPr>
      <w:r>
        <w:rPr/>
        <w:t>(в редакции постановления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31.12.2010 N 6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ЛАССИФИКАТОР ОТХОДОВ, ОБРАЗУЮЩИХСЯ В РЕСПУБЛИКЕ БЕЛАРУС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Минприроды от 31.12.2010 N 63)</w:t>
      </w:r>
    </w:p>
    <w:p>
      <w:pPr>
        <w:pStyle w:val="Normal"/>
        <w:autoSpaceDE w:val="false"/>
        <w:jc w:val="center"/>
        <w:rPr/>
      </w:pPr>
      <w:r>
        <w:rPr/>
        <w:t>(см. текст в предыдущей редакции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020"/>
        <w:gridCol w:w="1755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Код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отход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 </w:t>
              <w:br/>
              <w:t xml:space="preserve">опасности и </w:t>
              <w:br/>
              <w:t xml:space="preserve">класс    </w:t>
              <w:br/>
              <w:t xml:space="preserve">опасности 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I. Отходы растительного и животного происхождени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. Отходы пищевых и вкусовых продуктов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производства пищевых продуктов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тки от производства твердых сыро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пряностей, пищевкусовых приправ, добавок,  </w:t>
              <w:br/>
              <w:t xml:space="preserve">концентратов и отходы их производств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концентратов первых и вторых   </w:t>
              <w:br/>
              <w:t xml:space="preserve">блюд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4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ирующие вещества испорченные, загрязненные и</w:t>
              <w:br/>
              <w:t xml:space="preserve">их остатки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4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и, ароматизаторы, наполнители испорченные,    </w:t>
              <w:br/>
              <w:t xml:space="preserve">загрязненные и их остатк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зерновые 2-й категори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зерновые с содержанием зерна от 2 до 1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зга мягка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обоечная серая &lt;**&gt;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ие потери (сметки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зерновые 3-й категори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зерновые с содержанием зерна до 2%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зернова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урузные обертки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зга гречнева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хранении и подработке зерна рж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хранении и подработке зерна пшениц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хранении и подработке зерна ячмен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хранении и подработке зерна овс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хранении и подработке зерна тритикал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хранении и подработке зерна гречих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хранении и подработке горох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7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хранении и подработке прос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очистки овощного сырья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0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тва от корнеплодов, другие подобные растительные </w:t>
              <w:br/>
              <w:t xml:space="preserve">остатки при выращивании овощей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тва от корнеплодов, другие подобные растительные </w:t>
              <w:br/>
              <w:t xml:space="preserve">остатки при выращивании овощей, загрязненны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0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ростника при выращивании гриб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0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жни початков кукуруз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ольные отходы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консервированных и замороженных продуктов  </w:t>
              <w:br/>
              <w:t xml:space="preserve">(мясо, рыба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мороженая некондиционна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ые пищевые консервы в стеклянной тар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ые пищевые консервы в металлической тар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ые продукты питания в пластмассовой      </w:t>
              <w:br/>
              <w:t xml:space="preserve">упаковке и др.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6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росроченные пищевые продукт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консервированных и замороженных продуктов  </w:t>
              <w:br/>
              <w:t xml:space="preserve">(овощи, фрукты, грибы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жимки овощные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урки и семена томатные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жимки фруктовые и ягодны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жимки яблочные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очки плодовые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жимки плодов и ягод (кроме виноградных и         </w:t>
              <w:br/>
              <w:t xml:space="preserve">яблочных, в том числе косточек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жимки виноградные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реработки картофеля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сушеного картофел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картофельных хлопье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картофельной крупк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производства картофельного крахмал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зга картофельна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4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производства кукурузного крахма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4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зга кукурузна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24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зга проча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3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(осадок) производства молочных продукт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30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ок производства патоки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3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(осадок) сточных вод производства продуктов   </w:t>
              <w:br/>
              <w:t xml:space="preserve">питания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4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воротка молочная загрязненная или непригодная для</w:t>
              <w:br/>
              <w:t xml:space="preserve">дальнейшего использования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4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 активные добавки к пищ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4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пищевых продуктов, не   </w:t>
              <w:br/>
              <w:t xml:space="preserve">вошедшие в группу I 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производства вкусовых продукто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ые вкусовые продукты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чная пыль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ки табачного лист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чная мелочь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табачной пыли, табачной мелочи, жилки        </w:t>
              <w:br/>
              <w:t xml:space="preserve">табачного листа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фарматуры и отходов табачно-ферментационного </w:t>
              <w:br/>
              <w:t xml:space="preserve">производств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ельгур (глина фильтрационная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олода (ростки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ина солодовая (пивная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ина пивная загрязненна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ина хмелева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чменные отходы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лав зерновой ячменны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да послеспиртовая зернова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да послеспиртовая картофельна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да послеспиртовая мелассная (обездроженная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07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да проча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и осадок пивоваренного производств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овый отстой (прессованный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м свекловичный, хвосты свекловичного корн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екат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асса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2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сахар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винодели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жатые дрожжевые осадки с массовой долей влаги не </w:t>
              <w:br/>
              <w:t xml:space="preserve">более 70%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гнин гидролизный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гидролизны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образующиеся от сортировки лигнин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4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этилового спирта и      </w:t>
              <w:br/>
              <w:t xml:space="preserve">кормовых дрожже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мых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жка, образующаяся в процессе сепарирования при  </w:t>
              <w:br/>
              <w:t xml:space="preserve">производстве дрожже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и осадки дрожжевого производств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1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ервичных отстойников локальных очистных      </w:t>
              <w:br/>
              <w:t xml:space="preserve">сооружений дрожжевого производств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роизводства белково-витаминных концентра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м, содержащий органические загрязняющие веще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табачного производств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(остатки) от производства фруктовых сок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огольные напитки, содержащие вредные примеси, в </w:t>
              <w:br/>
              <w:t xml:space="preserve">том числе метиловый спирт, альдегиды, токсичные    </w:t>
              <w:br/>
              <w:t xml:space="preserve">ингредиенты (мышьяк, свинец и другое), и / или     </w:t>
              <w:br/>
              <w:t xml:space="preserve">избыточное количество сивушных масел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елий поверхностного способа производства        </w:t>
              <w:br/>
              <w:t xml:space="preserve">лимонной кислот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елий глубинного способа производства лимонной   </w:t>
              <w:br/>
              <w:t xml:space="preserve">кислоты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ат цитрата кальция поверхностного способа    </w:t>
              <w:br/>
              <w:t xml:space="preserve">производства лимонной кислот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ат цитрата кальция глубинного способа        </w:t>
              <w:br/>
              <w:t xml:space="preserve">производства лимонной кислот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6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лимонной кислоты и      </w:t>
              <w:br/>
              <w:t xml:space="preserve">продуктов на ее основ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томитовый фильтрационный осадок производства    </w:t>
              <w:br/>
              <w:t xml:space="preserve">глюкозы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ый фильтрационный осадок производства глюкоз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7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л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7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глюкозы и продуктов на  </w:t>
              <w:br/>
              <w:t xml:space="preserve">ее основе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ое сырье (трава, корни, ветки и прочее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28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ев трав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3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на кофе некондицио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3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уха кофейна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3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леные частички кофейного полуфабрикат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4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некондиционный и / или загрязненны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4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ная пыль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5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ности некондиционные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50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ностей в виде пыли или порошк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6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 хлебопекарные отработанные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6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 пивные отработанные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9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вкусовых продуктов, не  </w:t>
              <w:br/>
              <w:t xml:space="preserve">вошедшие в группу I Б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 продуктов питан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ые продукты питан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и фрукты, утратившие свои потребительские  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ые продукты в стеклянной и металлической </w:t>
              <w:br/>
              <w:t xml:space="preserve">таре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испорченные, загрязненные или     </w:t>
              <w:br/>
              <w:t xml:space="preserve">немаркированные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, содержащие вредные (опасные)     </w:t>
              <w:br/>
              <w:t xml:space="preserve">пищевые добавки и / или красител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с повышенным содержанием натр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ое порошковое питание, просроченное и / или   </w:t>
              <w:br/>
              <w:t xml:space="preserve">немаркированное надлежащим образом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дуктов питания, не вошедшие в     </w:t>
              <w:br/>
              <w:t xml:space="preserve">группу I В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II &lt;**&gt;. Отходы производства и потребления растительных и животных</w:t>
              <w:br/>
              <w:t xml:space="preserve">жиров, масел, смазок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производства растительных и животных масел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асличных семян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рклые растительные масл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зга подсолнечна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мых подсолнечный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растительных и животных </w:t>
              <w:br/>
              <w:t xml:space="preserve">масел, не вошедшие в группу II 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производства растительных и животных жиров и смаз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мазок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жиров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вытяжк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дрон жирных кислот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растительных и животных </w:t>
              <w:br/>
              <w:t xml:space="preserve">жиров и смазок, не вошедшие в группу II Б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, содержащие растительные и животные жировые продукты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жироотделителей, содержащие растительные    </w:t>
              <w:br/>
              <w:t xml:space="preserve">жировые продукт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жироотделителей, содержащие животные жировые</w:t>
              <w:br/>
              <w:t xml:space="preserve">продукты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жироотделителей, содержащие смесь           </w:t>
              <w:br/>
              <w:t xml:space="preserve">растительных и животных жировых продукто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эмульсий масляных, жировых и смазочных из   </w:t>
              <w:br/>
              <w:t xml:space="preserve">растительного сырь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яные эмульсии от мойки оборудования            </w:t>
              <w:br/>
              <w:t xml:space="preserve">производства растительных масел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яные эмульсии от мойки оборудования            </w:t>
              <w:br/>
              <w:t xml:space="preserve">производства животных жиров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, содержащие растительные и животные  </w:t>
              <w:br/>
              <w:t xml:space="preserve">жировые продукты, не вошедшие в группу II 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тходы продуктов из растительных масел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мазочных и гидравлических масел из         </w:t>
              <w:br/>
              <w:t xml:space="preserve">растительного сырь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растительные отработанные камфорны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растительные отработанные терпентинны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0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-масло, загрязненное техническими маслами в   </w:t>
              <w:br/>
              <w:t xml:space="preserve">результате промывки нового технологического        </w:t>
              <w:br/>
              <w:t xml:space="preserve">оборудовани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отработанных масел из растительного  </w:t>
              <w:br/>
              <w:t xml:space="preserve">сырья, не вошедшие в группу II Г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Шламы (осадки), содержащие растительные и животные жировые продукты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производства пищевых жиров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производства пищевых растительных масел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сепараци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мыловарени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шламы (осадки), содержащие растительные и   </w:t>
              <w:br/>
              <w:t xml:space="preserve">животные жировые продукты, не вошедшие в группу    </w:t>
              <w:br/>
              <w:t xml:space="preserve">II Д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Остатки рафинирования при переработке растительных и животных жи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еливающая глина (маслосодержащая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01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статки рафинирования при переработке       </w:t>
              <w:br/>
              <w:t>растительных и животных жиров, не вошедшие в группу</w:t>
              <w:br/>
              <w:t xml:space="preserve">II Е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II. Отходы содержания и переработки животных, птицы, рыб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убоя животных и птицы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атиносодержащие отходы (щетина, шерсть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нского волос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огов и копыт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стей животных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стей птицы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нутренностей крупного рогатого скот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нутренностей мелкого рогатого скот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нутренностей птицы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яса, кожи, прочие части тушки              </w:t>
              <w:br/>
              <w:t xml:space="preserve">несортированные от убоя домашней птицы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рови животных и птиц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ра и пух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имое желудка (каныга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убоя диких животных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яса, кожи, прочие части тушки              </w:t>
              <w:br/>
              <w:t xml:space="preserve">несортированные от убоя домашних животны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корлупы яично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3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убоя животных и птицы, не вошедшие в </w:t>
              <w:br/>
              <w:t xml:space="preserve">группу III 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переработки птицы, рыбы и другое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и другая продукция рыболовства, испорченная,  </w:t>
              <w:br/>
              <w:t xml:space="preserve">загрязненная и их остатк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искаты переработк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ура, чешуя рыбна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зачистк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ра и пух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консервов из мяса птицы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консервов из мяса животных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желатина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ереработки птицы, рыбы, не вошедшие </w:t>
              <w:br/>
              <w:t xml:space="preserve">в группу III Б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Тела животных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а животных, зараженные инфекционными            </w:t>
              <w:br/>
              <w:t>заболеваниями и / или вредными (опасными)веществам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V &lt;**&gt;. Отходы шкур, мехов и кож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шкур и мехов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здра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лок гольевой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лок сырой при обработке шкур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лок желатиновый при обработке шкур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ьевая смесь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уры необработанные, некондиционные, а также их   </w:t>
              <w:br/>
              <w:t xml:space="preserve">остатки и обрезк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ые участки (лапы, лобаши и др.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гольевая, кантовочная и спилкова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сырьевая (обрядка шкур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4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ки от шкурок кролика (обрядка шкур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4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от невыделанных меховых шкурок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ь сырьева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меховых и шубных овчин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натурального мех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корняжно-пошивочного производств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ожный лоскут от выделанных меховых шкурок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8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няжный лоскут от выделанных меховых шкурок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8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выделанных меховых овчин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шерсти в сырейно-красильном производств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от невыделанных меховых шкурок       </w:t>
              <w:br/>
              <w:t xml:space="preserve">(мездра, пленки, спилок и иное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от невыделанных шкур овчины (мездра, </w:t>
              <w:br/>
              <w:t xml:space="preserve">пленки, спилок и иное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4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шкур и мехов, не вошедшие в группу   </w:t>
              <w:br/>
              <w:t xml:space="preserve">IV А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дубильных цехов (кроме дубильных веществ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зольников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дубилен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 активный очистных сооружений кожевенного        </w:t>
              <w:br/>
              <w:t xml:space="preserve">производства (осадок сточных вод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дубильных цехов, не вошедшие в группу</w:t>
              <w:br/>
              <w:t xml:space="preserve">IV Б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 кожи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хромовой кожи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шкур и невыделанной кожи (хромовой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шлифовки кож и пыль кожевенна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кожевенна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от шлифования и обеспыливания хромовых кож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очистки гидрофильтр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хромированного полуфабрикат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хромированная спилковая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хромова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от кож для низа обув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юфтева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ки и лоскут кожеве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от юфтевых кож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от сыромятных кож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от кож для верха обуви, подкладки обуви,    </w:t>
              <w:br/>
              <w:t xml:space="preserve">одежных кож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бка кожевенная жестких кож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бка юфтева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и стружка галантерейных кож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замши загрязненные, некондиционны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жи лакированной загрязненные,             </w:t>
              <w:br/>
              <w:t xml:space="preserve">некондиционные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жи загрязненные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7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лекальные выпады (лапша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артона обувного марки СОП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полуфабриката кожевенного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14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кожевенна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14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из бахтармяного спилк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использованных кожаных изделий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1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вь кожаная рабочая, потерявшая потребительские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4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кожи, не вошедшие в группу IV 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V &lt;**&gt;. Отходы растительных волокон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переработки растительных волокон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а льняна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ьносырь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костры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а конопляная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99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ереработки растительных волокон, не </w:t>
              <w:br/>
              <w:t xml:space="preserve">вошедшие в группу V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VI &lt;**&gt;. Древесные отходы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обработки и переработки древесин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 при окорке круглых лесоматериало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 и опилки от раскроя бревен на лесопильном     </w:t>
              <w:br/>
              <w:t xml:space="preserve">деревообрабатывающем оборудовани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 при изготовлении фанеры, шпона строганного,   </w:t>
              <w:br/>
              <w:t xml:space="preserve">древесноволокнистых плит, спичек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натуральной чистой древесин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и кора при шпалопилении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, пыль при производстве спичек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и стружка при изготовлении оцилиндрованных, </w:t>
              <w:br/>
              <w:t xml:space="preserve">столярных и фрезерованных издели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от производства упаковочной тары (ящиков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и стружка при производстве паркетных издел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щеп при окорке круглых лесоматериал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натуральной чистой древесин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и опилки при производстве мебел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и опилки при производстве лыж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ыль, рейка из натуральной чистой древесин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ыль, рейка при раскрое бревен на пиломатериалы </w:t>
              <w:br/>
              <w:t xml:space="preserve">на лесопильном деревообрабатывающем оборудован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ыль от производства шпона строганого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ыль при производстве лыж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ковые отходы натуральной чистой древесин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ковые отходы от раскряжевки и распиловки при    </w:t>
              <w:br/>
              <w:t xml:space="preserve">шпалопилении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ковые отходы от производства столярных и        </w:t>
              <w:br/>
              <w:t xml:space="preserve">фрезерованных деталей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ковые отходы от производства паркетных издел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7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ковые отходы от производства упаковочной тары   </w:t>
              <w:br/>
              <w:t xml:space="preserve">(ящиков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щепы натуральной чистой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0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ев щепы от агрегатной переработки бреве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чки некондиционные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и от производства фанеры и спичек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ковые отрезки, некондиционные чурак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, содержащие смолы и клей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и шлифовальная пыль при изготовлении фанер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и шлифовальная пыль при производстве        </w:t>
              <w:br/>
              <w:t xml:space="preserve">гнутоклееных заготовок и плоскоклееных заготово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при производстве древесных пластик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зки кряжей при производстве фанеры и шпона     </w:t>
              <w:br/>
              <w:t xml:space="preserve">строганого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труг при производстве шпона строгано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куски, обрезки) черновой мебельной         </w:t>
              <w:br/>
              <w:t xml:space="preserve">заготовки, фанеры, древесностружечных плит,        </w:t>
              <w:br/>
              <w:t xml:space="preserve">древесноволокнистых плит, шпона, заготовок         </w:t>
              <w:br/>
              <w:t xml:space="preserve">гнутоклееных и плоскоклееных и др.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форматной обрезки при производстве древесных</w:t>
              <w:br/>
              <w:t xml:space="preserve">пластиков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ки багета с левкасом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ки пиломатериалов и черновых мебельных        </w:t>
              <w:br/>
              <w:t xml:space="preserve">заготовок при производстве мебел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7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ки фанеры, плит (древесноволокнистых плит,    </w:t>
              <w:br/>
              <w:t xml:space="preserve">древесностружечных плит, древесностружечных плит   </w:t>
              <w:br/>
              <w:t xml:space="preserve">средней плотности (МДФ), гнутоклееных заготовок и  </w:t>
              <w:br/>
              <w:t xml:space="preserve">плоскоклееных заготовок, шпона строганного,        </w:t>
              <w:br/>
              <w:t xml:space="preserve">синтетических облицовочных материал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ев от сортировки щепы при производстве          </w:t>
              <w:br/>
              <w:t xml:space="preserve">древесностружечных плит и древесноволокнистых пли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ь шлифовальная от производства паркетных издел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шлифовальная от производства лыж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шлифовальная от производства                  </w:t>
              <w:br/>
              <w:t xml:space="preserve">древесностружечных плит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древесная от шлифовки деталей мебел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разнородной древесины (например, содержащие </w:t>
              <w:br/>
              <w:t xml:space="preserve">опилки древесностружечных и / или                  </w:t>
              <w:br/>
              <w:t xml:space="preserve">древесноволокнистых плит)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жка разнородной древесины (например, содержащая</w:t>
              <w:br/>
              <w:t xml:space="preserve">стружку древесностружечных и / или                 </w:t>
              <w:br/>
              <w:t xml:space="preserve">древесноволокнистых плит)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и стружка разнообразной древесины (например,</w:t>
              <w:br/>
              <w:t xml:space="preserve">содержащие опилки и стружку древесностружечных     </w:t>
              <w:br/>
              <w:t xml:space="preserve">и / или древесноволокнистых плит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3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от обработки разнородной древесины (например, </w:t>
              <w:br/>
              <w:t xml:space="preserve">содержащая пыль древесностружечных и / или         </w:t>
              <w:br/>
              <w:t xml:space="preserve">древесноволокнистых плит)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3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т обработки разнородной древесины (например, </w:t>
              <w:br/>
              <w:t>шлам древесностружечных и / или древесноволокнистых</w:t>
              <w:br/>
              <w:t xml:space="preserve">плит)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23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разнородной древесины (например, содержащая </w:t>
              <w:br/>
              <w:t xml:space="preserve">обрезь древесностружечных и / или                  </w:t>
              <w:br/>
              <w:t xml:space="preserve">древесноволокнистых плит)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9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ереработки древесины, не вошедшие в </w:t>
              <w:br/>
              <w:t xml:space="preserve">группу VI А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Древесные отходы производственного потребл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ая тара и незагрязненные древесные отход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ая невозвратная тара из натуральной        </w:t>
              <w:br/>
              <w:t xml:space="preserve">древесины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из натуральной древесины, потерявшие свои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ные отходы строительств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из фанеры, потерявшие потребительские      </w:t>
              <w:br/>
              <w:t xml:space="preserve">свойства, содержащие связующие смолы в количестве  </w:t>
              <w:br/>
              <w:t xml:space="preserve">от 0,2 до 2,5% включительно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лы деревянные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ные отходы с солевой пропиткой (столбы,      </w:t>
              <w:br/>
              <w:t xml:space="preserve">мачты)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ные отходы с масляной пропиткой (столбы,     </w:t>
              <w:br/>
              <w:t xml:space="preserve">мачты)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древесные промасленные (содержание масел -  </w:t>
              <w:br/>
              <w:t xml:space="preserve">менее 15%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древесные, загрязненные минеральными маслами</w:t>
              <w:br/>
              <w:t xml:space="preserve">(содержание масел - 15% и более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и стружка, содержащие фенол, формальдеги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древесная, загрязненная минеральными       </w:t>
              <w:br/>
              <w:t xml:space="preserve">маслами (содержание масел - 15% и более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древесная, загрязненная минеральными       </w:t>
              <w:br/>
              <w:t xml:space="preserve">маслами (содержание масел - менее 15%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древесные, загрязненные бензином (содержание</w:t>
              <w:br/>
              <w:t xml:space="preserve">бензина - менее 15%)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ки древесные, загрязненные бензином (содержание</w:t>
              <w:br/>
              <w:t xml:space="preserve">бензина - 15% и более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1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древесная, загрязненная бензином           </w:t>
              <w:br/>
              <w:t xml:space="preserve">(содержание бензина - 15% и более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1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, стружка, загрязненные органическими        </w:t>
              <w:br/>
              <w:t xml:space="preserve">химикалиями, прочие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, стружка, загрязненные неорганическими      </w:t>
              <w:br/>
              <w:t xml:space="preserve">химикалиями (кислоты, соли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ные отходы и деревянные емкости, загрязненные</w:t>
              <w:br/>
              <w:t>органическими химикалиями (минеральные масла, лак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ные отходы и деревянные емкости, загрязненные</w:t>
              <w:br/>
              <w:t xml:space="preserve">неорганическими веществами (кислоты, сол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, загрязненные полихлорированными бифенилам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2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ь от уборки цехов и территории предприятий по</w:t>
              <w:br/>
              <w:t xml:space="preserve">обработке и переработке древесины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3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от копчения мясных издели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9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ревесные отходы, не вошедшие в группу VI Б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ревесные отходы, полученные в процессе лесозаготовк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зки хлыстов, козырьки, откомлевки, обрезки при </w:t>
              <w:br/>
              <w:t xml:space="preserve">раскряжевке и т.п.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чья, ветви, вершины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рчевания пне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 при лесозаготовк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ревесные отходы лесоразработок и вырубок,  </w:t>
              <w:br/>
              <w:t xml:space="preserve">не вошедшие в группу VI В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VII &lt;**&gt;. Отходы целлюлозы, бумаги, картон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производства целлюлозы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м, образующийся при использовании магнезиального</w:t>
              <w:br/>
              <w:t xml:space="preserve">сырья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роизводства целлюлозы, образующийся при      </w:t>
              <w:br/>
              <w:t xml:space="preserve">использовании серы технической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производства целлюлозы, не вошедшие в</w:t>
              <w:br/>
              <w:t xml:space="preserve">группу VII 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производства бумаги и картон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кровельного картон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переработки макулатуры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чистки волокнистой массы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песочниц картонно-бумажного цех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п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бумаги и картона, не    </w:t>
              <w:br/>
              <w:t xml:space="preserve">вошедшие в группу VII Б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 бумаги и картона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умаги от резки и штамповки незагрязненны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артона от резки и штамповки незагрязнен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ь гофрокартона незагрязненна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ыв бумаги и картон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умаги и картона с синтетическим покрытие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умаги с нанесенным лако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умажной клеевой лент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2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умаги и картона с пропиткой и покрытием    </w:t>
              <w:br/>
              <w:t xml:space="preserve">прочие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фотобумаг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щеной бумаги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убероид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умаги и картона от канцелярской            </w:t>
              <w:br/>
              <w:t xml:space="preserve">деятельности и делопроизводств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чатной продукции (черно-белая печать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чатной продукции (цветная печать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упаковочной бумаги незагрязненные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упаковочного картона незагрязненны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упаковочного гофрокартона незагрязненны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фильтры неиспользованные, брак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загрязненные отходы бумаг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загрязненные отходы картон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6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загрязненные отходы гофрокартон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ол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н фильтровальный отработанны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 фильтровальный отработанный при изготовлении</w:t>
              <w:br/>
              <w:t xml:space="preserve">вин и настоек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и картонные фильтры, пропитанные          </w:t>
              <w:br/>
              <w:t xml:space="preserve">нефтепродуктам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и картонные фильтры с вредными            </w:t>
              <w:br/>
              <w:t xml:space="preserve">загрязнениями (преимущественно органическими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и картонные фильтры с вредными            </w:t>
              <w:br/>
              <w:t xml:space="preserve">загрязнениями (преимущественно неорганическими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фильтровальная, загрязненная солями мед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салфетки, бумага и картон с вредными      </w:t>
              <w:br/>
              <w:t xml:space="preserve">загрязнителями (преимущественно органическими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, загрязненная лакокрасочными материалам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, загрязненная смолам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салфетки, бумага и картон с вредными      </w:t>
              <w:br/>
              <w:t xml:space="preserve">загрязнениями (преимущественно неорганическими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, загрязненная механическими примесям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аковочный материал с вредными загрязнениями      </w:t>
              <w:br/>
              <w:t xml:space="preserve">(преимущественно органическими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упаковочная, пропитанная консерванто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аковочный материал с вредными загрязнениями      </w:t>
              <w:br/>
              <w:t xml:space="preserve">(преимущественно неорганическими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соды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пигментов (крон свинцовый    </w:t>
              <w:br/>
              <w:t xml:space="preserve">желтый)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мешки из-под пигментов (окись хрома ОХП-1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пигментов (пигментная        </w:t>
              <w:br/>
              <w:t xml:space="preserve">двуокись титана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пигментов (пигменталый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пигментов (голубой           </w:t>
              <w:br/>
              <w:t xml:space="preserve">фталоцианиновый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пигментов (слюда "Мусковит"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пигментов (углерод           </w:t>
              <w:br/>
              <w:t xml:space="preserve">технический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пигментов (желтый, красный   </w:t>
              <w:br/>
              <w:t xml:space="preserve">железоокисный)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пигментов (желтый            </w:t>
              <w:br/>
              <w:t xml:space="preserve">светопрочный)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6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пигментов прочи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сырья (стронций              </w:t>
              <w:br/>
              <w:t xml:space="preserve">хромовокислый)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сырья (смола ПСХ-ЛС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сырья (фосфат цинка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7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сырья (органобентонит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сырья (поливинилбутираль     </w:t>
              <w:br/>
              <w:t xml:space="preserve">лаковый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7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сырья прочи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7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жные мешки из-под сырья (цемент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упаковочных материалов психотропных         </w:t>
              <w:br/>
              <w:t xml:space="preserve">препаратов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бумаги и картона, не вошедшие в      </w:t>
              <w:br/>
              <w:t xml:space="preserve">группу VII В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III. Отходы минерального происхожде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. Отходы минерального происхождения (исключая отходы металлов)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ечные обломки (бой), металлургический и литейный щебень (брак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(обломки) кварцевых тиглей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ные обломки (отбой) металлургических процесс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ные обломки (отбой) неметаллургических процесс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ные обломки (отбой) металлургических процессов  </w:t>
              <w:br/>
              <w:t xml:space="preserve">со специфическими вредными производственными       </w:t>
              <w:br/>
              <w:t xml:space="preserve">примесями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ные обломки (отбой) неметаллургических процессов</w:t>
              <w:br/>
              <w:t xml:space="preserve">со специфическими вредными производственными       </w:t>
              <w:br/>
              <w:t xml:space="preserve">примесями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металлургический и литейный (брак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ечные обломки (бой), металлургический и    </w:t>
              <w:br/>
              <w:t xml:space="preserve">литейный щебень (брак), не вошедшие в группу I 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Металлургические шлаки, съемы и пыль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ваграночны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ваграночный гранулированный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ваграночный производства чугуна с             </w:t>
              <w:br/>
              <w:t xml:space="preserve">использованием кокса литейного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ваграночный производства чугуна с             </w:t>
              <w:br/>
              <w:t xml:space="preserve">использованием лома чугунного, чугунного лить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ваграночный производства литьевых изделий из  </w:t>
              <w:br/>
              <w:t xml:space="preserve">чугуна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от плавки цветных металлов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свинцов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к от плавки при производстве литьевых изделий из</w:t>
              <w:br/>
              <w:t xml:space="preserve">алюминия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м свинцов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мы, содержащие алюмини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мы, содержащие магни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от электролиза, расплав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 железа спеченны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енный присад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цинковые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солевые, содержащие алюмини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солевые, содержащие магний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свинцовая (свинцовая изгарь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колошникового газа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с фильтров, содержащая цветные металлы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свинецсодержащая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, содержащая оксид цинк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, содержащая оксид алюминия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электропечей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электросталеплавиль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8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электропечного ферросилици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доменные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сталеплавильные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сталеплавильные конверторны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0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сталеплавильные ванадиевые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0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ки сталеплавильные фосфатные, содержащие фосфор,</w:t>
              <w:br/>
              <w:t xml:space="preserve">ванадий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0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ки сталеплавильные производства литьевых изделий</w:t>
              <w:br/>
              <w:t xml:space="preserve">из стали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сталелитейные прочие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мы сталелитейного производств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, зола, съемы прочих плавильных процесс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ферросплавные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ферромарганцевый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феррохромовый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феррованадиевы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25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ферросплавные неметаллургического            </w:t>
              <w:br/>
              <w:t xml:space="preserve">использовани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3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чугунолитейного производств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6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ие шлаки, съемы и пыль, не вошедшие в</w:t>
              <w:br/>
              <w:t xml:space="preserve">группу I Б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Зола, шлаки и пыль от термической обработки отходов и от топочных     </w:t>
              <w:br/>
              <w:t xml:space="preserve">установок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и пыль (летучие) топочных установок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и шлак топочных установок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сжигания торфобрикетов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сжигания торфа с древесиной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сжигания быстрорастущей древесины, зола от </w:t>
              <w:br/>
              <w:t xml:space="preserve">сжигания дров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древесная, содержащая хром, формальдегид,     </w:t>
              <w:br/>
              <w:t xml:space="preserve">медь, цинк, никель, кадмий, свинец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соломенна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6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сжигания костры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6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жигания кокс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6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сжигания лигнин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6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сжигания смеси лигнина с различными        </w:t>
              <w:br/>
              <w:t xml:space="preserve">компонентами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 котельных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и шлак печей огневого обезвреживания отход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8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сжигания жидких отход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8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сжигания брикетов, полученных из смеси     </w:t>
              <w:br/>
              <w:t xml:space="preserve">обезвоженного осадка сточных вод, содержащая       </w:t>
              <w:br/>
              <w:t>железо, цинк, медь, никель, марганец, свинец, хром,</w:t>
              <w:br/>
              <w:t xml:space="preserve">фенол, формальдегид, бенз(о)пирен, фенантрен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8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термического обезвреживания остатков       </w:t>
              <w:br/>
              <w:t xml:space="preserve">химических производств, содержащая железо, цинк,   </w:t>
              <w:br/>
              <w:t xml:space="preserve">медь, никель, марганец, свинец, хром, фенол,       </w:t>
              <w:br/>
              <w:t xml:space="preserve">формальдегид, бенз(о)пирен, фенантрен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8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а от сжигания лигнина, содержащая медь, цинк,   </w:t>
              <w:br/>
              <w:t xml:space="preserve">никель, марганец, свинец, хром, железо,            </w:t>
              <w:br/>
              <w:t xml:space="preserve">формальдегид, фенол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твердые солесодержащие из дымоулавливающих </w:t>
              <w:br/>
              <w:t xml:space="preserve">устройств при переработке отходов сжиганием и      </w:t>
              <w:br/>
              <w:t xml:space="preserve">пиролизом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твердые солесодержащие из дымоулавливающих </w:t>
              <w:br/>
              <w:t xml:space="preserve">устройств топочных установок с традиционным        </w:t>
              <w:br/>
              <w:t xml:space="preserve">топливом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котлов флюидальных на угольном топлив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и золы пиролизных установок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шлаковые отходы, содержащие ванади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2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золошлаковые отходы и пыль от термической   </w:t>
              <w:br/>
              <w:t xml:space="preserve">обработки отходов и от топочных установок, не      </w:t>
              <w:br/>
              <w:t xml:space="preserve">вошедшие в группу I В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очие твердые минеральные отходы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(песок) формовочная горела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формовочная горелая производства литьевых    </w:t>
              <w:br/>
              <w:t xml:space="preserve">изделий из чугуна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формовочная горелая производства литьевых    </w:t>
              <w:br/>
              <w:t xml:space="preserve">изделий из стал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песка очистных и пескоструйных устройст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 с отстойников литейного производств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фасонно-литейных цехов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волокон грубы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волокон мягки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шарики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5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волокон, стеклянных волокнистых       </w:t>
              <w:br/>
              <w:t xml:space="preserve">материалов прочие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труб керамических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керамической плитк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керамической оболочк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пич керамический некондиционны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кирпича керамического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ерамической масс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ериллиевой керамик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керамической черепиц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изделий санитарных керамических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ерамики в кусковой форме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ерамических форм литья по выплавляемым     </w:t>
              <w:br/>
              <w:t xml:space="preserve">моделям литьевых изделий из стал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амические изделия, потерявшие потребительские 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72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ерамические прочие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бесцветный тарны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олубелый тарны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олубелый листово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зеленый тарны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коричневый тарны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с металлическими включениям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термически стойкого стекл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химически стойкого стекл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зеркал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армированного стекл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неармированного бесцветного стекл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неармированного цветного стек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фотостекла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, загрязненный жиром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загрязненны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 с примесями специфическими для данных       </w:t>
              <w:br/>
              <w:t xml:space="preserve">производств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от кинескоп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 от переработки ламп ртутных обезвреженно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свинецсодержащего цветного и бесцветного </w:t>
              <w:br/>
              <w:t xml:space="preserve">оптического стекл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2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свинцового хрусталя бесцветно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свинцового хрусталя окрашенно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а и кремния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а "Триплекс"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2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 жидкое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2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вин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2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шампанского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коньяк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пив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безалкогольных напитк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минеральной воды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ликеро-водочных издел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молочных продукто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растительного масл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соков, сиропо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затаривании уксус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3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остеклении мебел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4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использовании стекла 2 мм в          </w:t>
              <w:br/>
              <w:t xml:space="preserve">строительстве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4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использовании стекла 3 мм в          </w:t>
              <w:br/>
              <w:t xml:space="preserve">строительстве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4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использовании стекла 4 мм и более в  </w:t>
              <w:br/>
              <w:t xml:space="preserve">строительстве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4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и использовании витринного стекла в    </w:t>
              <w:br/>
              <w:t xml:space="preserve">строительстве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4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зеркал при остеклении мебел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4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ампульный незагрязненны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4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ампульный загрязненный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4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, загрязненный органическими веществами   </w:t>
              <w:br/>
              <w:t xml:space="preserve">(масла, лаки и пр.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4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, загрязненный неорганическими веществами </w:t>
              <w:br/>
              <w:t xml:space="preserve">(кислоты, щелочи, соли и пр.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89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прочи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щебень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щебеночна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битума и асфальтобетонной смес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асфальта и асфальтобетонной смеси с        </w:t>
              <w:br/>
              <w:t xml:space="preserve">содержанием дегтя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0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асфальта и асфальтобетонной смеси без      </w:t>
              <w:br/>
              <w:t xml:space="preserve">содержания дегт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фальтобетон от разборки асфальтовых покрыти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ды вскрышные и вмещающи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ные выемки, грунт, образовавшиеся при         </w:t>
              <w:br/>
              <w:t xml:space="preserve">проведении землеройных работ, не загрязненные      </w:t>
              <w:br/>
              <w:t xml:space="preserve">опасными веществами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ечник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на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вий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як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 в виде порошка или пыл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евы мелких фракций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чь известковая доломитовая с размером частиц не</w:t>
              <w:br/>
              <w:t xml:space="preserve">более 5 мм (отсев)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известняка и доломита в кусковой форм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известковый (некондиционный скол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1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известковая и доломитовая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боцементная стружк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бестит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асбоцементных изделий (листов, труб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шифера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боцементные обрезки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2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боцементная пыл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кирпича шамотного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огнеупорный алюмосиликатный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огнеупорный магнезиальны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огнеупорный динасовы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огнеупорный бакоровы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клованный огнеупор стекловаренных бесцветных   </w:t>
              <w:br/>
              <w:t xml:space="preserve">печей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клованный огнеупор стекловаренных хрустальных  </w:t>
              <w:br/>
              <w:t xml:space="preserve">печей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гнеупорного мертел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огнеупорных изделий производства литьевых      </w:t>
              <w:br/>
              <w:t xml:space="preserve">изделий из чугуна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огнеупорных изделий производства литьевых      </w:t>
              <w:br/>
              <w:t xml:space="preserve">изделий из стал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4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кирпична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лины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овочная глина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лины (безвозвратные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инеральных волокон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шлаковат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от шлаковаты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азальтового супертонкого волокн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активированного угля отработанно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софитовая ткань на основе активированного угл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7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-поглотитель, загрязненный ртутью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7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 активированный отработанный, загрязненный    </w:t>
              <w:br/>
              <w:t>минеральными маслами (содержание масел - менее 15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17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 активированный отработанный, загрязненный    </w:t>
              <w:br/>
              <w:t xml:space="preserve">минеральными маслами (содержание масел - 15% и     </w:t>
              <w:br/>
              <w:t xml:space="preserve">более)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жа, отходы сажи (сооружения и установки по       </w:t>
              <w:br/>
              <w:t xml:space="preserve">очистке отходящих газов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ная пыль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ев кокса (мелочь коксовая с размером частиц не  </w:t>
              <w:br/>
              <w:t xml:space="preserve">более 5 мм)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ы, загрязненные нефтепродуктами от техногенных</w:t>
              <w:br/>
              <w:t xml:space="preserve">катастроф (аварий)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ы, загрязненные химическими веществами,       </w:t>
              <w:br/>
              <w:t xml:space="preserve">биовеществами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, загрязненный ртутью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, загрязненный мазутом (содержание мазута -   </w:t>
              <w:br/>
              <w:t xml:space="preserve">менее 15%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, загрязненный мазутом (содержание мазута -   </w:t>
              <w:br/>
              <w:t xml:space="preserve">15% и более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, загрязненный маслами (содержание масел -    </w:t>
              <w:br/>
              <w:t xml:space="preserve">менее 15%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, загрязненный маслами (содержание масел - 15%</w:t>
              <w:br/>
              <w:t xml:space="preserve">и более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, загрязненный бензином (количество бензина - </w:t>
              <w:br/>
              <w:t xml:space="preserve">менее 15%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, загрязненный бензином (количество бензина - </w:t>
              <w:br/>
              <w:t xml:space="preserve">15% и более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а (грунт), содержащая примеси коры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а (грунт), загрязненная в результате разливов  </w:t>
              <w:br/>
              <w:t xml:space="preserve">(утечек) полихлорированных бифенилов (ПХБ) (с      </w:t>
              <w:br/>
              <w:t xml:space="preserve">концентрацией ПХБ более 500 мг/кг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, загрязненный органическими веществами       </w:t>
              <w:br/>
              <w:t xml:space="preserve">(масла, лаки и пр.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, загрязненный неорганическими веществами     </w:t>
              <w:br/>
              <w:t xml:space="preserve">(кислоты, щелочи, соли и пр.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ухой уборки гаражей, автостоянок, мест     </w:t>
              <w:br/>
              <w:t xml:space="preserve">парковки транспорт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4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загрязненные грунты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формовочных смесе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ржневых смесе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етона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ерамзитобетон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елких блоков из ячеистого бетон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7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амзитовая пыль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ндиционные бетонные конструкции и детал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7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изделий из ячеистого бетон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7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бетонных издели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7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железобетонных издели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7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лы железобетонные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2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альки кремниево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инеральных волокон загрязненные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инеральной ваты загрязненны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лит минераловатных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т, графитная пыль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ды графитовые отработанные незагрязненны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еровки графитсодержащие отработанные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лит отработанный (фильтр-порошок) в             </w:t>
              <w:br/>
              <w:t xml:space="preserve">промышленности пластмассовых изделий,              </w:t>
              <w:br/>
              <w:t xml:space="preserve">стеклопластиков, стекловолокна и изделий из них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лит отработанный (фильтр-порошок) производства  </w:t>
              <w:br/>
              <w:t xml:space="preserve">полиакрилонитрильных волокон (нитрон С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лит отработанный азотнокислородных установок    </w:t>
              <w:br/>
              <w:t xml:space="preserve">осушки азот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4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лит отработанный прочи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4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ны фильтровальные испорченные, загрязненные, их </w:t>
              <w:br/>
              <w:t xml:space="preserve">остатки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овальные массы отработанные со специфическими</w:t>
              <w:br/>
              <w:t>безвредными примесями (активированный уголь, глина)</w:t>
              <w:br/>
              <w:t xml:space="preserve">прочие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овальные массы отработанные со специфическими</w:t>
              <w:br/>
              <w:t xml:space="preserve">вредными примесями (уголь активированный АГ-3)     </w:t>
              <w:br/>
              <w:t xml:space="preserve">процесса очистки моноэтаноламина на установке      </w:t>
              <w:br/>
              <w:t xml:space="preserve">"Детол"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овальные массы отработанные со специфическими</w:t>
              <w:br/>
              <w:t xml:space="preserve">вредными примесями (уголь активированный СКТ-6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5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овальные массы отработанные со специфическими</w:t>
              <w:br/>
              <w:t xml:space="preserve">вредными примесями (активированный уголь, глина)   </w:t>
              <w:br/>
              <w:t xml:space="preserve">прочие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мент (пыль, порошок, комки) испорченный,         </w:t>
              <w:br/>
              <w:t xml:space="preserve">загрязненный и его остатки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цемента в кусковой форме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асбеста в кусковой форме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бестовая пыль и волокно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асбеста, пыль шлифовальная производства     </w:t>
              <w:br/>
              <w:t xml:space="preserve">фрикционного материала и изделий из него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умаги асбестово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7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асбокартон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7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еталлоасбест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7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изделий теплоизоляционных асбестосодержащих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7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асбестовые отходы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ипса и вяжущих на его основ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8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гипсова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8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ев гипсов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8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гипсовых форм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8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изделий гипсовых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3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еральные остатки от газоочистк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дроби для струйной обработки с             </w:t>
              <w:br/>
              <w:t xml:space="preserve">используемыми специфическими вредными добавкам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строительный химически загрязненны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силикатных издели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иликатного шлике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газосиликатных блоков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камней силикатных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утеплител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кирпича силикатного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лея силикатного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бой (кварцевые кюветы, тигли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кварцевого стекл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2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иликатные и кварцевые отход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ифовальные материал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абразивных материалов в виде пыли и порош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пески, шлифпорошки, пемз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ая абрикосовая косточк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разивные круги отработанные, лом отработанных    </w:t>
              <w:br/>
              <w:t xml:space="preserve">абразивных кругов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разивная пыль и порошок от шлифования черных     </w:t>
              <w:br/>
              <w:t xml:space="preserve">металлов (с содержанием металла менее 50%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шарошлифовальных кругов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абразивных материалов на основе             </w:t>
              <w:br/>
              <w:t xml:space="preserve">электрокорунда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 на бакелитовой связке отработанны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ая шлифовальная шкурк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ровального порошк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рошка полировального оптическо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асты, содержащей оксиды металло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4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шлифовальные и полировальные материалы и    </w:t>
              <w:br/>
              <w:t xml:space="preserve">инструмент отработанные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совые отходы со специфическими вредными         </w:t>
              <w:br/>
              <w:t xml:space="preserve">примесями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гипс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гипс-дигидрат производства аммофоса,          </w:t>
              <w:br/>
              <w:t xml:space="preserve">сложносмешанных удобрени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гипс-дигидрат производства аммонизированного  </w:t>
              <w:br/>
              <w:t xml:space="preserve">суперфосфата марки 8:30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гипс-дигидрат производства аммонизированного  </w:t>
              <w:br/>
              <w:t xml:space="preserve">суперфосфата марки 8:33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5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гипс-дигидрат (сухой) производства            </w:t>
              <w:br/>
              <w:t xml:space="preserve">экстракционной фосфорной кислоты на основе апатита </w:t>
              <w:br/>
              <w:t xml:space="preserve">(дигидратной, 100% P2O5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икатные и кварцевые отходы с примесями, в       </w:t>
              <w:br/>
              <w:t xml:space="preserve">основном органическим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икатные и кварцевые отходы с примесями, в       </w:t>
              <w:br/>
              <w:t xml:space="preserve">основном неорганическим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4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цевый песок загрязненны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5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ипь котельна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5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дроби для струйной обработки без           </w:t>
              <w:br/>
              <w:t xml:space="preserve">специфических вредных добавок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5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ные электроды отработанные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5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оуголь отработанны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5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ный уголь отработанны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5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еровки угольные отработанные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лазури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ецсодержащие отходы глазур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ецсодержащие отходы производства пьезоэлемен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як (щебень, отсев, мелочь) - основное       </w:t>
              <w:br/>
              <w:t xml:space="preserve">вещество СаСО3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овая мелочь, отсев - основное вещество CaCO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ь-недопал - основное вещество CaO + CaCO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ь негашеная - основное вещество CaO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5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ь гашеная - Ca(OH)2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5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ь гашеная "Пушонка"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5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ь гашеная - известковое молок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мнийсодержащие отходы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кремниевых пластин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6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ид кремния отработанны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амнепиления, камнеобработк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от процессов обработки камн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шка природного камня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9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азальта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(пыль, крошка, обломки) от резания грани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9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(пыль, крошка, обломки) от резания мрамо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69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(пыль, крошка, обломки) от резания         </w:t>
              <w:br/>
              <w:t xml:space="preserve">песчаника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7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бработки облицовочных материалов из        </w:t>
              <w:br/>
              <w:t xml:space="preserve">природного камн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7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материалов и изделий облицовочных и дорожных</w:t>
              <w:br/>
              <w:t xml:space="preserve">из природного камн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7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ев камней рядовой необогащенны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7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едварительного грохочени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7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фарфоровых издели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8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твердые минеральные отходы, не вошедшие в   </w:t>
              <w:br/>
              <w:t xml:space="preserve">группу I Г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инеральные шлам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бетонного производств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шлифовальных кругов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овальный шлам производства отбеливающей глин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няные взвес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цементного производств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роизводства силикатного кирпич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ментный раствор загрязненный и его остатк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глинистого раствор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линоземного производства (шламы красные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бестоцементный шла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эмалей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графитн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известковы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ковый осадок поверхностного способа          </w:t>
              <w:br/>
              <w:t xml:space="preserve">производства молочной кислот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ковый осадок глубинного способа производства </w:t>
              <w:br/>
              <w:t xml:space="preserve">молочной кислот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известковый с вредными примесям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совый шлам поверхностного способа производства  </w:t>
              <w:br/>
              <w:t xml:space="preserve">лимонной кислот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совый шлам глубинного способа производства      </w:t>
              <w:br/>
              <w:t xml:space="preserve">лимонной кислот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совый шлам поверхностного способа производства  </w:t>
              <w:br/>
              <w:t xml:space="preserve">молочной кислот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3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совый шлам глубинного способа производства      </w:t>
              <w:br/>
              <w:t xml:space="preserve">молочной кислот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3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совый шлам с вредными примесям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3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гипсовые шламы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3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гипсовый от разрушения гипсовых форм водо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камнеобработки (резки), брак при производстве </w:t>
              <w:br/>
              <w:t xml:space="preserve">отделочного материал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т магнийрегенерационного котл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м от баков отстойников кислоты, образующийся при</w:t>
              <w:br/>
              <w:t xml:space="preserve">использовании магнезиального сырь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м от струйных газопромывателей, образующийся при</w:t>
              <w:br/>
              <w:t xml:space="preserve">использовании магнезиального сырь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, образующийся при разведении магнезит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5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, образующийся при гидратации магнезит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5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шламы, образующиеся при использовании       </w:t>
              <w:br/>
              <w:t xml:space="preserve">магнезиального сырь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ерный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т плавильников сер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т емкостей хранения серы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6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ерный производства серной кислоты контактным </w:t>
              <w:br/>
              <w:t xml:space="preserve">способом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6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ерный производства серной кислоты методом    </w:t>
              <w:br/>
              <w:t xml:space="preserve">сжигания элементарной серы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6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шламы, образующиеся при использовании серы  </w:t>
              <w:br/>
              <w:t xml:space="preserve">технической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шлифовки стекла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карбидн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2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оечных машин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2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земляной, песчаный, траншейные выемк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2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роизводства цветных металл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2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, содержащий оксид алюминия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2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из цианидсодержащих закрепительных            </w:t>
              <w:br/>
              <w:t xml:space="preserve">(закалочных) ванн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2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из закрепительных (закалочных) ванн,          </w:t>
              <w:br/>
              <w:t xml:space="preserve">содержащий нитраты и нитриты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3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карбоната бари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3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ульфата бари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3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фосфатировани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3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т шлифовки стекла с вредными примесям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3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земляной, земля от промывки овощей (свеклы,   </w:t>
              <w:br/>
              <w:t xml:space="preserve">картофеля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3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буровой загрязненный (кроме бурового шлама    </w:t>
              <w:br/>
              <w:t xml:space="preserve">добычи нефти)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3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ульфата кальция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3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ок приготовления силикатного клея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фторида кальци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т чистки котлов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ванадийсодержащи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ванадийсодержащий обезвоженный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танций нейтрализации при очистке сточных в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цинксодержащий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цинксодержащий производства нити вискозной    </w:t>
              <w:br/>
              <w:t xml:space="preserve">технической для корда и технических издел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чистки сточных вод производства              </w:t>
              <w:br/>
              <w:t xml:space="preserve">полупроводников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чистки сточных вод автотранспортных          </w:t>
              <w:br/>
              <w:t xml:space="preserve">предприятий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регенерации щелоч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меловой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меловой от левкасной масс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5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ванн выщелачивания отливок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5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, содержащий уголь активированный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5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шиферного производств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5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ромывки нерудных строительных материал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5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от промывки песка природного строительно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5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от промывки гравия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5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от промывки мраморной крошк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5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чистки скруббер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6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газоочистк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6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чистки дымовых газов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6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чистки ваграночных газов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6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роизводства торфобрикет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6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гидропескоструйных аппаратов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7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инеральные шламы, не вошедшие в группу I 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I. Отходы металлов и их сплавов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ом и отходы черных металлов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содержащая пыль без вредных примесе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содержащая пыль с вредными примесям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циклонов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содержащая пыль окатышей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мокрого пылеулавливания при очистке           </w:t>
              <w:br/>
              <w:t xml:space="preserve">вентвыбросов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железосодержащая с дробью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газоочисток электросталеплавильных пече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окалины с чугунной пылью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лина от зачистки закалочных баков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окалины и сварочного шлак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2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лина проча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железа и стали загрязненны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железной стружк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ическая тара чистая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ическая тара загрязненная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ическая тара из-под мышьяковистого ангидрид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ическая тара, загрязненная ЛКМ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(обрезь, немерные концы, недокат,    </w:t>
              <w:br/>
              <w:t xml:space="preserve">стружка и т.д.) обработки прокат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8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(концы и обрезь при раскрое металла, </w:t>
              <w:br/>
              <w:t xml:space="preserve">обрезь клещевины и концов для зажима заготовок)    </w:t>
              <w:br/>
              <w:t xml:space="preserve">производства поковок и горячих штамповок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8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производства холодной вырубк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8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й металл окрашенны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8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(куски, крошка, стружка, высечка и   </w:t>
              <w:br/>
              <w:t xml:space="preserve">т.п.) при обработке проката черных металл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8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при производстве строительных        </w:t>
              <w:br/>
              <w:t xml:space="preserve">железобетонных издели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8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при обработке деталей на станках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8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прочие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ый ло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стальная незагрязненная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та стальна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лока стальна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 стальной незагрязненный, потерявший   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стальной несортированны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стальной в кусковой форме незагрязненны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 и упаковка из стали незагрязненные, потерявшие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сталь в кусковой форм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истовой прокат стал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стальные незагрязненны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стальной незагрязненны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производства стал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обработки стального лить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производства стальных труб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(обрезь и брак при производстве      </w:t>
              <w:br/>
              <w:t xml:space="preserve">стальной ленты, проволоки, гвоздей и т.д.)         </w:t>
              <w:br/>
              <w:t xml:space="preserve">производства метизов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стали углеродистых марок незагрязненна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2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стали углеродистых марок несортированны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стали углеродистых марок в кусковой форме      </w:t>
              <w:br/>
              <w:t xml:space="preserve">незагрязненн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 и упаковка из стали углеродистых марок        </w:t>
              <w:br/>
              <w:t>незагрязненные, потерявшие потребительские сво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сталь углеродистых марок в      </w:t>
              <w:br/>
              <w:t xml:space="preserve">кусковой форме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2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истовой прокат стали           </w:t>
              <w:br/>
              <w:t xml:space="preserve">углеродистых марок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2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стали углеродистых марок незагрязне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2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стали углеродистых марок незагрязненны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легированной стали незагрязненна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3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легированной стали в кусковой форме            </w:t>
              <w:br/>
              <w:t xml:space="preserve">незагрязненн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3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 и упаковка из легированной стали              </w:t>
              <w:br/>
              <w:t>незагрязненные, потерявшие потребительские сво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3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егированную сталь в кусковой   </w:t>
              <w:br/>
              <w:t xml:space="preserve">форме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3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истовой прокат легированной    </w:t>
              <w:br/>
              <w:t xml:space="preserve">стали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3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легированной стали незагрязненные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3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легированной стали незагрязненны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4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оцинкованной стали незагрязненна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4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оцинкованной стали несортированны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4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оцинкованной стали в кусковой форме            </w:t>
              <w:br/>
              <w:t xml:space="preserve">незагрязненн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4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 и упаковка из оцинкованной стали              </w:t>
              <w:br/>
              <w:t>незагрязненные, потерявшие потребительские сво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4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оцинкованную сталь в кусковой   </w:t>
              <w:br/>
              <w:t xml:space="preserve">форме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4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оцинкованной стали незагрязненные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4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оцинкованной стали незагрязненны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5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луженой стали незагрязненная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5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луженой стали несортированны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5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луженой стали в кусковой форме незагрязненны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5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 и упаковка из луженой стали незагрязненные,   </w:t>
              <w:br/>
              <w:t xml:space="preserve">потерявшие потребительские свойств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5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уженую сталь в кусковой форм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5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луженой стали незагрязненные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5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луженой стали незагрязненны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09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стальные прочи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чугунная незагрязненная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чугунный несортированны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чугунный в кусковой форме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 и упаковка чугунная незагрязненные, потерявшие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чугун в кусковой форм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чугунные незагрязненны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чугунный незагрязненны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тходы производства чугунного литья, включая</w:t>
              <w:br/>
              <w:t xml:space="preserve">трубы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(куски, чугунная крошка, стружка и   </w:t>
              <w:br/>
              <w:t xml:space="preserve">т.п.) при обработке чугунного литья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19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чугунные прочи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шка металлическа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ические конструкции и детали из железа и     </w:t>
              <w:br/>
              <w:t xml:space="preserve">стали поврежденные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фабрикаты или остатки незавершенного           </w:t>
              <w:br/>
              <w:t xml:space="preserve">производства проката, труб, метизов, непригодные   </w:t>
              <w:br/>
              <w:t xml:space="preserve">для использования по назначению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лока необрезиненная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корд необрезиненны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еталла при переработке сталеплавильного    </w:t>
              <w:br/>
              <w:t xml:space="preserve">шлака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мусора от зачистки ж/д вагоно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6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лом и отходы черных металлов, не вошедшие в </w:t>
              <w:br/>
              <w:t xml:space="preserve">группу II A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Лом и отходы цветных металлов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штамповки и резки, металлическая стружк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таллоотходы в виде металлической стружки, </w:t>
              <w:br/>
              <w:t xml:space="preserve">кусков металла при обработке отливок и проката     </w:t>
              <w:br/>
              <w:t xml:space="preserve">цветных металлов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свинца (без свинцовых аккумуляторов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отходы производства алюминиевого лить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алюминиевой фольг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алюминиевая незагрязненна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 алюминиевый незагрязненный, потерявший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алюминия несортированны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алюминия в кусковой форме незагрязненны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 и упаковка из алюминия незагрязненные,        </w:t>
              <w:br/>
              <w:t xml:space="preserve">потерявшие потребительские свойств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алюминий в кусковой форм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истовой прокат алюмин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алюминиевые незагрязненные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алюминиевый незагрязненный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волоки алюминиево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 самонесущий изолированный алюминиевы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га для горячего тиснения алюминиева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алюминия прочи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олова и оловянно-свинцовых сплав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арь оловянно-свинцовых сплавов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электродна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берилли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магния и магниевых сплав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цинка, цинк листово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лока медна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медных сплавов незагрязненная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медных сплавов несортированны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медных сплавов в кусковой форме незагрязненны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медные сплавы в кусковой форм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истовой прокат медных сплав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медных сплавов незагрязненны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медных сплавов незагрязненный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ная жила, изолированная полиэтиленом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9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медных сплавов прочи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бронзы незагрязненна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бронзы несортированны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бронзы в кусковой форме незагрязненны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бронзу в кусковой форм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истовой прокат бронзы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бронзы незагрязнен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1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бронзы незагрязненны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1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бронзы прочие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та латунна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латуни незагрязненна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латуни несортированны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латуни в кусковой форме незагрязненны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2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атунь в кусковой форм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2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истовой прокат латун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2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латуни незагрязнен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2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латуни незагрязненны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2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латуни прочие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зисторного производств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жка титана незагрязненна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титана несортированны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3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титана в кусковой форме незагрязненны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3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листовой прокат титан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3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лки титана незагрязнен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3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титана незагрязненны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3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титана и титановых сплавов проч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абеле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тара (упаковка) из цветных металлов чисты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белой жести и луженой тары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консервной тары из белой жест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медно-никелевых сплавов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цинкова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бериллийсодержащая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пыль, содержащая цветные металлы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цовые аккумуляторы отработанные неповрежденные </w:t>
              <w:br/>
              <w:t xml:space="preserve">с неслитым электролитом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умуляторы свинцовые отработанные неразобранные  </w:t>
              <w:br/>
              <w:t xml:space="preserve">со слитым электролитом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ь-кадмиевые аккумулятор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рейки, содержащие ртуть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льные элементы, содержащие ртуть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ие батарейк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тути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тути и ее соединени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ные лампы отработанные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минесцентные трубки отработанны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итроны и другие ионные приборы, содержащие рту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ные термометры отработанные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ктные люминесцентные лампы (энергосберегающие)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манометры, содержащие ртуть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 и упаковка из цветных металлов с остатками    </w:t>
              <w:br/>
              <w:t xml:space="preserve">содержимого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кадми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никеля и никелевых сплав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евый прокат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кобальта, его соединений и сплав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керамические отходы и ло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цветных металлов бытовой радиоаппаратур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енсаторные батаре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вольфрама, его соединений и сплав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лока вольфрамовая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отработанных шарошечных буровых долот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 и отходы молибдена, его соединений и сплав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лока молибденовая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цовые пластины отработанные от разборки        </w:t>
              <w:br/>
              <w:t xml:space="preserve">аккумуляторов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альпровод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ические конструкции и детали с содержанием   </w:t>
              <w:br/>
              <w:t xml:space="preserve">цветных металлов и их соединений поврежденны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гидридные аккумуляторы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реи (элементы питания) различных моделей     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лом и отходы цветных металлов, не вошедшие в</w:t>
              <w:br/>
              <w:t xml:space="preserve">группу II Б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 сложного комбинированного состава в виде изделий,              </w:t>
              <w:br/>
              <w:t xml:space="preserve">оборудования и устройств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0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и материалы, содержащие               </w:t>
              <w:br/>
              <w:t xml:space="preserve">полихлорированные бифенилы (ПХБ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00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овые трансформаторы с охлаждающей жидкостью на  </w:t>
              <w:br/>
              <w:t xml:space="preserve">основе ПХБ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00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овые конденсаторы с диэлектриком, пропитанным   </w:t>
              <w:br/>
              <w:t xml:space="preserve">жидкостью на основе ПХБ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0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габаритные конденсаторы с диэлектриком на      </w:t>
              <w:br/>
              <w:t xml:space="preserve">основе ПХБ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00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оборудование, содержащее или загрязненное   </w:t>
              <w:br/>
              <w:t xml:space="preserve">ПХБ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сложного комбинированного состава в  </w:t>
              <w:br/>
              <w:t>виде изделий, оборудования и устройств, не вошедшие</w:t>
              <w:br/>
              <w:t xml:space="preserve">в группу II В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еталлические шламы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цинковый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металлошлифовальны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винцов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т пользования свинцовых баббито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ловянн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медный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алюминиевы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винцово-оловянны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, содержащий тетраэтилсвинец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ртутьсодержащи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1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осле демеркуризаци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сталелитейные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прокатного производств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ксида магни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железосодержащий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1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ксида железа в восстановительных процессах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2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, содержащий свинец и сурьму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2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- суспензия чугунной стружк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2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тали в смазочно-охлаждающей жидкости (СОЖ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5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таллические шламы, не вошедшие в группу   </w:t>
              <w:br/>
              <w:t xml:space="preserve">II Г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II. Прочие отходы минерального происхождения, включая отходы     </w:t>
              <w:br/>
              <w:t xml:space="preserve">рафинирования продуктов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рочие отходы минерального происхождения, включая отходы              </w:t>
              <w:br/>
              <w:t xml:space="preserve">рафинирования продуктов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афинировани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ки сталеплавильные специальные синтетические    </w:t>
              <w:br/>
              <w:t xml:space="preserve">известково-глиноземистые отработанны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очистительные массы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порошка огнетушителей (пыль бикарбоната    </w:t>
              <w:br/>
              <w:t xml:space="preserve">натрия)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ев песка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еры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анные остатки (производство стекла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08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реработки песка, доломита, мел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разборки здани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1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арой штукатурк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онные стеновые изделия, столбы, черепица        </w:t>
              <w:br/>
              <w:t xml:space="preserve">бетонная испорченные или загрязненны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анные отходы строительства, сноса зданий и     </w:t>
              <w:br/>
              <w:t xml:space="preserve">сооружений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1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е отходы, загрязненные ртутью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омки поврежденных или уничтоженных зданий и     </w:t>
              <w:br/>
              <w:t xml:space="preserve">сооружений (в том числе мостов, дорог,             </w:t>
              <w:br/>
              <w:t xml:space="preserve">трубопроводов), систем коммуникаций и              </w:t>
              <w:br/>
              <w:t xml:space="preserve">энергоснабжени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флюс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е конструкции, сооружения, загрязненные </w:t>
              <w:br/>
              <w:t xml:space="preserve">ПХБ в результате аварийных утечек, разлив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тутьсодержащие отходы, образующиеся в      </w:t>
              <w:br/>
              <w:t xml:space="preserve">результате проведения демеркуризационных работ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 90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твердые минеральные отходы с вредными       </w:t>
              <w:br/>
              <w:t>примесями, специфическими для данного производства,</w:t>
              <w:br/>
              <w:t xml:space="preserve">не вошедшие в группу III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V. Отходы химических производств и производств, связанных с ними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. Отходы оксидов, гидроксидов, соле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Шламы гальванические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 цианидсодержащи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, содержащие хром              </w:t>
              <w:br/>
              <w:t xml:space="preserve">шестивалентн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мы гальванические, содержащие хром трехвалент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 медьсодержащие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 цинксодержащие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 цинксодержащие от процесса    </w:t>
              <w:br/>
              <w:t xml:space="preserve">цинкования в аммиакатном электролит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 цинксодержащие от процесса    </w:t>
              <w:br/>
              <w:t xml:space="preserve">цинкования в слабокислом электролите Лимед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 кадмийсодержащи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 никельсодержащи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 кобальтсодержащи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, содержащие соли тяжелых      </w:t>
              <w:br/>
              <w:t xml:space="preserve">металлов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, содержащие благородные       </w:t>
              <w:br/>
              <w:t xml:space="preserve">металлы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, содержащие свинец и олов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, содержащие олово и мед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идроксидов металлов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идроксидов свинца, никеля и кадм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гидроксида алюминия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ьванические железосодержащи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ксидировани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ванн обезжиривания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ки из отстойников электрокоагуляционной очист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из отстойников после реагентной обработ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очистных сооружений гальванических          </w:t>
              <w:br/>
              <w:t xml:space="preserve">производств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20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ок очистных сооружений гальванических          </w:t>
              <w:br/>
              <w:t xml:space="preserve">производств сталепроволочного производств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2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ок очистных сооружений гальванических          </w:t>
              <w:br/>
              <w:t xml:space="preserve">производств в производстве гильз и плит            </w:t>
              <w:br/>
              <w:t xml:space="preserve">кристаллизаторов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звоженный осадок очистных сооружений            </w:t>
              <w:br/>
              <w:t xml:space="preserve">гальванических производств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2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звоженный осадок очистных сооружений            </w:t>
              <w:br/>
              <w:t xml:space="preserve">гальванических производств, перемешанный опилкам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гальванических шламов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2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гальванические шламы, не вошедшие в группу  </w:t>
              <w:br/>
              <w:t xml:space="preserve">I А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оксидов, гидроксидов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 цинка, гидроксид цинк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 кремния с вредными примесями (кремнегель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оксид марганца, оксид марганц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 алюмини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 хрома (трехвалентного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0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к хромовый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 меди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сид алюмини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сид желез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ксиды, гидроксид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1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 иттри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1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нейтрализации хромсодержащих раствор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34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ксиды, гидроксиды, не вошедшие в группу I 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 солей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 от консервирования шкур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фосфата натрия и кал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питочных соле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каты для обработки кожи и дубящие веществ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 испорченные, загрязненные или</w:t>
              <w:br/>
              <w:t xml:space="preserve">неидентифицированные и их остатк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(пыль, порошок, комки) и смеси минеральных </w:t>
              <w:br/>
              <w:t xml:space="preserve">удобрений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поташа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ид аммония (нашатырь)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оляных ванн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оляных ванн (барийсодержащие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оляных ванн (содержащие селитру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оляных ванн (содержащие соединения калия и </w:t>
              <w:br/>
              <w:t xml:space="preserve">натрия)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ид аммони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алюмината натрия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ат натрия (глауберова соль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дный сульфат натрия, загрязненный смолистыми  </w:t>
              <w:br/>
              <w:t xml:space="preserve">веществами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мид натри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ид железа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ат железа (зеленая соль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ат свинца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калийных удобрени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товые отход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галитовые, глинисто-солевые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ид натрия (поваренная соль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 свинца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 бари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ид кальци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ид магни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иды щелочных и щелочно-земельных металл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2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иды тяжелых металлов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3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ид мед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3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сульфата алюминия, фосфата алюми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3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ная известь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3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, содержащие цианиды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3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е соли, содержащие нитраты и нитриты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3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 ванади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3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трабората натрия (буры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3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мышьяк и его соедине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4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оли (легкорастворимые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4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оли (труднорастворимые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4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сухой смазки волоче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4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ид натрия (сернистый натрий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4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ид цинка (сернистый цинк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5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 меди водорастворимые (кроме хлорида меди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5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одержащие сульфат мед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300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 жирных кислот (мыла) отсепарированны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солей, не вошедшие в группу I 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I. Отходы кислот, щелочей, отработанные раствор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неорганических кислот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аккумуляторная серная отработанна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нейтрализации электроли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и смеси кислот неорганически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серна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серная отработанная процессов защиты от    </w:t>
              <w:br/>
              <w:t xml:space="preserve">коррозии полуфабрикатов из алюминиевых сплавов и   </w:t>
              <w:br/>
              <w:t xml:space="preserve">очистки электродной проволок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серная отработанная производства ацетиле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2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соляна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2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борна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2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азотна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24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кремнефтористоводородная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27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ортофосфорная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и смеси неорганических кислот с примесям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кислоты и смеси кислот неорганические, не   </w:t>
              <w:br/>
              <w:t xml:space="preserve">вошедшие в группу II 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органических кислот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органические и их смеси галогенированны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органические и их смеси негалогенирован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лимонна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малеинова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муравьина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уксусна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4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акриловая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5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салицилова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6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щавелевая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7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органические и смеси кислот с примесям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029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рганические кислоты, не вошедшие в группу  </w:t>
              <w:br/>
              <w:t xml:space="preserve">II Б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 щелочей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4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лочи, смеси щелочей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4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лочь (отработанный раствор) производства         </w:t>
              <w:br/>
              <w:t xml:space="preserve">кислорода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402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лочь отработанная (гидроксид натрия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4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аммиака (нашатырный спирт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4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лочи и смеси щелочей с примесями, характерными   </w:t>
              <w:br/>
              <w:t xml:space="preserve">для данного производ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4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лочи аккумуляторные отработанны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4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щелочей, не вошедшие в группу II 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тработанные растворы и промывочные воды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химикаты испорченные или отработанные и их     </w:t>
              <w:br/>
              <w:t xml:space="preserve">остатки, непригодные для применения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ажные растворы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сульфитные щелок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отработанные, содержащие хром             </w:t>
              <w:br/>
              <w:t xml:space="preserve">трехвалентный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растворы дубящих вещест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сульфатсодержащие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отработанные, содержащие хром             </w:t>
              <w:br/>
              <w:t xml:space="preserve">шестивалентны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цианидсодержащи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льпы и промывочные воды цианидсодержащи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еливающие растворы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, содержащие соли металлов (растворы       </w:t>
              <w:br/>
              <w:t xml:space="preserve">нитратов, растворы для удаления ржавчины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й отбеливающий щелок (без содержания    </w:t>
              <w:br/>
              <w:t xml:space="preserve">хлора)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й отбеливающий щелок (с содержанием     </w:t>
              <w:br/>
              <w:t xml:space="preserve">хлора)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ывочная вода производства дисперсии             </w:t>
              <w:br/>
              <w:t xml:space="preserve">поливинилацетат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солей железа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проявителе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травильные прокатных и метизных цех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0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ые травильные растворы отработанные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0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ильный раствор медьсодержащи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ильный раствор железо-меднохлоридны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0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травильные растворы нейтрализованны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отработанные гальванических производст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содержащие растворы отработанны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химического никелирования отработанны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электрохимического никелирования        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кадмийсодержащие отработанны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кислого оловянирования отработанны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щелочного оловянирования отработа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цинксодержащие отработанны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цинксодержащие кислого цинкования       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цинксодержащие щелочного цинкования     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свинецсодержащие отработанны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для цинкования, кадмирования, свинцевания </w:t>
              <w:br/>
              <w:t>изделий с необработанной поверхностью и их остатки,</w:t>
              <w:br/>
              <w:t xml:space="preserve">непригодные для использован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2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творы отработанные гальванических        </w:t>
              <w:br/>
              <w:t xml:space="preserve">производств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13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оксидирования закристаллизованный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3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лочной сток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творы и промывочные воды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моющие растворы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й раствор каучука и лакокрасочных       </w:t>
              <w:br/>
              <w:t xml:space="preserve">материалов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9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раствор фенолоформальдегидной смолы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й изолирующий соста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9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сле промывки емкостей от пропиточного       </w:t>
              <w:br/>
              <w:t xml:space="preserve">состава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9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осле промывки емкостей с жидкими видами сырь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9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й щелочной раствор для протравки        </w:t>
              <w:br/>
              <w:t>вентилей, вода после промывки емкостей от щелочного</w:t>
              <w:br/>
              <w:t xml:space="preserve">раствор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49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еркуризационные растворы отработанные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работанные растворы и промывочные воды, не</w:t>
              <w:br/>
              <w:t xml:space="preserve">вошедшие в группу II Г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II &lt;**&gt;. Отходы химических средств защиты растений,              </w:t>
              <w:br/>
              <w:t xml:space="preserve">фармацевтических и дезинфицирующих веществ, гигиенических средств,       </w:t>
              <w:br/>
              <w:t xml:space="preserve">парфюмерно-косметической продукции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Запрещенные для применения пестициды, относящиеся к стойким           </w:t>
              <w:br/>
              <w:t xml:space="preserve">органическим загрязнителям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окс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дри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токс - 10 Д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цема Д-5, штауб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озан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ХЦГ (гексахлоран)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ксахлорбензол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ммагексан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льдрин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Т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ол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окс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ксатиура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тиурам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куран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курбенз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кургекс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13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естициды, относящиеся к стойким            </w:t>
              <w:br/>
              <w:t xml:space="preserve">органическим загрязнителям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Непригодные для применения пестициды (кроме относящихся к стойким     </w:t>
              <w:br/>
              <w:t xml:space="preserve">органическим загрязнителям)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оза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онит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онал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енат кальция, арсенит кальция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енит натри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це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иловый эфир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летон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цема актив, штауб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фатокс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изан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4,5-трихлорфенолят мед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пироль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дробациллин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ос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лиде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2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иса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3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мнефтористый натри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птодин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3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йтозан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3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меркаптофос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4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этилтиофос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4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курбензол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4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кургексан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4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фос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4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го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5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афен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5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ижская зелень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5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тахлорнитробензол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5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хлоркамфен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5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хлорпинен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5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арат АБ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6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арс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6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тасол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6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карбацин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6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разин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6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оса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7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ор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7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фос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7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ма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7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рин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7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ази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7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офос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8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ХАН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8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токс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8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МТД (тиурам)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8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лиза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8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илмеркурацетат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8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истый натри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8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тиурам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9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истый барий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9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да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9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лицин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9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окись меди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9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анплав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9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анамид кальци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9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рам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9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ирсульфонат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39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рин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 средств ухода за растениями и ядохимикат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уничтожения или регулирования роста       </w:t>
              <w:br/>
              <w:t>отдельных частей растений испорченные, загрязненные</w:t>
              <w:br/>
              <w:t xml:space="preserve">или неидентифицированные и их остатк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орьбы с вредителями испорченные,         </w:t>
              <w:br/>
              <w:t xml:space="preserve">загрязненные или неидентифицированные и их остат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(пыль, порошок, комки) и смеси средств     </w:t>
              <w:br/>
              <w:t xml:space="preserve">химической обработки растени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 из-под химических средств защиты растени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пригодные для применения пестициды (кроме </w:t>
              <w:br/>
              <w:t xml:space="preserve">относящихся к стойким органическим загрязнителям), </w:t>
              <w:br/>
              <w:t xml:space="preserve">не вошедшие в группу III Б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 гигиенических средств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 средства с истекшим сроком годно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3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гигиенических средст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3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гигиенических средств, не вошедшие в </w:t>
              <w:br/>
              <w:t xml:space="preserve">группу III В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тходы фармацевтической продукции и ее производств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ые отходы изготовления медикамен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танции, полуфабрикаты и остатки                </w:t>
              <w:br/>
              <w:t xml:space="preserve">фармацевтических препаратов, непригодные для       </w:t>
              <w:br/>
              <w:t xml:space="preserve">использования по назначению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таблеточна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мых животный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жимки от лекарственных растени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ковые мицели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ковые мицелии обезвреженные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теина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зинфицирующие сред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зинфицирующие средства обезвреженны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аменты, загрязняющие воду, содержащие тяжелые </w:t>
              <w:br/>
              <w:t xml:space="preserve">металлы (например, свинец, ртуть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арственные препараты новые некондиционны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арственные препараты экспериментальные          </w:t>
              <w:br/>
              <w:t xml:space="preserve">некондиционные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лекарственных препарато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1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отовых лекарственных средств (таблетки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1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отовых лекарственных средств (растворы для </w:t>
              <w:br/>
              <w:t xml:space="preserve">инъекций)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1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отовых лекарственных средств (мази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19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азелина с лекарственными примесям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1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готовых лекарственных средств  </w:t>
              <w:br/>
              <w:t xml:space="preserve">(растворы для инъекций, инфузий) обезвреже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2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производства лекарственных средств в твердых</w:t>
              <w:br/>
              <w:t xml:space="preserve">желатиновых капсулах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20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лекарственных средств в мягких </w:t>
              <w:br/>
              <w:t xml:space="preserve">желатиновых капсулах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фармацевтической продукции и ее      </w:t>
              <w:br/>
              <w:t xml:space="preserve">производства, не вошедшие в группу III Г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Отходы производства парфюмерно-косметических средств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7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елиновое или парфюмерное масло, загрязненное    </w:t>
              <w:br/>
              <w:t xml:space="preserve">косметическими продуктам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7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торовое масло, загрязненное косметическими      </w:t>
              <w:br/>
              <w:t xml:space="preserve">продуктами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7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пропилпальминат, загрязненный косметическими    </w:t>
              <w:br/>
              <w:t xml:space="preserve">продуктами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7049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юмерно-косметическая продукция и сырье для ее  </w:t>
              <w:br/>
              <w:t xml:space="preserve">производства, непригодные для дальнейшего          </w:t>
              <w:br/>
              <w:t xml:space="preserve">использовани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7049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производства парфюмерно-косметических</w:t>
              <w:br/>
              <w:t xml:space="preserve">средств, не вошедшие в группу III Д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V &lt;**&gt;. Отходы продуктов переработки нефт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синтетических и минеральных масел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тические и минеральные масла отработа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моторные отработанны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дизельные отработан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авиационные отработанны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индустриальные отработанные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трансмиссионные отработанны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трансформаторные и теплонесущие, не          </w:t>
              <w:br/>
              <w:t xml:space="preserve">содержащие галогены, полихлорированные дифенилы и  </w:t>
              <w:br/>
              <w:t xml:space="preserve">терфенилы, отработанные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трансформаторные и теплонесущие, содержащие  </w:t>
              <w:br/>
              <w:t xml:space="preserve">галогены, полихлорированные дифенилы и терфенилы,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трансформаторные и теплонесущие, содержащие  </w:t>
              <w:br/>
              <w:t xml:space="preserve">галогены, отработанны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трансформаторные и теплонесущие, содержащие  </w:t>
              <w:br/>
              <w:t xml:space="preserve">полихлорированные дифенилы и терфенилы,          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сла, содержащие полихлорированные дифенилы</w:t>
              <w:br/>
              <w:t xml:space="preserve">и терфенилы, отработа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компрессорные отработанные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турбинные отработан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гидравлические отработанные, не содержащие   </w:t>
              <w:br/>
              <w:t xml:space="preserve">галогены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гидравлические отработанные, содержащие      </w:t>
              <w:br/>
              <w:t xml:space="preserve">галогены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зочно-охлаждающие масла для механической        </w:t>
              <w:br/>
              <w:t xml:space="preserve">обработки отработанны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2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иконовые масла отработанны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ные, теплонесущие и другие масла,     </w:t>
              <w:br/>
              <w:t xml:space="preserve">промывочные жидкости, загрязненные                 </w:t>
              <w:br/>
              <w:t xml:space="preserve">полихлорированными бифенилам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тические и минеральные масла, потерявшие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моторных масел, потерявших потребительские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дизельных масел, потерявших потребительские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авиационных масел, потерявших        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индустриальных масел, потерявших     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трансмиссионных масел, потерявших    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трансформаторных масел, не содержащих      </w:t>
              <w:br/>
              <w:t xml:space="preserve">галогены, полихлорированные дифенилы и терфенилы и </w:t>
              <w:br/>
              <w:t xml:space="preserve">потерявших потребительские свойств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трансформаторных масел, содержащих галогены</w:t>
              <w:br/>
              <w:t xml:space="preserve">и потерявших потребительские свойств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трансформаторных масел, содержащих         </w:t>
              <w:br/>
              <w:t>полихлорированные дифенилы и терфенилы и потерявших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прочих масел, содержащих полихлорированные </w:t>
              <w:br/>
              <w:t xml:space="preserve">дифенилы и терфенилы и потерявших потребительские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компрессорных масел, потерявших      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турбинных масел, не содержащих             </w:t>
              <w:br/>
              <w:t>полихлорированные дефинилы и терфинилы и потерявших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гидравлических масел, не содержащих        </w:t>
              <w:br/>
              <w:t xml:space="preserve">галогены и потерявших потребительские свойств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гидравлических масел, содержащих галогены и</w:t>
              <w:br/>
              <w:t xml:space="preserve">потерявших потребительские свойств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мазочно-охлаждающих масел для механической</w:t>
              <w:br/>
              <w:t xml:space="preserve">обработки, потерявших потребительские свойств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7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иликоновых масел, потерявших        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ные мазуты и топливо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0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дизельного топлива, потерявшего      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, загрязненные окалиной и шлако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зная жидкость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индустриальные масл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2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асла из лабиринтных уплотнений             </w:t>
              <w:br/>
              <w:t xml:space="preserve">резиносмесител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нефтепродуктов отработанных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2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работанные масла (поглотительные,         </w:t>
              <w:br/>
              <w:t xml:space="preserve">абсорбенты, соляровые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синтетических и минеральных масел, не</w:t>
              <w:br/>
              <w:t xml:space="preserve">вошедшие в группу IV 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жиров (смазок) и парафинов из минеральных масел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2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ы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2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жирных кисло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2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фины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2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нсервационных смазок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2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жиров (смазок) и парафинов из        </w:t>
              <w:br/>
              <w:t xml:space="preserve">минеральных масел, не вошедшие в группу IV Б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 эмульсий и смесей нефтепродуктов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хлаждения и смазк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зочно-охлаждающие жидкости, содержащие галогены </w:t>
              <w:br/>
              <w:t xml:space="preserve">(неэмульгированные), отработанные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тические смазочно-охлаждающие жидкости        </w:t>
              <w:br/>
              <w:t xml:space="preserve">отработанные (отработанный эмульсол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ульсии мехобработки, смеси эмульсий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ульсии для машинной обработки, содержащие        </w:t>
              <w:br/>
              <w:t xml:space="preserve">галогены, отработанны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ульсии для машинной обработки, не содержащие     </w:t>
              <w:br/>
              <w:t xml:space="preserve">галогены, отработанны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2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ульсии и эмульсионные смеси для шлифовки металлов</w:t>
              <w:br/>
              <w:t xml:space="preserve">отработанные, содержащие масла или нефтепродукты в </w:t>
              <w:br/>
              <w:t xml:space="preserve">количестве менее 15%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2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ульсии и эмульсионные смеси для шлифовки металлов</w:t>
              <w:br/>
              <w:t xml:space="preserve">отработанные, содержащие масла или нефтепродукты в </w:t>
              <w:br/>
              <w:t xml:space="preserve">количестве 15% и боле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рессорные конденсаты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умные эмульси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эмульсии и смеси эмульсий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0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моечных машин, содержащие мас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эмульсий и смесей нефтепродуктов, не </w:t>
              <w:br/>
              <w:t xml:space="preserve">вошедшие в группу IV В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тходы добычи нефт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5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овой шлам и глинистый буровой раствор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5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енасыщенный буровой шлам и отработанный буровой </w:t>
              <w:br/>
              <w:t xml:space="preserve">раствор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5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содержащий шлам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5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, загрязненный нефтью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5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статки нефтедобычи, загрязненные нефтью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5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добычи нефти, не вошедшие в группу   </w:t>
              <w:br/>
              <w:t xml:space="preserve">IV Г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Шламы минеральных масел, остатки, содержащие нефтепродукты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пескоуловителей (с содержанием нефти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имое маслобензоуловителей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нефтеотделительных установок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регенерации солярового масл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нефтяных парафин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электролизных устройств (содержащий керосин и </w:t>
              <w:br/>
              <w:t xml:space="preserve">графит)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осле отстаивания смазочно-охлаждающей        </w:t>
              <w:br/>
              <w:t xml:space="preserve">жидкости (далее - СОЖ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регенерации отработанной эмульсии (СОЖ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ифовальный шлам (маслосодержащий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чистки емкостей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1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чистки трубопроводов и емкостей (бочек,      </w:t>
              <w:br/>
              <w:t xml:space="preserve">контейнеров, цистерн, гудронаторов) от неф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шлам мойки подвижного состава и оборудова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ные отложения мазутных резервуар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от очистки резервуаров для перевозок       </w:t>
              <w:br/>
              <w:t xml:space="preserve">железнодорожным и автотранспортом, содержащие      </w:t>
              <w:br/>
              <w:t xml:space="preserve">нефтепродукты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нефтеловушек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шламы механической очистки сточных вод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7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шламы минеральных масел, остатки, содержащие</w:t>
              <w:br/>
              <w:t xml:space="preserve">нефтепродукты, не вошедшие в группу IV Д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Остатки рафинирования нефтепродуктов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еливающая глин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евшие остатки битум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кислых смол и продуктов обогаще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ый гудрон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ислот нефтесодержащих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е остатки от очистки отработанных масел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щелочей с содержанием нефтепродукт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статки рафинирования нефтепродуктов, не    </w:t>
              <w:br/>
              <w:t xml:space="preserve">вошедшие в группу IV 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. Прочие отходы нефтепродуктов, продуктов переработки нефт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роизводства сукцинимидных присадок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производства алкилфенольных присадок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очистки глицерин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очный шлам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оварного битума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2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м отстоя маточника производства сульфата аммо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2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масляные фильтр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2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ная тара от нефтепродукт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2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шламы нефтехимии, не вошедшие в группу IV Ж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V &lt;**&gt;. Отходы органических растворителей, красок, лаков, клеев,  </w:t>
              <w:br/>
              <w:t xml:space="preserve">мастик и смол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галогеносодержащих растворителей и их смесей, других           </w:t>
              <w:br/>
              <w:t xml:space="preserve">галогеносодержащих органических жидкостей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хлорэтан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бензол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хлорметан (хлороформ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енхлорид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адоагенты, порофоры и растворители               </w:t>
              <w:br/>
              <w:t xml:space="preserve">фторуглеводородосодержащие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хлорметан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хлорэтан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хлорметан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,1-трихлорэтан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хлорэтилен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адоочиститель галогеносодержащи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хлорэтилен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 галогеносодержащих растворителе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2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хлористого метилена с метилхлороформо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20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хладона, канифоли и спирта этилового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2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из отстойника химчистк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2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е смеси растворителей, содержащие галогенные  </w:t>
              <w:br/>
              <w:t xml:space="preserve">органические растворител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2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ители, промывочные жидкости и маточные      </w:t>
              <w:br/>
              <w:t xml:space="preserve">растворы органические галогенированны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22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галогеносодержащих растворителей и их</w:t>
              <w:br/>
              <w:t xml:space="preserve">смесей, других галогеносодержащих органических     </w:t>
              <w:br/>
              <w:t xml:space="preserve">жидкостей, не вошедшие в группу V 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рганические растворители, их смеси и другие органические жидкости    </w:t>
              <w:br/>
              <w:t xml:space="preserve">без галогенных органических соединений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он и другие алифатические кетон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ацетона, потерявшего потребительские     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ацетат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этилацетата, потерявшего потребительские 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енгликоль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этиленгликоля, потерявшего потребительские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Ф (2-этилгексилфталат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ол, толуол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бензола, потерявшего потребительские     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толуола, потерявшего потребительские     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илацетат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гексанон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гидронафталин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овый эфир и другие алифатические эфир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диэтилового эфира, потерявшего             </w:t>
              <w:br/>
              <w:t xml:space="preserve">потребительские свой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подобные амиды (диметилформамид,            </w:t>
              <w:br/>
              <w:t xml:space="preserve">диметилацетоамид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сульфид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окса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ол и другие жидкие спирты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ол производства нити полиэфирной текстильного </w:t>
              <w:br/>
              <w:t xml:space="preserve">назначени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ол производства нити полиэфирной технического </w:t>
              <w:br/>
              <w:t xml:space="preserve">назначени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ол производства волокна полиэфирного          </w:t>
              <w:br/>
              <w:t xml:space="preserve">гранулятным способом и непрерывным способо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метанольный раствор (или метанольная вода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ацетат и другие алифатические эфиры уксусной  </w:t>
              <w:br/>
              <w:t xml:space="preserve">кислоты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этилкетон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пирролидон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иди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2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гидрофуран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2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ий бензин, петролейный эфир, лигроин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26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йт-спирит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2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илол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2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ксилола, потерявшего потребительские     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5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нол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5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фатические амины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5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матические амины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5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анол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5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церин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5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колевый эфир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5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адоочиститель (без галогеносодержащих            </w:t>
              <w:br/>
              <w:t xml:space="preserve">компонентов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5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зол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5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ители красок и эмалей (нитрорастворители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6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осин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6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рас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6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о-нефрасовая смесь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 растворителей без галогенных органических    </w:t>
              <w:br/>
              <w:t xml:space="preserve">составляющих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егковоспламеняющейся жидкости (ЛВЖ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пиртобензиновой смес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спирта этилового, нефрас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уайт-спирита, ксилола, сольвент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толуола и этанола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бензина, ацетон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ксилола со следами красок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пропиленгликоля со спиртом этиловым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ители органические (бензин, ацетон),        </w:t>
              <w:br/>
              <w:t xml:space="preserve">отработанные при расконсервировании полуфабрикатов </w:t>
              <w:br/>
              <w:t xml:space="preserve">из алюминиевых сплавов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0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метанизоциана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адоагенты без галогенных органических            </w:t>
              <w:br/>
              <w:t xml:space="preserve">составляющих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рганические растворители негалогенированны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7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е смеси растворителей без галогенных          </w:t>
              <w:br/>
              <w:t xml:space="preserve">органических составляющих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рганические растворители, их смеси и другие</w:t>
              <w:br/>
              <w:t xml:space="preserve">органические жидкости без галогенных органических  </w:t>
              <w:br/>
              <w:t xml:space="preserve">соединений, не вошедшие в группу V Б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Шламы, содержащие растворител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4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, содержащие галогенированные растворител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4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, содержащие негалогенированные растворител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4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шламы, содержащие растворители, не вошедшие </w:t>
              <w:br/>
              <w:t xml:space="preserve">в группу V В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тходы лакокрасочных материалов (ЛКМ)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ые лаки и краски, содержащие растворители или  </w:t>
              <w:br/>
              <w:t xml:space="preserve">тяжелые металлы, а также засохшие остатки в бочках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лаков и красок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красильного производств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, содержащий краску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, содержащий лак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3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п очистных сооружени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3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токов производства масляных красок, эмалей и </w:t>
              <w:br/>
              <w:t xml:space="preserve">грунтов, алкидных лаков и смол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3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токов производства масляных густотертых      </w:t>
              <w:br/>
              <w:t xml:space="preserve">красок и шпатлевок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эмалей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нитроэмалей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краски с растворителями или тяжелыми       </w:t>
              <w:br/>
              <w:t xml:space="preserve">металлами, а также их невысохшие остатки в бочках  </w:t>
              <w:br/>
              <w:t xml:space="preserve">(других емкостях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расок при зачистке оборудован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асляных красок при зачистке оборуд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эмалевых красок при зачистке оборуд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7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ковая краска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некондиционные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7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и некондиционные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лаков с растворителями или тяжелыми        </w:t>
              <w:br/>
              <w:t xml:space="preserve">металлами, а также невысохшие остатки в бочках     </w:t>
              <w:br/>
              <w:t xml:space="preserve">(других емкостях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аков при зачистке оборудовани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асляных лаков при зачистке оборудова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моляных лаков при зачистке оборудова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эфирцеллюлозных лаков при зачистке          </w:t>
              <w:br/>
              <w:t xml:space="preserve">оборудовани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аков для липких пленок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ака ЛФ с ксилолом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ака КО с толуолом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ака УР в смеси с бутилацетатом и ацетоно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8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масляных красок, не содержащих свинцовых   </w:t>
              <w:br/>
              <w:t xml:space="preserve">пигментов, от разметки полуфабрикатов из           </w:t>
              <w:br/>
              <w:t xml:space="preserve">алюминиевых сплавов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типографской краск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ые лаки, краски незатвердевши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ые лаки, краски затвердевшие, а также          </w:t>
              <w:br/>
              <w:t xml:space="preserve">затвердевшие остатки в бочках (других емкостях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красочных пигментов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29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полиграфического тонер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29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очная аэрозоль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29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акокрасочные смешанны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29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расок и шпатлевок производства густотертых </w:t>
              <w:br/>
              <w:t xml:space="preserve">красок и шпатлевок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3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ок после осаждения замывочной воды производства</w:t>
              <w:br/>
              <w:t xml:space="preserve">воднодисперсионных материалов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6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лакокрасочных материалов, не вошедшие</w:t>
              <w:br/>
              <w:t xml:space="preserve">в группу V Г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Отходы клеев, клеящих веществ, мастик, смол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мол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идные смолы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лино-формальдегидные смол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овые смолы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амино-формальдегидные смолы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чевино-формальдегидные смолы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лачные смол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тафталевые смолы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орцино-формальдегидные смол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формальдегидные смолы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2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отходы фенолформальдегидные при производстве </w:t>
              <w:br/>
              <w:t xml:space="preserve">изделий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мол незатвердевши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ы в смеси с толуолом, фенолом и водой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леев незатвердевши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лея эпоксидного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леев затвердевши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рдевшие карбамидоформальдегидные кле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чные и шпаклевочные материалы (незатвердевши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ичные и шпаклевочные материалы (затвердевшие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мол затвердевши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наклеечных смол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й каучуковый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молы, содержащей канифоль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леящих мастик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древесной смол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мпаунд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фирных смол с наполнителем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истые отходы производства нити капроновой      </w:t>
              <w:br/>
              <w:t xml:space="preserve">текстильной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истые отходы производства технической          </w:t>
              <w:br/>
              <w:t xml:space="preserve">капроновой и кордной ткани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стые отходы производства технической и кордной</w:t>
              <w:br/>
              <w:t xml:space="preserve">ткани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а (слитки) производства капронового и          </w:t>
              <w:br/>
              <w:t xml:space="preserve">штапельного волокн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а (слитки) производства волокна полиэфирного   </w:t>
              <w:br/>
              <w:t xml:space="preserve">гранулятным способом и непрерывным способо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молистые производства полиамида-6          </w:t>
              <w:br/>
              <w:t xml:space="preserve">первичного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ндиционный окисленный воск при чистке колонн   </w:t>
              <w:br/>
              <w:t xml:space="preserve">после щелочной термообработк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клеев, клеевых веществ, мастик, смол,</w:t>
              <w:br/>
              <w:t xml:space="preserve">не вошедшие в группу V Д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VI &lt;**&gt;. Отходы пластмасс, резиносодержащие отходы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Затвердевшие отходы пластмасс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и смеси полимерных материал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фиры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литейных смол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пласт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остатки и отходы механической обработки      </w:t>
              <w:br/>
              <w:t xml:space="preserve">изделий производства прессованных изделий          </w:t>
              <w:br/>
              <w:t xml:space="preserve">аминопластов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стирол и пенопласт на его основе, сополимеры   </w:t>
              <w:br/>
              <w:t xml:space="preserve">стирола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стирол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стирол загрязненны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опласт полистирол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нопласта (полосы и обрезки) производства  </w:t>
              <w:br/>
              <w:t xml:space="preserve">пенопласта на основе эмульсионного полистирол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лимеры стирол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-пластик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 + ПВХ-пленк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-пластик загрязненны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2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стирол и сополимеры стирола прочи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дшие из употребления изделия и материалы из    </w:t>
              <w:br/>
              <w:t xml:space="preserve">полистирола и его сополимеров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83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стирола и его сополимеров при           </w:t>
              <w:br/>
              <w:t xml:space="preserve">производстве формовых издели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тинакс, текстолит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тинакс, текстолит (пыль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тинакс (обрезки, пластины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тинакс фольгированны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9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тинакс листовой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9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лит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092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гетинакса, текстолит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уретан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ывы, куски, обрезки, корки блоков производства  </w:t>
              <w:br/>
              <w:t xml:space="preserve">эластичного пенополиуретана (ППУ) на основе        </w:t>
              <w:br/>
              <w:t xml:space="preserve">полиэфира П-2200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ывки, куски, обрезки, корки блоков производства </w:t>
              <w:br/>
              <w:t xml:space="preserve">эластичного пенополиуретана на основе простых      </w:t>
              <w:br/>
              <w:t xml:space="preserve">полиэфиров (лапрол-3003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ывы, куски, обрезки, корки рулонов производства </w:t>
              <w:br/>
              <w:t xml:space="preserve">эластичного пенополиуретана на основе полиэфира П- </w:t>
              <w:br/>
              <w:t xml:space="preserve">2200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ывки, куски, обрезки, корки блоков производства </w:t>
              <w:br/>
              <w:t>блочного пенополиуретана на основе полиэфира П-22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от заливок, обрезки кромок готовых изделий,</w:t>
              <w:br/>
              <w:t xml:space="preserve">брак и тому подобное производство формованных      </w:t>
              <w:br/>
              <w:t xml:space="preserve">изделий из пенополиуретана на основе лапрола-300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от заливок, обрезки кромок готовых изделий,</w:t>
              <w:br/>
              <w:t xml:space="preserve">брак и тому подобное производство формованных      </w:t>
              <w:br/>
              <w:t xml:space="preserve">изделий из полужесткого пенополиуретана на основе  </w:t>
              <w:br/>
              <w:t xml:space="preserve">лапрола 5003-2В-10 и полиизоцианат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от заливок, обрезки кромок готовых изделий,</w:t>
              <w:br/>
              <w:t xml:space="preserve">брак и тому подобное производство формованных      </w:t>
              <w:br/>
              <w:t xml:space="preserve">изделий из интегрального пенополиуретана на основе </w:t>
              <w:br/>
              <w:t xml:space="preserve">лапрола 5003-2Б-10 и полиизоцианат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суммарные) эластичного ППУ (вспененная     </w:t>
              <w:br/>
              <w:t xml:space="preserve">масса, куски, пропитанные восковой эмульсией,      </w:t>
              <w:br/>
              <w:t xml:space="preserve">смазка и т.п.) производства изделий из             </w:t>
              <w:br/>
              <w:t xml:space="preserve">интегрального пенополиуретан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ополиуретан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ополиуретан (облой, полосы, брак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ополиуретан (пленка ПФМ-9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астичный пенополиуретан (поролон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нополиуретана полужесткого при            </w:t>
              <w:br/>
              <w:t xml:space="preserve">производстве формовых издели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ополиуретан, покрытый жестью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нополиуретана интегрального при           </w:t>
              <w:br/>
              <w:t xml:space="preserve">производстве формовых издели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0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олиуретана, пенополиуретан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амид (брак, обрезки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полиамидов производства изделий из пластмасс</w:t>
              <w:br/>
              <w:t xml:space="preserve">на основе ПА 12-1-1-0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полиамидов производства изделий из пластмасс</w:t>
              <w:br/>
              <w:t xml:space="preserve">на основе ПА 12-11-1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роновые фильтры, загрязненные лакокрасочными    </w:t>
              <w:br/>
              <w:t xml:space="preserve">материалам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полиамидов при производстве формовых издел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1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дшие из употребления материалы и изделия из    </w:t>
              <w:br/>
              <w:t xml:space="preserve">полиамидных смол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1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амидные отходы прочи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14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карбоната производства литья (литьевых  </w:t>
              <w:br/>
              <w:t xml:space="preserve">изделий) из поликарбонат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енопласты (за исключением                  </w:t>
              <w:br/>
              <w:t xml:space="preserve">полихлорвинилового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остатки (облой, грат) производства           </w:t>
              <w:br/>
              <w:t xml:space="preserve">прессованных изделий из стеклопластика АГ-4С и     </w:t>
              <w:br/>
              <w:t xml:space="preserve">АГ-4В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ЭТ-бутылк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целлюлоида, фото- и кинопленк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терефталат (лавсан) - пленк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терефталатные пленки с магнитным слое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терефталат (лавсан) - липкая лент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5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нка полиэтилентерефталатная (ПЭТФ) с            </w:t>
              <w:br/>
              <w:t xml:space="preserve">металлическим слоем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5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ки сухого пленочного фоторезист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винилхлорида и пенопласта на его основ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нилхлорид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винилхлоридной пленк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нилхлорид - пленка с липким слоем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нилхлорид - пищевая пленк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леенки столово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нилхлорид - лента изоляционная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нилхлорид - пенопласт (винипор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нилхлорид пластифицированный (пластикат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нилхлорид непластифицированный (винипласт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лимеры винилхлорида и винилацетат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лимеры винилхлорида с винилизобутиловым эфиром </w:t>
              <w:br/>
              <w:t xml:space="preserve">(винофлекс)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лимеры винилхлорида и винилиденхлорида - пленка</w:t>
              <w:br/>
              <w:t xml:space="preserve">"Повиден"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дшие из употребления изделия из                </w:t>
              <w:br/>
              <w:t xml:space="preserve">поливинилхлорида (ПВХ) на тканевой основ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инолеума поливинилхлоридно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ечка из пленки (ПВХ) с фольго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жи искусственной "Теза"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жи искусственной "Кирза"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инилискожи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инилискожи обивочной, метражные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инилискожи галантерейной, метражны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2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ка винилискожи галантерейной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инилискожи трубной, метражны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ка винилискожи трубно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атериала тентового, метражны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2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реплетного материал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2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жи искусственной галантерейно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нопласта (полосы, обрезки) производства   </w:t>
              <w:br/>
              <w:t>пенопласта на основе эмульсионного поливинилхлори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3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ленки, содержащие сополимер винилхлорида и </w:t>
              <w:br/>
              <w:t xml:space="preserve">винилизохлорида производства полиэтиленовой пленки </w:t>
              <w:br/>
              <w:t xml:space="preserve">"Повиден" и изготовления пакетов на ее основ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3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ВХ с ферритом бария, бывшие в употреблени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3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отнительная воротная вставк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3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искусственной кожи в производстве обув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3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чатных красок (сливы) в производстве      </w:t>
              <w:br/>
              <w:t xml:space="preserve">столовой клеенк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65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оливинилхлорид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метилметакрилат (оргстекло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ргстекла при производстве изделий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7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метилметакрилат "Дакрил"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7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акрилат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7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метилакрилата при производстве издел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74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карбонаты (брак)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74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олиакрилатов, поликарбонат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ая упаковк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ая тара из-под парфюмерно-косметических </w:t>
              <w:br/>
              <w:t xml:space="preserve">средств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ая пленка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тилена высокого давления (слитки,      </w:t>
              <w:br/>
              <w:t xml:space="preserve">обрезки пленки, брак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ы пятислойной (полиамидполиолефиновой         </w:t>
              <w:br/>
              <w:t xml:space="preserve">соэкструзионной) пленк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тилена при производстве издел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тилена производства литья (литых       </w:t>
              <w:br/>
              <w:t xml:space="preserve">изделий) из полимерных материалов на основе        </w:t>
              <w:br/>
              <w:t xml:space="preserve">полиэтилена высокого давлен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 низкого давле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 (пленка, обрезки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тилена (жгуты, глыбы, россыпь гранул и </w:t>
              <w:br/>
              <w:t xml:space="preserve">т.п.) при производстве полиэтилена (сырьевой       </w:t>
              <w:br/>
              <w:t xml:space="preserve">продукт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 с липким слоем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, вышедшие из употребления изделия       </w:t>
              <w:br/>
              <w:t xml:space="preserve">промышленно-технического назначения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, вышедшие из употребления пленочные     </w:t>
              <w:br/>
              <w:t xml:space="preserve">изделия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, пленочные изделия, загрязненные ЛК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атериала листового "Карбофол"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тилена со слоем сухого пленочного      </w:t>
              <w:br/>
              <w:t xml:space="preserve">фоторезиста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мерных пленок с печатью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1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олиэтилен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оксидная смол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материал на основе эпоксидной смолы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ионообменные смол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ообменная смола отработанная марки ВП-1АП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ообменная смола отработанная марки АБ-17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ообменная смола отработанная марок КУ-28, КУ-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4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ообменные смолы прочи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ы ионообменников с вредными примесями (в       </w:t>
              <w:br/>
              <w:t xml:space="preserve">зависимости от специфики применения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опласт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опласт-4 (стружка, обрезки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опласт (обрезки ленты) ФУМ-3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6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опласты прочие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ые упаковки и емкости с остатками       </w:t>
              <w:br/>
              <w:t xml:space="preserve">вредного содержимого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овые мешки из-под соды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овые мешки из-под химикатов в            </w:t>
              <w:br/>
              <w:t xml:space="preserve">производстве лакокрасочных материал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овые мешки из-под краск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овые мешки из-под пигмент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мешки из-под технического углерода и</w:t>
              <w:br/>
              <w:t xml:space="preserve">химикатов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овые мешки из-под сырь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овые мешки из-под пигментов (микротальк  </w:t>
              <w:br/>
              <w:t xml:space="preserve">МТ-ГШМ)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овые мешки из-под сырья (сополимер       </w:t>
              <w:br/>
              <w:t xml:space="preserve">ВХВД-40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ые отходы в виде тары из-под моющих,    </w:t>
              <w:br/>
              <w:t xml:space="preserve">чистящих и других аналогичных средст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7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ые отходы в виде тары из-под ЛК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 (пленки: разорванная пленка, брак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, бракованные изделия, обрезки издел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пропиленовой нити и ткан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овая пленка с липким слоем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пропилена при производстве формовых     </w:t>
              <w:br/>
              <w:t xml:space="preserve">изделий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пропилена производства литья (литых     </w:t>
              <w:br/>
              <w:t xml:space="preserve">изделий) из полимерных материалов на основе        </w:t>
              <w:br/>
              <w:t xml:space="preserve">полипропилена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 (слитки плава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 загрязненны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овые мешки из-под соды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овые мешки из-под химических реактив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овые мешки из-под сырья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28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пропилен прочий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3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мерные отходы производства метилакрилат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3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ый корпус от разборки аккумулятор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3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золь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4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пласт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4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остатки (волокнит, облой, заусеницы)         </w:t>
              <w:br/>
              <w:t xml:space="preserve">производства прессованных изделий на основе        </w:t>
              <w:br/>
              <w:t xml:space="preserve">фенопластов У 1-301-07 и фенопластов-76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49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остатки и отходы механической обработки      </w:t>
              <w:br/>
              <w:t xml:space="preserve">изделий производства прессованных изделий из       </w:t>
              <w:br/>
              <w:t xml:space="preserve">порошковых фенопластов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4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остатки (облой, грат) производства           </w:t>
              <w:br/>
              <w:t xml:space="preserve">прессованных технических изделий из                </w:t>
              <w:br/>
              <w:t xml:space="preserve">фенолформальдегидных порошков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49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остатки (облой, грат) производства           </w:t>
              <w:br/>
              <w:t xml:space="preserve">прессованных технических изделий из карбамидных    </w:t>
              <w:br/>
              <w:t xml:space="preserve">пресс-порошков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5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бутилентерефталат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6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пластмасс затвердевшие, не вошедшие в</w:t>
              <w:br/>
              <w:t xml:space="preserve">группу VI А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незатвердевших пластмасс, формовочные массы и компоненты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2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фикаторы без галогенных органических         </w:t>
              <w:br/>
              <w:t xml:space="preserve">составляющих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2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фикаторы с галогенными органическими         </w:t>
              <w:br/>
              <w:t xml:space="preserve">составляющими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2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фикаторы, содержащие ПХБ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22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незатвердевших пластмасс, формовочные</w:t>
              <w:br/>
              <w:t xml:space="preserve">массы и компоненты, не вошедшие в группу VI Б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Шламы и эмульсии полимерных материало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3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тиленовой эмульсии после фильтра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3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полимерных материалов галогенированны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3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полимерных материалов негалогенирова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31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ульфата аммония (содержание полимеров - 70%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34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лимерные шламы и эмульсии полимерных      </w:t>
              <w:br/>
              <w:t xml:space="preserve">материалов, не вошедшие в группу VI 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тходы стекловолокнистых материалов и стеклопластиков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тканей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холстов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ваты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пластик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пластиков с медью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текстолита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текстолита нефольгированно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текстолита фольгированного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ткани производства фольгированного    </w:t>
              <w:br/>
              <w:t xml:space="preserve">стеклотекстолит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стеклопластиков (куски, обрезки), содержащие</w:t>
              <w:br/>
              <w:t xml:space="preserve">полимерную смолу и стеклонаполнитель производства  </w:t>
              <w:br/>
              <w:t xml:space="preserve">пресс-материала (премикса) марки ПСК-5 Н (20 Н,    </w:t>
              <w:br/>
              <w:t xml:space="preserve">30 Н)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стеклопластиков (куски, обрезки), содержащие</w:t>
              <w:br/>
              <w:t xml:space="preserve">полимерную смолу и стеклонаполнитель производства  </w:t>
              <w:br/>
              <w:t xml:space="preserve">пресс-материала марки ДСП-4Р-2 материалоемкост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стеклопластиков (куски, обрезки), содержащие</w:t>
              <w:br/>
              <w:t xml:space="preserve">полимерную смолу и стеклонаполнитель производства  </w:t>
              <w:br/>
              <w:t xml:space="preserve">пресс-материала марки ГСП-8 (16, 24, 32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стеклопластиков (куски, обрезки), содержащие</w:t>
              <w:br/>
              <w:t xml:space="preserve">смолу и стеклонаполнитель производства пресс-      </w:t>
              <w:br/>
              <w:t xml:space="preserve">материала марки ГСП-40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стекломатериала, содержащие полимерную смолу</w:t>
              <w:br/>
              <w:t xml:space="preserve">и стекловолокнистый наполнитель (производство      </w:t>
              <w:br/>
              <w:t xml:space="preserve">препрега АП-66-151 и АП-70-151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стеклянная производства стекловолокна,        </w:t>
              <w:br/>
              <w:t xml:space="preserve">ровинга, матов, холс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епрега при производстве крупногабаритных  </w:t>
              <w:br/>
              <w:t xml:space="preserve">прессованных издели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теклопластиков производства изделий из     </w:t>
              <w:br/>
              <w:t xml:space="preserve">стеклопластика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2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стекловолокнистых материалов и       </w:t>
              <w:br/>
              <w:t xml:space="preserve">стеклопластиков, не вошедшие в группу VI Г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Отходы резиносодержащие (включая изношенные шины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невулканизованных резиновых смесей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х смесей с маслом из лабиринтных    </w:t>
              <w:br/>
              <w:t xml:space="preserve">уплотнений резиносмесителя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невулканизованных резиновых смесей на основе</w:t>
              <w:br/>
              <w:t xml:space="preserve">каучука общего назначения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невулканизованных резиновых смесей на основе</w:t>
              <w:br/>
              <w:t xml:space="preserve">бутилкаучук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вулканизированные производства    </w:t>
              <w:br/>
              <w:t xml:space="preserve">формовых резинотехнических изделий (РТИ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невулканизированные производства  </w:t>
              <w:br/>
              <w:t xml:space="preserve">неформовых РТИ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вулканизированные производства    </w:t>
              <w:br/>
              <w:t xml:space="preserve">неформовых РТИ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рессовки от вулканизации формовых РТИ и         </w:t>
              <w:br/>
              <w:t xml:space="preserve">конвейерных лент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нвейерной ленты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хнической пластины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укавные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мней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руб, шлангов из вулканизированной резин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отнительные прокладки, манжеты, втулки и т.п. 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2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нотканевые отходы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питанного корд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брезиненной проволок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брезиненного металлокорд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2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невулканизованные резинометаллическ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2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амер (ездовых) на основе каучуков общего   </w:t>
              <w:br/>
              <w:t xml:space="preserve">назначени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2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амер (ездовых) на основе бутилкаучук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2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бодных лент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3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рессовки от вулканизованных резиновых издели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подпрессовочные диафрагмы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3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диафрагмы от сборочных станк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3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вулканизационные бутилкаучуковые      </w:t>
              <w:br/>
              <w:t xml:space="preserve">диафрагмы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3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-бортовые чехл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3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вулканизированные производства    </w:t>
              <w:br/>
              <w:t xml:space="preserve">резиновых пластин (технических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3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неформовых резинотканевых издели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3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невулканизированные производства  </w:t>
              <w:br/>
              <w:t xml:space="preserve">формовых РТИ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3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невулканизированные производства  </w:t>
              <w:br/>
              <w:t xml:space="preserve">резиновых пластин (технических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4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невулканизированные производства  </w:t>
              <w:br/>
              <w:t xml:space="preserve">товарной резины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4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невулканизированные производства  </w:t>
              <w:br/>
              <w:t xml:space="preserve">резиновых рукавов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4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невулканизированные производства  </w:t>
              <w:br/>
              <w:t xml:space="preserve">галош клееных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4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нвейерной ленты резинотросово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4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ца бортовые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4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ордные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4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крышек с текстильным кордом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4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крышек с металлокордом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4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формовых резинотканевых издели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5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неформовых резинотканевых издели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5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резинотканевых технических пласти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5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прорезиненных ткане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5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прорезиненных ткане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5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рукавов напорных прокладочных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5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рукавов напорных прокладочных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5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вулканизированные производства    </w:t>
              <w:br/>
              <w:t xml:space="preserve">резиновых рукавов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5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неформовых резинотканевых издели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5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ремней клиновых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рукавов всасывающих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рукавов всасывающих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рукавов спиральных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спортивной обув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невулканизированные          </w:t>
              <w:br/>
              <w:t xml:space="preserve">производства утепленной обув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рукавов спиральных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спортивной обув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невулканизированные производства  </w:t>
              <w:br/>
              <w:t xml:space="preserve">сапог формовых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6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вулканизированные производства    </w:t>
              <w:br/>
              <w:t xml:space="preserve">утепленной обув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7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сапог формовых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7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кожаной обуви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7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тканевые вулканизированные            </w:t>
              <w:br/>
              <w:t xml:space="preserve">производства утепленной обув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7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вулканизированные производства    </w:t>
              <w:br/>
              <w:t xml:space="preserve">галош формовых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7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вулканизированные производства    </w:t>
              <w:br/>
              <w:t xml:space="preserve">спортивной обув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7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овые вулканизированные производства    </w:t>
              <w:br/>
              <w:t xml:space="preserve">кожаной обуви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7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дошвенной резины (в производстве обуви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7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ы производства резиновой обув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8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убчатой резин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8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новая крошк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8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новая пыль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18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езины, загрязненные ЛКМ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шенные шины с металлокордом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шенные шины с текстильным кордом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шин с текстильным кордом при                </w:t>
              <w:br/>
              <w:t xml:space="preserve">восстановительном ремонте, после эксплуатации      </w:t>
              <w:br/>
              <w:t xml:space="preserve">транспорта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2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шин с металлокордом при восстановительном   </w:t>
              <w:br/>
              <w:t xml:space="preserve">ремонте, после эксплуатации транспорт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ноасбестовые изделия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аронита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латекса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нити латексной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нитей латексной, резиново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е отходы герметиков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онит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пластин из пенорезины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зные композиционные колодки отработанны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509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езиносодержащие отходы, не вошедшие в      </w:t>
              <w:br/>
              <w:t xml:space="preserve">группу VI Д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Резиновые шламы и эмульс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7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латекса и эмульси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7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каучук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7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резиносодержащий без растворител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7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резиносодержащий с растворителе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79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езиновые шламы и эмульсии, не вошедшие в   </w:t>
              <w:br/>
              <w:t xml:space="preserve">группу VI Е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VII &lt;**&gt;. Отходы текстильные, отходы производства химических      </w:t>
              <w:br/>
              <w:t xml:space="preserve">волокон и нитей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химических волокон и нитей, текстильные отходы и шламы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ерные отходы производства текстильной нити     </w:t>
              <w:br/>
              <w:t xml:space="preserve">капроновой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ерные отходы производства технической          </w:t>
              <w:br/>
              <w:t xml:space="preserve">капроновой и кордной ткани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ерные отходы производства технической и кордной</w:t>
              <w:br/>
              <w:t xml:space="preserve">ткани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ерная рвань (щетина) производства капронового и</w:t>
              <w:br/>
              <w:t xml:space="preserve">штапельного волокн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невытянутые) производства нити </w:t>
              <w:br/>
              <w:t xml:space="preserve">капроновой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невытянутые) производства      </w:t>
              <w:br/>
              <w:t xml:space="preserve">технической капроновой и кордной нит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невытянутые) производства      </w:t>
              <w:br/>
              <w:t xml:space="preserve">технической и кордной ткан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вытянутые) производства нити   </w:t>
              <w:br/>
              <w:t xml:space="preserve">капроновой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вытянутые) производства        </w:t>
              <w:br/>
              <w:t xml:space="preserve">технической капроновой и кордной ткан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вытянутые) производства        </w:t>
              <w:br/>
              <w:t xml:space="preserve">технической и кордной ткан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крученые производства технической капроновой</w:t>
              <w:br/>
              <w:t xml:space="preserve">и кордной ткан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рученые производства технической и кордной </w:t>
              <w:br/>
              <w:t xml:space="preserve">ткани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ки кордной ткани производства технической     </w:t>
              <w:br/>
              <w:t xml:space="preserve">капроновой и кордной ткани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2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ки кордной ткани производства технической и   </w:t>
              <w:br/>
              <w:t xml:space="preserve">кордной ткани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13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амидные волокна и нити прочие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фирных волокон и нитей производства    </w:t>
              <w:br/>
              <w:t xml:space="preserve">нити полиэфирной текстильного назначени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фирных волокон и нитей производства    </w:t>
              <w:br/>
              <w:t xml:space="preserve">нити полиэфирной технического назначени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иэфирных волокон и нитей производства    </w:t>
              <w:br/>
              <w:t xml:space="preserve">полиэтилентерефталат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ерная рвань (щетина) производства волокна      </w:t>
              <w:br/>
              <w:t xml:space="preserve">полиэфирного гранулятным способом и полиэфирным    </w:t>
              <w:br/>
              <w:t xml:space="preserve">способом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нка фильерная производства полиэфирной         </w:t>
              <w:br/>
              <w:t xml:space="preserve">текстильной нит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невытянутые) производства      </w:t>
              <w:br/>
              <w:t xml:space="preserve">волокна полиэфирного гранулятным способом и        </w:t>
              <w:br/>
              <w:t xml:space="preserve">непрерывным способом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невытянутые) производства      </w:t>
              <w:br/>
              <w:t xml:space="preserve">полиэфирной текстильной нит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дильный кулич производства полиэфирной          </w:t>
              <w:br/>
              <w:t xml:space="preserve">текстильной нит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ранулята производства полиэфирной          </w:t>
              <w:br/>
              <w:t xml:space="preserve">текстильной нит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вытянутые) производства нити   </w:t>
              <w:br/>
              <w:t xml:space="preserve">полиэфирной технического назначения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волокнистые (вытянутые) производства волокна</w:t>
              <w:br/>
              <w:t xml:space="preserve">полиэфирного гранулятным способом и непрерывным    </w:t>
              <w:br/>
              <w:t xml:space="preserve">способом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истые (вытянутые) производства        </w:t>
              <w:br/>
              <w:t xml:space="preserve">полиэфирной текстильной нит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ывы полотна полиэфир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и путанка пряжи полиэфирно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кстильного наполнителя очищенного         </w:t>
              <w:br/>
              <w:t xml:space="preserve">полиэфирные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23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фирные волокна и нити прочие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полиакрилонитрильных (далее - ПАН) волоко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нка пряжи ПАН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ПАН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3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полотна трикотажного ворсового в            </w:t>
              <w:br/>
              <w:t xml:space="preserve">производстве искусственного мех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3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он и нитей (смесь полушерстяных, ПАН и </w:t>
              <w:br/>
              <w:t xml:space="preserve">ПА)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3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акриловые волокна и нити прочие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жа искусственная загрязненная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искозной нити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искозного волокн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целлюлозной пленки (целлофана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целлюлозной пленки (сосисочная оболочка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жгута вискозного (кислые) производства нити </w:t>
              <w:br/>
              <w:t xml:space="preserve">вискозной технической для корда и технических      </w:t>
              <w:br/>
              <w:t xml:space="preserve">изделий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агулированная вискоз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искозной сосисочной оболочк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 виде вискозы с прогонкой, при заменах     </w:t>
              <w:br/>
              <w:t xml:space="preserve">фильер и гарнитуры производства нити вискозной     </w:t>
              <w:br/>
              <w:t xml:space="preserve">технической для корда и технических издел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4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е волокна и нити прочие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шерст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сть (подстрижка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сть (очес)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и путанка шерстяная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жа шерстяная загрязненная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ки валяной обуви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домые отходы (сдир, очес, концы пряжи и т.п.),  </w:t>
              <w:br/>
              <w:t xml:space="preserve">непрядомые отходы (выпады, обор, очес, подметь и   </w:t>
              <w:br/>
              <w:t>т.п.) при гребенном прядении производства шерстяной</w:t>
              <w:br/>
              <w:t xml:space="preserve">пряжи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домые отходы (сдир, очес, концы пряжи и т.п.),  </w:t>
              <w:br/>
              <w:t xml:space="preserve">непрядомые отходы (выпады, обор, очес, подметь и   </w:t>
              <w:br/>
              <w:t xml:space="preserve">т.п.) при аппаратном прядении производства         </w:t>
              <w:br/>
              <w:t xml:space="preserve">шерстяной пряж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пряжи, подметь камвольного ткацкого          </w:t>
              <w:br/>
              <w:t xml:space="preserve">производства шерстяной ткан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пряжи, подметь суконного ткацкого            </w:t>
              <w:br/>
              <w:t xml:space="preserve">производства шерстяной ткан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весовой, ворсальный сбой, стригальный кноп  </w:t>
              <w:br/>
              <w:t xml:space="preserve">при отделке готовых шерстяных камвольных тканей,   </w:t>
              <w:br/>
              <w:t xml:space="preserve">кноп при вязании и отделке полотна трикотажного    </w:t>
              <w:br/>
              <w:t xml:space="preserve">ворсового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весовой, ворсальный сбой, стригальный кноп  </w:t>
              <w:br/>
              <w:t xml:space="preserve">при отделке готовых шерстяных суконных ткане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домые отходы (концы ленты, концы ровничные      </w:t>
              <w:br/>
              <w:t xml:space="preserve">мычка) изготовления полушерстяной пряж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ядомые отходы (очес крупный, мелкий выпад,     </w:t>
              <w:br/>
              <w:t xml:space="preserve">подметь) изготовления полушерстяной пряж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5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шерсти прочие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няное волокно загрязненно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плеволокна загрязненны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пок-сырец загрязненны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и путанка пряжи из хлопк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жа льняная загрязненная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жа хлопчатобумажная загрязненная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и путанка пряжи хлопчатобумажно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хлопковая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стригальный и ворс (прядение хлопка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ывы полотна хлопчатобумажны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пряжи (кордные, ткацкие, мелкие,             </w:t>
              <w:br/>
              <w:t xml:space="preserve">ошлифованные) в прядении хлопк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ка отрезная (прядение хлопка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холстов (прядение хлопка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ленты (прядение хлопка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2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ровницы (прядение хлопка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3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чки и мычка (прядение хлопка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3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подвальный трубный и с фильтров (прядение      </w:t>
              <w:br/>
              <w:t xml:space="preserve">хлопка)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3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ек и пух трепальный (прядение хлопка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4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ек и пух второго пропуска (прядение хлопка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4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ек и пух чесальный (прядение хлопка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5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с кардный (прядение хлопка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5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 машин "Ritter" и др. (прядение хлопка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5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йка (прядение хлопка)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5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с гребенный (прядение хлопка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6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(прядение хлопка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6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чка с химической нитью (прядение хлопка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6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чка из камер пневмопрядильных машин (прядение    </w:t>
              <w:br/>
              <w:t xml:space="preserve">хлопка)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6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икет из льняных отходов (прядение хлопка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7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чистая (прядение хлопка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7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грязная (прядение хлопка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7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нка армированной нити (прядение хлопка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7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нка пряжи (прядение хлопка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7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пряжи (прядение хлопка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8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армированной нити (прядение хлопка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9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зка и вырезка (прядение хлопка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9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ек и пух от гигроваты (прядение хлопка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69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-очес гигроваты (прядение хлопка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ытового текстильного тряпья                </w:t>
              <w:br/>
              <w:t xml:space="preserve">(некондиционные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весовой при отделке хлопчатобумажной ткан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ильные отходы производства ремней клиновых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ильные отходы производства рукавов напорных   </w:t>
              <w:br/>
              <w:t xml:space="preserve">прокладочных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ильные отходы производства прорезиненных      </w:t>
              <w:br/>
              <w:t xml:space="preserve">тканей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е отходы производства рукавов всасывающи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ильные отходы производства рукавов спиральных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обрезки) шерстяных, полушерстяных          </w:t>
              <w:br/>
              <w:t xml:space="preserve">материалов при раскро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обрезки) хлопчатобумажных материалов при   </w:t>
              <w:br/>
              <w:t xml:space="preserve">раскрое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обрезки) льняных материалов при раскро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обрезки) шелковых материалов при раскро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обрезки) нетканых материалов при раскро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9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обрезки) для всех видов тканей при раскро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кстильнобитум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 суконного производств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текстильных красильных цех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с текстильного оборудования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с шерстопрядилен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мы с моечных машин первичной обработки (мойки)  </w:t>
              <w:br/>
              <w:t xml:space="preserve">шерсти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шек кардный загрязненный камвольно-прядильного </w:t>
              <w:br/>
              <w:t xml:space="preserve">производств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ады камвольно-прядильного производств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подвальный, трубный и с фильтров в прядильном  </w:t>
              <w:br/>
              <w:t xml:space="preserve">производстве хлопчатобумажной пряж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йка в прядильном производстве хлопчатобумажной </w:t>
              <w:br/>
              <w:t xml:space="preserve">пряжи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ек и пух трепальный в прядильном производстве  </w:t>
              <w:br/>
              <w:t xml:space="preserve">хлопчатобумажной пряж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ек и пух чесальный в прядильном производстве   </w:t>
              <w:br/>
              <w:t xml:space="preserve">хлопчатобумажной пряж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с карданный в прядильном производстве           </w:t>
              <w:br/>
              <w:t xml:space="preserve">хлопчатобумажной пряж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с гребенный в прядильном производстве           </w:t>
              <w:br/>
              <w:t xml:space="preserve">хлопчатобумажной пряж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с прядильного производства шерстяной пряж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ир карданный прядильного производства шерстяной  </w:t>
              <w:br/>
              <w:t xml:space="preserve">пряжи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пряжи (крутые) прядильного и крутильного     </w:t>
              <w:br/>
              <w:t xml:space="preserve">производств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оп стригальный отделочного производств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ика производства шерстяной пряж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и подметь, подметь ткацкая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ная кромка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лоскут и "лапша" готовых тканей, лоскут    </w:t>
              <w:br/>
              <w:t xml:space="preserve">суровых тканей, лоскут весовой ткацки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рома (ложная кромка) - ковроткачество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с фильтров, сбор с фильтров и пыльных каме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ары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ля льняна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рясения (льняное производство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цы (льняное производство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чки и мычка в прядильном производстве          </w:t>
              <w:br/>
              <w:t xml:space="preserve">хлопчатобумажной пряж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чистая в прядильном производстве           </w:t>
              <w:br/>
              <w:t xml:space="preserve">хлопчатобумажной пряж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грязная в прядильном производстве          </w:t>
              <w:br/>
              <w:t xml:space="preserve">хлопчатобумажной пряжи, вытряска (хлопчатобумажное </w:t>
              <w:br/>
              <w:t xml:space="preserve">и льняное производство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2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нка в прядильном производстве хлопчатобумажной </w:t>
              <w:br/>
              <w:t xml:space="preserve">пряжи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3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нка, концы пряжи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ткацкая (на основе) в ткацком производстве </w:t>
              <w:br/>
              <w:t xml:space="preserve">хлопчатобумажных ткане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3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с гребенный (хлопчатобумажное и льняное         </w:t>
              <w:br/>
              <w:t xml:space="preserve">производство)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3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нка, концы пряжи, подметь ткацкая (по утку) в  </w:t>
              <w:br/>
              <w:t xml:space="preserve">ткацком производстве хлопчатобумажных ткане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3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ы веревок, шпагата (прядение в льняной отрасл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4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ровничная, сухопрядильная, мокропрядильная,  </w:t>
              <w:br/>
              <w:t xml:space="preserve">пряжная (прядение в льняной отрасли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6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ниточная (ткачество в льняной отрасли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7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основные (ткачество в льняной отрасли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8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ткацкая (ткачество в льняной отрасли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9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стригальный (отделка в льняной отрасли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9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ы пряди упаковочные (отделка в льняной отрасл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199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тительные волокн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2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на химические натуральные или их смесь в      </w:t>
              <w:br/>
              <w:t xml:space="preserve">производстве меха искусственного трикотажного,     </w:t>
              <w:br/>
              <w:t xml:space="preserve">полотна трикотажного ворсового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20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трикотажные в производстве полотна и деталей</w:t>
              <w:br/>
              <w:t xml:space="preserve">изделий, купонов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20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кут, межлекальные выпады меха искусственного или</w:t>
              <w:br/>
              <w:t xml:space="preserve">полотна трикотажного ворсового при раскро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20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нка и концы хлопчатобумажной и смешанной пряжи </w:t>
              <w:br/>
              <w:t xml:space="preserve">различных сочетаний, химических нитей и пряжи в    </w:t>
              <w:br/>
              <w:t xml:space="preserve">производстве полотна трикотажного ворсового,       </w:t>
              <w:br/>
              <w:t xml:space="preserve">чулочно-носочных издели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20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в производстве полотна трикотажного  </w:t>
              <w:br/>
              <w:t xml:space="preserve">ворсового, чулочно-носочных изделий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2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текстильные шламы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холстов (прядение в шелковой отрасли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ленты (прядение в шелковой отрасли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ровницы (прядение в шелковой отрасли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чки и мычка (прядение в шелковой отрасли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подвальный трубный и с фильтров (прядение в    </w:t>
              <w:br/>
              <w:t xml:space="preserve">шелковой отрасли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ек и пух трепальный (прядение в шелковой       </w:t>
              <w:br/>
              <w:t xml:space="preserve">отрасли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ек и пух второго пропуска (прядение в шелковой </w:t>
              <w:br/>
              <w:t xml:space="preserve">отрасли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ек и пух чесальный (прядение в шелковой        </w:t>
              <w:br/>
              <w:t xml:space="preserve">отрасли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с кардный (прядение в шелковой отрасл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йка (прядение в шелковой отрасли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с гребенной (прядение в шелковой отрасли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(прядение в шелковой отрасли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жгута (прядение в шелковой отрасли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2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чка с химической нитью (прядение в шелковой      </w:t>
              <w:br/>
              <w:t xml:space="preserve">отрасли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2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чка из камер пневмопрядильных машин (прядение в  </w:t>
              <w:br/>
              <w:t xml:space="preserve">шелковой отрасли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2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чистая (прядение в шелковой отрасли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2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грязная (прядение в шелковой отрасли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3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нка пряжи (прядение в шелковой отрасли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3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пряжи (прядение в шелковой отрасли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3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армированной нити (прядение в шелковой       </w:t>
              <w:br/>
              <w:t xml:space="preserve">отрасли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3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зка и вырезка (прядение в шелковой отрасли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3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испытательные мотки (прядение в       </w:t>
              <w:br/>
              <w:t xml:space="preserve">шелковой отрасли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3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-путанка (прядение в шелковой отрасли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4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крученых и некрученых химических нитей       </w:t>
              <w:br/>
              <w:t xml:space="preserve">(прядение в шелковой отрасли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4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 машин "Марцоли" (прядение в шелковой      </w:t>
              <w:br/>
              <w:t xml:space="preserve">отрасли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4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-срывки (ткачество в шелковой отрасли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4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основы (ткачество в шелковой отрасли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ы химических нитей клееные и неклееные         </w:t>
              <w:br/>
              <w:t xml:space="preserve">(ткачество в шелковой отрасли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ка отрезная (ткачество в шелковой отрасли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весовой ткацкий (ткачество в шелковой       </w:t>
              <w:br/>
              <w:t xml:space="preserve">отрасли)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ь ткацкая (ткачество в шелковой отрасли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Лапша" (ткачество в шелковой отрасли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 с фильтров при отделке шелковых ткане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весовой отделочный при отделке шелковых     </w:t>
              <w:br/>
              <w:t xml:space="preserve">тканей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гардинных полотен и изделий: рвань-путанка, </w:t>
              <w:br/>
              <w:t>концы-срывки, концы основы в гардинном производств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 весовой, "лапша", кромка отрезная в         </w:t>
              <w:br/>
              <w:t xml:space="preserve">гардинном производств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5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летельных вязаных, тканых изделий          </w:t>
              <w:br/>
              <w:t xml:space="preserve">(рвань-путанка, концы-срывки, вырезы); весовой     </w:t>
              <w:br/>
              <w:t xml:space="preserve">лоскут (текстильно-галантерейное производство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6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изготовлении штучных изделий в          </w:t>
              <w:br/>
              <w:t xml:space="preserve">текстильно-галантерейном производств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6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изделий с содержанием нитей латексных       </w:t>
              <w:br/>
              <w:t xml:space="preserve">(вырезы, весовой лоскут, отходы штучных изделий) в </w:t>
              <w:br/>
              <w:t xml:space="preserve">текстильно-галантерейном производств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06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нити латексной в текстильно-галантерейном   </w:t>
              <w:br/>
              <w:t xml:space="preserve">производств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на химического, натурального или их    </w:t>
              <w:br/>
              <w:t xml:space="preserve">смеси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козная кислая рвань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ролактам экстракционных вод производства        </w:t>
              <w:br/>
              <w:t xml:space="preserve">технической и кордной ткан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ролактам экстракционных вод производства        </w:t>
              <w:br/>
              <w:t xml:space="preserve">технической капроновой и кордной ткан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ролактамная вода производства полиамида-6       </w:t>
              <w:br/>
              <w:t xml:space="preserve">первичного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диночных и крученых изделий (нитей) из     </w:t>
              <w:br/>
              <w:t>сочетания химических волокон при изготовлении пряж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диночных и крученых изделий (нитей) из     </w:t>
              <w:br/>
              <w:t xml:space="preserve">сочетаний орселона (100%) при изготовлении пряж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диночных и крученых изделий (нитей) из     </w:t>
              <w:br/>
              <w:t xml:space="preserve">сочетания натуральных, химических волокон и льна   </w:t>
              <w:br/>
              <w:t xml:space="preserve">при изготовлении пряж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диночных и крученых изделий (нитей) из     </w:t>
              <w:br/>
              <w:t>сочетания натуральных, химических волокон и х/б при</w:t>
              <w:br/>
              <w:t xml:space="preserve">изготовлении пряжи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химических нитей и волокон в ткацком         </w:t>
              <w:br/>
              <w:t xml:space="preserve">производстве шелковых ткане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ань химических нитей и волокон в сочетании с     </w:t>
              <w:br/>
              <w:t>натуральными в ткацком производстве шелковых ткан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лоскут шелковых тканей при отделке готовых </w:t>
              <w:br/>
              <w:t xml:space="preserve">тканей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лоскут синтетических (в том числе          </w:t>
              <w:br/>
              <w:t xml:space="preserve">декоративных) тканей при отделке готовых ткане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лоскут технических тканей при отделке      </w:t>
              <w:br/>
              <w:t xml:space="preserve">готовых тканей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домые отходы, непрядомые отходы изготовления    </w:t>
              <w:br/>
              <w:t xml:space="preserve">шерстяной, смешанной, синтетической пряжи          </w:t>
              <w:br/>
              <w:t xml:space="preserve">(аппаратное прядение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 переходам технологического процесса      </w:t>
              <w:br/>
              <w:t xml:space="preserve">производства ковровых издели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2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есового лоскута по переходам               </w:t>
              <w:br/>
              <w:t xml:space="preserve">технологического процесса производства ковровых    </w:t>
              <w:br/>
              <w:t xml:space="preserve">изделий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брези по переходам технологического        </w:t>
              <w:br/>
              <w:t xml:space="preserve">процесса производства ковровых издели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раскроя и пошива трикотажных издел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393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химических волокон и нитей, не       </w:t>
              <w:br/>
              <w:t xml:space="preserve">вошедшие в группу VII А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Текстиль загрязненный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и и мешки фильтровальные с вредными            </w:t>
              <w:br/>
              <w:t xml:space="preserve">загрязнениями, преимущественно органическим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фильтровальные ткани (нитрон Д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фильтровальные ткани (нитрон М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фильтровальные ткани (нитрон С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фильтры "Кюно"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фильтр-полотна с коагулированным      </w:t>
              <w:br/>
              <w:t xml:space="preserve">полимером и загрязнениями производства             </w:t>
              <w:br/>
              <w:t xml:space="preserve">полиакрилонитрильного волокна "Нитрон Д" ДМФ       </w:t>
              <w:br/>
              <w:t xml:space="preserve">способом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фильтр-полотна с коагулированным      </w:t>
              <w:br/>
              <w:t xml:space="preserve">полимером и загрязнениями производства             </w:t>
              <w:br/>
              <w:t xml:space="preserve">полиакрилонитрильного волокна "Нитрон С" солевым   </w:t>
              <w:br/>
              <w:t xml:space="preserve">способом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фильтр-полотна при выпуске            </w:t>
              <w:br/>
              <w:t xml:space="preserve">матированного полиакрилонитрильного волокн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роновые фильтры, загрязненные ЛКМ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ная фильерная рвань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фильтровальные ткани очистки масел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1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фильтр-полотн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и и мешки фильтровальные с вредными            </w:t>
              <w:br/>
              <w:t xml:space="preserve">загрязнениями, преимущественно неорганическим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ерхлорвиниловой ткани, загрязненной окисью </w:t>
              <w:br/>
              <w:t xml:space="preserve">бериллия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и и тканевые фильтры, загрязненные             </w:t>
              <w:br/>
              <w:t xml:space="preserve">нефтепродуктам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ильный упаковочный материал с вредными        </w:t>
              <w:br/>
              <w:t xml:space="preserve">загрязнениями, преимущественно органическим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ильный упаковочный материал с вредными        </w:t>
              <w:br/>
              <w:t xml:space="preserve">загрязнениями, преимущественно неорганическим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ровальные и обтирочные материалы (шерсть,      </w:t>
              <w:br/>
              <w:t xml:space="preserve">войлок и другое) с вредными загрязнениям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ый материал, загрязненный мышьяко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ый материал, загрязненный окисью берилл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ошь, загрязненная лакокрасочными материалам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ый материал, загрязненный клее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полировальные круги, загрязненные     </w:t>
              <w:br/>
              <w:t xml:space="preserve">окисью хрома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ая шлифовальная шкурка на полотн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ошь, загрязненная свинцом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полировальные круги загрязненны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5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ь, загрязненная сурьмо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тирочный материал, загрязненный маслами          </w:t>
              <w:br/>
              <w:t xml:space="preserve">(содержание масел - менее 15%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тирочный материал, загрязненный маслами          </w:t>
              <w:br/>
              <w:t xml:space="preserve">(содержание масел - 15% и более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, загрязненный косметическими продуктам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и и мешки фильтровальные без вредных примесе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ильные отходы (ветошь), загрязненные          </w:t>
              <w:br/>
              <w:t xml:space="preserve">растворами соле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9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ь обтирочная, загрязненная керамической пасто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шенная спецодежда хлопчатобумажная и друга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9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ошь, использованная при уборке разливов ПХБ-    </w:t>
              <w:br/>
              <w:t xml:space="preserve">содержащих жидкосте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9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ошь, одежда, загрязненная ртутью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09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ьниковая набивк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2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тходы текстиля загрязненного, не вошедшие в</w:t>
              <w:br/>
              <w:t xml:space="preserve">группу VII Б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очие текстильные отходы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ленты полихлорвиниловой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ролы отработанны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олента отработанная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ывы полотна смешанные (хлопчатобумажные и        </w:t>
              <w:br/>
              <w:t xml:space="preserve">полиэфирные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нитей парафинированных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ывы полотна смешанные (хлопчатобумажные и        </w:t>
              <w:br/>
              <w:t xml:space="preserve">полиамидные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хнологические на суровые изделия при      </w:t>
              <w:br/>
              <w:t xml:space="preserve">производстве гардинных полотен и штучных издели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хнологические при разбраковке готовых     </w:t>
              <w:br/>
              <w:t xml:space="preserve">гардинных полотен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технологические при пошиве гардинных полотен</w:t>
              <w:br/>
              <w:t xml:space="preserve">и штучных изделий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хнологические при оплавке готовых         </w:t>
              <w:br/>
              <w:t xml:space="preserve">гардинных полотен и штучных изделий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ы при разбраковке на готовые изделия в        </w:t>
              <w:br/>
              <w:t xml:space="preserve">производстве лентоткацких, плетеных и вязальных    </w:t>
              <w:br/>
              <w:t xml:space="preserve">изделий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ие отходы производства лентоткацких,  </w:t>
              <w:br/>
              <w:t xml:space="preserve">плетеных и вязальных издели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жи при перемотке и снован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жи при перемотке и сновании в            </w:t>
              <w:br/>
              <w:t xml:space="preserve">производстве бельевого трикотаж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жи при вязани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жи при вязании бельевого трикотаж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жи при проведении раскройно-швейных,     </w:t>
              <w:br/>
              <w:t xml:space="preserve">кеттельных операций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жи при проведении раскройно-швейных,     </w:t>
              <w:br/>
              <w:t xml:space="preserve">кеттельных операций в производстве бельевого       </w:t>
              <w:br/>
              <w:t xml:space="preserve">трикотажа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2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чистки и ремонта вязальных машин (в том  </w:t>
              <w:br/>
              <w:t xml:space="preserve">числе ветошь) при производстве бельевого трикотаж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жи при отделке трикотажных полотен       </w:t>
              <w:br/>
              <w:t xml:space="preserve">(ворсование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отделке полотен бельевого трикотажа     </w:t>
              <w:br/>
              <w:t xml:space="preserve">(ворсование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жи при отделке трикотажных полотен       </w:t>
              <w:br/>
              <w:t xml:space="preserve">(стрижка)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2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и отделке полотен бельевого трикотажа     </w:t>
              <w:br/>
              <w:t xml:space="preserve">(стрижка)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2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ерлочная обрезь от сшивки полотна бельевого      </w:t>
              <w:br/>
              <w:t xml:space="preserve">трикотажа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2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ка бельевого трикотаж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3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олотна бельевого трикотажа от лабораторных </w:t>
              <w:br/>
              <w:t xml:space="preserve">испытаний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3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ерлочная обрезь от сшивки дефектных мест при     </w:t>
              <w:br/>
              <w:t xml:space="preserve">производстве бельевого трикотаж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3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яжи от лабораторных испытаний при         </w:t>
              <w:br/>
              <w:t xml:space="preserve">производстве бельевого трикотаж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3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кани с термопокрытием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3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рмопластических материалов для подноск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3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рмопластических материалов для задник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3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иль (искусственный, синтетический, трикотаж,  </w:t>
              <w:br/>
              <w:t xml:space="preserve">ватин, полотно) в производстве обув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3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мешанных синтетических волокон и ни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4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с примесью латексной и резиновой ни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4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волокон и нитей (смесь хлопчатобумажных и   </w:t>
              <w:br/>
              <w:t xml:space="preserve">синтетических)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4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текстильных обоев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4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искусственных материалов (без добавления    </w:t>
              <w:br/>
              <w:t xml:space="preserve">натурального сырья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4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ки синтетических облицовочных материал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4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й прокладочный материал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99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текстильные отходы, не вошедшие в группу    </w:t>
              <w:br/>
              <w:t xml:space="preserve">VII В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VIII &lt;**&gt;. Прочие отходы химических производств и синтез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абораторные отходы и остатки химических препаратов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препараты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лабораторных химических препаратов         </w:t>
              <w:br/>
              <w:t xml:space="preserve">органических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енгликольуретан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ацетат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бензоловый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дегид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альдегид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илацетат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бутиловый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ол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целлозольв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уол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2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целлозольв, загрязненный ЛК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лабораторных химических препаратов         </w:t>
              <w:br/>
              <w:t xml:space="preserve">неорганических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й двухромовокислы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ь двухромовокислы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ись хрома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й серноватокислы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й сернокислый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 азотнокислый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нец хлористый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мин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мут азотнокислый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 "МАЖЕФ"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 сернокислая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й двухромовокислый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окись натрия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ок фосфата кальция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3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буферных растворов натрия фосфат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ивы с истекшим сроком хранения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044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еактивы с истекшим сроком хране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ужные химические вещества, полученные в ходе    </w:t>
              <w:br/>
              <w:t xml:space="preserve">выполнения научно-исследовательских работ или      </w:t>
              <w:br/>
              <w:t xml:space="preserve">учебного процесса, природа которых не выявлена     </w:t>
              <w:br/>
              <w:t xml:space="preserve">и / или чье воздействие на человека и / или        </w:t>
              <w:br/>
              <w:t xml:space="preserve">окружающую среду еще не известно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3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отходы и остатки химических           </w:t>
              <w:br/>
              <w:t xml:space="preserve">препаратов, не вошедшие в группу VIII 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тходы моющих и чистящих средств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но-активные вещества жидки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тические поверхностно-активные вещества       </w:t>
              <w:br/>
              <w:t xml:space="preserve">(далее - ПАВ)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оечных машин, содержащие ПАВ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омыло, сульфокислот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чистящих веществ, в том числе загрязняющих  </w:t>
              <w:br/>
              <w:t xml:space="preserve">воду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ПАВ, детергентов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моющих средств для пресс-форм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07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производства моющих и чистящих       </w:t>
              <w:br/>
              <w:t xml:space="preserve">средств, не вошедшие в группу VIII Б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атализаторы отработанные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алюминий, отработанны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окись алюминия,         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окись алюминия,           </w:t>
              <w:br/>
              <w:t xml:space="preserve">отработанные (активированная окись алюминия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кремний, отработа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кремний, отработанные     </w:t>
              <w:br/>
              <w:t xml:space="preserve">(типа КИ-16)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кобальт, отработа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никель, отработанны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заторы, содержащие никель, отработанные (типа</w:t>
              <w:br/>
              <w:t xml:space="preserve">ГИАП 16-01)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4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заторы, содержащие никель, отработанные (типа</w:t>
              <w:br/>
              <w:t xml:space="preserve">"никель на кизельгуре"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4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заторы, содержащие никель, отработанные (типа</w:t>
              <w:br/>
              <w:t xml:space="preserve">НКМ-1)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хром, отработанны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хром, отработанные (типа  </w:t>
              <w:br/>
              <w:t xml:space="preserve">СТК-1)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5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хром, отработанные (типа  </w:t>
              <w:br/>
              <w:t xml:space="preserve">"Гудри", ДВ-3М10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цинк, отработанны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6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цинк, отработанные (типа  </w:t>
              <w:br/>
              <w:t xml:space="preserve">ГИАП-10, ГИАП-16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6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цинк, отработанные (типа  </w:t>
              <w:br/>
              <w:t xml:space="preserve">НТК-4)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ртуть, отработанны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сурьму, отработанны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платину, отработа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палладий, отработанны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фосфорную кислоту на      </w:t>
              <w:br/>
              <w:t xml:space="preserve">селикагеле, отработанные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молибден, отработанны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ванадий, отработа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ванадий, отработанные     </w:t>
              <w:br/>
              <w:t xml:space="preserve">(типа СВД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ванадий, отработанные     </w:t>
              <w:br/>
              <w:t xml:space="preserve">(типа СВС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пятиокись ванадия,      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 никельхромовый отработанны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катализаторы, содержащие никель, мед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1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медь, отработанны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2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 отработанные, содержащие благородные  </w:t>
              <w:br/>
              <w:t xml:space="preserve">металлы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2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, содержащие драгоценные металлы,      </w:t>
              <w:br/>
              <w:t xml:space="preserve">испорченные или отработанные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2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ы и контактные массы (типа КУ-2-8,      </w:t>
              <w:br/>
              <w:t xml:space="preserve">КУ-23, Purolite-СТ-175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5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катализаторы испорченные загрязненные и их  </w:t>
              <w:br/>
              <w:t xml:space="preserve">остатки, не вошедшие в группу VIII В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бенты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юмогель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икагель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олиты отработанные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бенты (отработанные молекулярные сита-цеолиты)  </w:t>
              <w:br/>
              <w:t xml:space="preserve">процессов осушки водородсодержащего газа, осушки   </w:t>
              <w:br/>
              <w:t xml:space="preserve">азота в воздушных компрессорах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олиты природные синтетические в гранулах         </w:t>
              <w:br/>
              <w:t xml:space="preserve">(отработанные) или молекулярные сита производства  </w:t>
              <w:br/>
              <w:t xml:space="preserve">этилена и пропилена, осушки попутного нефтяного    </w:t>
              <w:br/>
              <w:t xml:space="preserve">газа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3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олиты синтетические, отработанные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3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олиты незагрязненные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бенты (адсорбент типа А-4М) процесса очистки    </w:t>
              <w:br/>
              <w:t xml:space="preserve">экстракта ароматических углеводородов на глинах    </w:t>
              <w:br/>
              <w:t xml:space="preserve">типа А-4М от непредельных углеводород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бенты (адсорбенты типа ADS-27L, F-54, F-24)     </w:t>
              <w:br/>
              <w:t xml:space="preserve">производства ароматических углеводородо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сорбенты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бенты волокнистые отработанные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й адсорбент F-160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4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орбенты, не вошедшие в группу VIII Г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убовые остатки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е остатки, содержащие хлор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сухого пленочного фоторезистра     </w:t>
              <w:br/>
              <w:t xml:space="preserve">(далее - СПФ) с хлористым метиленом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СПФ с метилхлороформом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регенерации трихлорэтилен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е остатки, не содержащие хлор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дистилляции капролактам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регенерации фреоновых смесе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вый остаток перегонки растворителя, содержащего</w:t>
              <w:br/>
              <w:t xml:space="preserve">фоторезистор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СПФ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производства печатных плат         </w:t>
              <w:br/>
              <w:t xml:space="preserve">(далее - ПП), содержащий краситель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производства диметилтерефтала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е остатки производства полиэтилентерефталата </w:t>
              <w:br/>
              <w:t xml:space="preserve">и полиэфирного волокн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производства рифампицин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от разгонки моноэтаноламин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, содержащий фталевый ангидрид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регенерации спирта этиловог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вый остаток регенерации ацетон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23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с из куба колонн и резервуаров хранения         </w:t>
              <w:br/>
              <w:t xml:space="preserve">пиролизной смолы производства этилена и пропилен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с пиролиза бензин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ПОД (продукт остаточной дистилляци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меры из колонн и кипятильников производства    </w:t>
              <w:br/>
              <w:t xml:space="preserve">этилена и пропилен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75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убовые остатки, не вошедшие в группу VIII 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Отходы полихлорированных бифенилов, дифенилов и терфенилов,           </w:t>
              <w:br/>
              <w:t xml:space="preserve">полибромированных дифенилов, а также отходы веществ и изделий, их        </w:t>
              <w:br/>
              <w:t xml:space="preserve">содержащих (исключая отходы синтетических и минеральных масел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8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лектрические жидкости на основе ПХБ (совтол-10, </w:t>
              <w:br/>
              <w:t xml:space="preserve">трихлордифенил, клофен, другие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89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, не вошедшие в группу VIII 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VII &lt;**&gt;. Медицинские отходы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. Медицинские отходы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Медицинские отходы охраны здоровья людей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отходы, требующие особого внима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ческие отходы обеззараженные (обезвреженны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е предметы обеззараженные (обезвреженные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е отходы (просроченные лекарственные</w:t>
              <w:br/>
              <w:t xml:space="preserve">средства; фармацевтические препараты, ставшие      </w:t>
              <w:br/>
              <w:t xml:space="preserve">непригодными, остатки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загрязненные кровью или биологическими     </w:t>
              <w:br/>
              <w:t xml:space="preserve">жидкостями неинфицирующими, обеззараженные         </w:t>
              <w:br/>
              <w:t xml:space="preserve">(обезвреженные)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цирующие отходы, отходы лабораторий, работающих</w:t>
              <w:br/>
              <w:t>с микроорганизмами 3-й, 4-й группы патогенности, за</w:t>
              <w:br/>
              <w:t xml:space="preserve">исключением лабораторий фтизиатрических и          </w:t>
              <w:br/>
              <w:t xml:space="preserve">микологических отделений, обеззараженные           </w:t>
              <w:br/>
              <w:t xml:space="preserve">(обезвреженные)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остатические фармацевтические препараты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ые отходы инфекционных, кожно-                </w:t>
              <w:br/>
              <w:t xml:space="preserve">венерологических, фтизиатрических, микологических  </w:t>
              <w:br/>
              <w:t xml:space="preserve">подразделений обеззараженные (обезвреженные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мины испорченные, просроченны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0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тамины испорченные, просроченны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элементы испорченные, просроченные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тельные смеси и препараты для лечебного        </w:t>
              <w:br/>
              <w:t xml:space="preserve">питания, в том числе для парентерального питания,  </w:t>
              <w:br/>
              <w:t xml:space="preserve">испорченные, просроче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стительного происхождения испорченные,  </w:t>
              <w:br/>
              <w:t xml:space="preserve">просроче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араты, содержащие бифидо- и лактобактерии,     </w:t>
              <w:br/>
              <w:t xml:space="preserve">испорченные, просроче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септические вещества концентрированные         </w:t>
              <w:br/>
              <w:t xml:space="preserve">испорченные, отработа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септические вещества (рабочие растворы)        </w:t>
              <w:br/>
              <w:t xml:space="preserve">испорченные, отработа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защиты от химических или бактериальных    </w:t>
              <w:br/>
              <w:t xml:space="preserve">аэрозолей испорченные или отработанные             </w:t>
              <w:br/>
              <w:t xml:space="preserve">необеззараженные (необезвреженные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1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защиты от химических или бактериальных    </w:t>
              <w:br/>
              <w:t xml:space="preserve">аэрозолей испорченные или отработанные             </w:t>
              <w:br/>
              <w:t xml:space="preserve">обеззараженные (обезвреженные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о инфицирующие отходы обеззараженные     </w:t>
              <w:br/>
              <w:t xml:space="preserve">(обезвреженные)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писанные материалы или оборудование,      </w:t>
              <w:br/>
              <w:t xml:space="preserve">загрязненные кровью и препаратами крови, другими   </w:t>
              <w:br/>
              <w:t xml:space="preserve">биологическими жидкостями или экскрементами        </w:t>
              <w:br/>
              <w:t xml:space="preserve">больных, страдающих ВИЧ-инфекцией, особо опасными  </w:t>
              <w:br/>
              <w:t xml:space="preserve">инфекционными заболеваниями и карантинными,        </w:t>
              <w:br/>
              <w:t xml:space="preserve">обеззараженные (обезвреженные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2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отходы лабораторий, работающих с      </w:t>
              <w:br/>
              <w:t xml:space="preserve">микроорганизмами 1-й, 2-й группы патогенности,     </w:t>
              <w:br/>
              <w:t xml:space="preserve">обеззараженные (обезвреженные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опасные отходы, подобные отходам            </w:t>
              <w:br/>
              <w:t xml:space="preserve">производства, не подлежащие использованию и с      </w:t>
              <w:br/>
              <w:t xml:space="preserve">истекшим сроком годност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мические отходы необеззараженные              </w:t>
              <w:br/>
              <w:t xml:space="preserve">(необезвреженные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3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загрязненные кровью или биологическими     </w:t>
              <w:br/>
              <w:t xml:space="preserve">жидкостями неинфицирующими, необеззараженные       </w:t>
              <w:br/>
              <w:t xml:space="preserve">(необезвреженные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3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цирующие отходы, отходы лабораторий, работающих</w:t>
              <w:br/>
              <w:t>с микроорганизмами 3-й, 4-й группы патогенности, за</w:t>
              <w:br/>
              <w:t xml:space="preserve">исключением лабораторий фтизиатрических и          </w:t>
              <w:br/>
              <w:t xml:space="preserve">микологических отделений, необеззараженные         </w:t>
              <w:br/>
              <w:t xml:space="preserve">(необезвреженные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3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ые отходы инфекционных, кожно-                </w:t>
              <w:br/>
              <w:t xml:space="preserve">венерологических, фтизиатрических, микологических  </w:t>
              <w:br/>
              <w:t xml:space="preserve">подразделений необеззараженные (необезвреженные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3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о инфицирующие отходы необеззараженные   </w:t>
              <w:br/>
              <w:t xml:space="preserve">(необезвреженные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3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, списанные материалы или оборудование,      </w:t>
              <w:br/>
              <w:t xml:space="preserve">загрязненные кровью и препаратами крови, другими   </w:t>
              <w:br/>
              <w:t xml:space="preserve">биологическими жидкостями или экскрементами        </w:t>
              <w:br/>
              <w:t xml:space="preserve">больных, страдающих ВИЧ-инфекцией, особо опасными  </w:t>
              <w:br/>
              <w:t xml:space="preserve">инфекционными заболеваниями и карантинными,        </w:t>
              <w:br/>
              <w:t xml:space="preserve">необеззараженные (необезвреженные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30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отходы лабораторий, работающих с      </w:t>
              <w:br/>
              <w:t xml:space="preserve">микроорганизмами 1-й, 2-й группы патогенности,     </w:t>
              <w:br/>
              <w:t xml:space="preserve">необеззараженные (необезвреженные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и инструмент медицинского назначения, не   </w:t>
              <w:br/>
              <w:t xml:space="preserve">соответствующие установленным требованиям,         </w:t>
              <w:br/>
              <w:t xml:space="preserve">испорченные или использованные, обеззараженные     </w:t>
              <w:br/>
              <w:t xml:space="preserve">(обезвреженные)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8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азовые шприцы, бывшие в употреблении,         </w:t>
              <w:br/>
              <w:t xml:space="preserve">обеззараженные (обезвреженные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8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и инструмент медицинского назначения, не   </w:t>
              <w:br/>
              <w:t xml:space="preserve">соответствующие установленным требованиям,         </w:t>
              <w:br/>
              <w:t xml:space="preserve">испорченные или использованные, необеззараженные   </w:t>
              <w:br/>
              <w:t xml:space="preserve">(необезвреженные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8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азовые шприцы, бывшие в употреблении,         </w:t>
              <w:br/>
              <w:t xml:space="preserve">необеззараженные (необезвреженные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08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е предметы необеззараженные (необезвреженные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ы ртутные использованные или испорченны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1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отходы охраны здоровья людей, не</w:t>
              <w:br/>
              <w:t xml:space="preserve">вошедшие в группу I 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Медицинские отходы от ветеринарных услуг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тела и внутренних органов обеззараженные     </w:t>
              <w:br/>
              <w:t xml:space="preserve">(обезвреженные)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03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тела и внутренних органов необеззараженные   </w:t>
              <w:br/>
              <w:t xml:space="preserve">(необезвреженные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азовые шприцы, бывшие в употреблении,         </w:t>
              <w:br/>
              <w:t xml:space="preserve">обеззараженные (обезвреженные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05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азовые шприцы, бывшие в употреблении,         </w:t>
              <w:br/>
              <w:t xml:space="preserve">необеззараженные (необезвреженные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лы испорченные и использованные обеззараженные   </w:t>
              <w:br/>
              <w:t xml:space="preserve">(обезвреженные)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07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лы испорченные и использованные необеззараженные </w:t>
              <w:br/>
              <w:t xml:space="preserve">(необезвреженные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и инструмент ветеринарного назначения      </w:t>
              <w:br/>
              <w:t xml:space="preserve">испорченные или использованны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ветеринарных услуг, сбор и уничтожение   </w:t>
              <w:br/>
              <w:t xml:space="preserve">которых обусловлены специальными требованиями для  </w:t>
              <w:br/>
              <w:t xml:space="preserve">предупреждения возникновения инфекц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1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ветеринарных услуг, сбор и уничтожение   </w:t>
              <w:br/>
              <w:t xml:space="preserve">которых не обусловлены специальными требованиями   </w:t>
              <w:br/>
              <w:t xml:space="preserve">для предупреждения возникновения инфекци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отходы от ветеринарных услуг, не</w:t>
              <w:br/>
              <w:t xml:space="preserve">вошедшие в группу I Б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тходы от аптекарских и фармацевтических услуг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мацевтические и ветеринарные препараты,         </w:t>
              <w:br/>
              <w:t>фармацевтические вещества, лекарственные средства и</w:t>
              <w:br/>
              <w:t xml:space="preserve">товары, в том числе аэрозоли испорченные,          </w:t>
              <w:br/>
              <w:t xml:space="preserve">просроченные или неидентифицированные остатки и    </w:t>
              <w:br/>
              <w:t xml:space="preserve">пыль препаратов и веществ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1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мины испорченные, просроченные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10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тамины испорченные, просроченны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10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элементы испорченные, просроченные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10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тельные смеси и препараты для лечебного        </w:t>
              <w:br/>
              <w:t xml:space="preserve">питания, в том числе для парентерального питания,  </w:t>
              <w:br/>
              <w:t xml:space="preserve">испорченные, просроче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10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стительного происхождения испорченные,  </w:t>
              <w:br/>
              <w:t xml:space="preserve">просроче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10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араты, содержащие бифидо- и лактобактерии,     </w:t>
              <w:br/>
              <w:t xml:space="preserve">испорченные, просроче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септические вещества концентрированные         </w:t>
              <w:br/>
              <w:t xml:space="preserve">испорченные, отработа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септические вещества (рабочие растворы)        </w:t>
              <w:br/>
              <w:t xml:space="preserve">испорченные, отработанные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защиты от химических или бактериальных    </w:t>
              <w:br/>
              <w:t xml:space="preserve">аэрозолей испорченные или отработанные             </w:t>
              <w:br/>
              <w:t xml:space="preserve">необеззараженные (необезвреженные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4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защиты от химических или бактериальных    </w:t>
              <w:br/>
              <w:t xml:space="preserve">аэрозолей испорченные или отработанные             </w:t>
              <w:br/>
              <w:t xml:space="preserve">обеззараженные (обезвреженные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карская тара испорченная или отработанна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е материалы испорченные или          </w:t>
              <w:br/>
              <w:t xml:space="preserve">отработанны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3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от аптекарских и фармацевтических    </w:t>
              <w:br/>
              <w:t xml:space="preserve">услуг, не вошедшие в группу I 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тходы от проведения научно-исследовательских работ в области охраны  </w:t>
              <w:br/>
              <w:t xml:space="preserve">здоровья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4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химических веществ, биопрепаратов, биомассы,</w:t>
              <w:br/>
              <w:t xml:space="preserve">лекарственных средств, инструмента, прочих средств </w:t>
              <w:br/>
              <w:t xml:space="preserve">и препаратов, образующихся при проведении научно-  </w:t>
              <w:br/>
              <w:t xml:space="preserve">исследовательских работ в области охраны здоровья  </w:t>
              <w:br/>
              <w:t xml:space="preserve">(за исключением химических веществ 1-го, 2-го      </w:t>
              <w:br/>
              <w:t xml:space="preserve">класса опасности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99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отходы, не вошедшие в группу I 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VIII. Отходы (осадки) водоподготовки котельно-теплового хозяйства   </w:t>
              <w:br/>
              <w:t xml:space="preserve">и питьевой воды, очистки сточных, дождевых вод и использования воды на   </w:t>
              <w:br/>
              <w:t xml:space="preserve">электростанциях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. Отходы (осадки) водоподготовки котельно-теплового хозяйства и  </w:t>
              <w:br/>
              <w:t xml:space="preserve">питьевой воды, очистки сточных, дождевых вод и использования воды на     </w:t>
              <w:br/>
              <w:t xml:space="preserve">электростанциях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садки водоподготовки котельно-теплового хозяйств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1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седиментации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1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при умягчении вод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1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обработки котельной вод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1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от чистки котл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1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химводоподготовк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1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от очистки опреснителей вод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1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садки водоподготовки котельно-теплового    </w:t>
              <w:br/>
              <w:t xml:space="preserve">хозяйства, не вошедшие в группу I 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садки водоподготовки питьевой вод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2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 с защитных решеток (процеживателей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2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ок из отстойников (сырой осадок с коагулянтом  </w:t>
              <w:br/>
              <w:t xml:space="preserve">(флокулянтом), осадок после промывки фильтров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2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ок после промывки фильтров обезжелезивания     </w:t>
              <w:br/>
              <w:t xml:space="preserve">(гидроокись железа и марганца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2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воженный осадок станций водоподготовки питьевой</w:t>
              <w:br/>
              <w:t xml:space="preserve">воды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2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звоженный осадок станций обезжелезивания        </w:t>
              <w:br/>
              <w:t xml:space="preserve">(гидроокись железа и марганца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2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садки водоподготовки питьевой воды, не     </w:t>
              <w:br/>
              <w:t xml:space="preserve">вошедшие в группу I Б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садки очистки сточных вод на очистных сооружениях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росы с решеток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сооружений биологической очистки            </w:t>
              <w:br/>
              <w:t xml:space="preserve">хозяйственно-фекальных сточных вод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 активный очистных сооружений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ок сухой (подвергнутый термической или иной    </w:t>
              <w:br/>
              <w:t xml:space="preserve">сушке)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 из песколовок (минеральный осадок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сетей хозяйственно-фекальной канализа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очистки химзагрязненных сточных вод на      </w:t>
              <w:br/>
              <w:t xml:space="preserve">очистных сооружениях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биологических прудов очистных сооружени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садки очистки сточных вод на очистных      </w:t>
              <w:br/>
              <w:t xml:space="preserve">сооружениях, не вошедшие в группу I 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садки очистки дождевых вод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4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взвешенных веществ от очистки дождевых      </w:t>
              <w:br/>
              <w:t xml:space="preserve">стоков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4019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садки очистки дождевых вод, не вошедшие в  </w:t>
              <w:br/>
              <w:t xml:space="preserve">группу I Г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Отходы (осадки) использования воды на электростанциях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4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и от очистки воды на электростанция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4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 с защитных решеток на электростанция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4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 с защитных решеток при водозаборе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4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(осадки) использования воды на       </w:t>
              <w:br/>
              <w:t xml:space="preserve">электростанциях, не вошедшие в группу I Д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IX. Отходы жизнедеятельности населения и подобные им отходы         </w:t>
              <w:br/>
              <w:t xml:space="preserve">производства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I. Отходы жизнедеятельности населения и подобные им отходы        </w:t>
              <w:br/>
              <w:t xml:space="preserve">производства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тходы жизнедеятельности населения и подобные им отходы производ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жизнедеятельности населени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ая техника, утратившая свои потребительские 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20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техника, утратившая свои потребительские        </w:t>
              <w:br/>
              <w:t xml:space="preserve">свойства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3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кухонь и предприятий общественного пита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4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, подобные отходам              </w:t>
              <w:br/>
              <w:t xml:space="preserve">жизнедеятельности населе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5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чный и дворовый смет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6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зимней уборки улично-дорожной сети с     </w:t>
              <w:br/>
              <w:t xml:space="preserve">использованием химических противогололедных        </w:t>
              <w:br/>
              <w:t xml:space="preserve">материалов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7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от зимней уборки улично-дорожной сети с     </w:t>
              <w:br/>
              <w:t xml:space="preserve">использованием песка, каменной крошки и других     </w:t>
              <w:br/>
              <w:t xml:space="preserve">неопасных материалов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8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смет) от уборки территорий промышленных    </w:t>
              <w:br/>
              <w:t xml:space="preserve">предприятий и организаций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0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смет) от уборки территории и помещений     </w:t>
              <w:br/>
              <w:t xml:space="preserve">объектов оптово-розничной торговли                 </w:t>
              <w:br/>
              <w:t xml:space="preserve">продовольственными товарам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10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(смет) от уборки территории и помещений     </w:t>
              <w:br/>
              <w:t xml:space="preserve">объектов оптово-розничной торговли промышленными   </w:t>
              <w:br/>
              <w:t xml:space="preserve">товарами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11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ительные отходы от уборки территорий садов,    </w:t>
              <w:br/>
              <w:t xml:space="preserve">парков, скверов, кладбищ и иных озелененных        </w:t>
              <w:br/>
              <w:t xml:space="preserve">территорий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12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ительные отходы от чистки водоемо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990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тходы жизнедеятельности населения и        </w:t>
              <w:br/>
              <w:t xml:space="preserve">подобные им отходы производства, не вошедшие в     </w:t>
              <w:br/>
              <w:t xml:space="preserve">группу I А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В случае отсутствия в графе 3 какой-либо записи собственник отходов устанавливает степень опасности отходов производства и класс опасности опасных отходов производства в соответствии с Инструкцией о порядке установления степени опасности отходов производства и класса опасности опасных отходов производства, утвержденной постановлением Министерства природных ресурсов и охраны окружающей среды Республики Беларусь, Министерства здравоохранения Республики Беларусь и Министерства по чрезвычайным ситуациям Республики Беларусь от 17 января 2008 г. N 3/13/2 (Национальный реестр правовых актов Республики Беларусь, 2008 г., N 93, 8/18520)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Для данного вида отходов необходимо определить показатели пожаровзрывоопасности (за исключением отходов, для которых указан 1-й класс опасности в классификаторе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33:00Z</dcterms:created>
  <dc:creator>fedarenchyk</dc:creator>
  <dc:description/>
  <cp:keywords/>
  <dc:language>en-US</dc:language>
  <cp:lastModifiedBy>fedarenchyk</cp:lastModifiedBy>
  <dcterms:modified xsi:type="dcterms:W3CDTF">2011-03-14T09:34:00Z</dcterms:modified>
  <cp:revision>1</cp:revision>
  <dc:subject/>
  <dc:title>ПОСТАНОВЛЕНИЕ МИНИСТЕРСТВА ПРИРОДНЫХ РЕСУРСОВ И ОХРАНЫ</dc:title>
</cp:coreProperties>
</file>